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5)</w:t>
      </w:r>
    </w:p>
    <w:p>
      <w:pPr>
        <w:pStyle w:val="Normal"/>
        <w:jc w:val="center"/>
        <w:rPr>
          <w:lang w:val="sk-SK"/>
        </w:rPr>
      </w:pPr>
      <w:r>
        <w:rPr>
          <w:lang w:val="sk-SK"/>
        </w:rPr>
      </w:r>
    </w:p>
    <w:p>
      <w:pPr>
        <w:pStyle w:val="Heading9"/>
        <w:rPr/>
      </w:pPr>
      <w:r>
        <w:rPr/>
        <w:t>PIATA KAPITOLA</w:t>
      </w:r>
    </w:p>
    <w:p>
      <w:pPr>
        <w:pStyle w:val="Normal"/>
        <w:jc w:val="center"/>
        <w:rPr>
          <w:lang w:val="sk-SK"/>
        </w:rPr>
      </w:pPr>
      <w:r>
        <w:rPr>
          <w:lang w:val="sk-SK"/>
        </w:rPr>
      </w:r>
    </w:p>
    <w:p>
      <w:pPr>
        <w:pStyle w:val="Heading1"/>
        <w:rPr/>
      </w:pPr>
      <w:r>
        <w:rPr>
          <w:lang w:val="sk-SK"/>
        </w:rPr>
        <w:t xml:space="preserve">Princípy a aplikácie novej duchovnej </w:t>
      </w:r>
      <w:r>
        <w:rPr>
          <w:lang w:val="en-US" w:eastAsia="en-US"/>
        </w:rPr>
        <w:t>hypnoterapie</w:t>
      </w:r>
      <w:r>
        <w:rPr>
          <w:lang w:val="sk-SK"/>
        </w:rPr>
        <w:t xml:space="preserve"> </w:t>
      </w:r>
    </w:p>
    <w:p>
      <w:pPr>
        <w:pStyle w:val="Normal"/>
        <w:jc w:val="center"/>
        <w:rPr>
          <w:b/>
          <w:b/>
          <w:bCs/>
          <w:color w:val="FF0000"/>
          <w:sz w:val="32"/>
          <w:szCs w:val="32"/>
          <w:lang w:val="sk-SK"/>
        </w:rPr>
      </w:pPr>
      <w:r>
        <w:rPr>
          <w:b/>
          <w:bCs/>
          <w:color w:val="FF0000"/>
          <w:sz w:val="32"/>
          <w:szCs w:val="32"/>
          <w:lang w:val="sk-SK"/>
        </w:rPr>
        <w:t>a proces vchádzania dovnútra</w:t>
      </w:r>
    </w:p>
    <w:p>
      <w:pPr>
        <w:pStyle w:val="Normal"/>
        <w:jc w:val="center"/>
        <w:rPr>
          <w:b/>
          <w:b/>
          <w:bCs/>
          <w:color w:val="FF0000"/>
          <w:sz w:val="32"/>
          <w:szCs w:val="32"/>
          <w:lang w:val="sk-SK"/>
        </w:rPr>
      </w:pPr>
      <w:r>
        <w:rPr>
          <w:b/>
          <w:bCs/>
          <w:color w:val="FF0000"/>
          <w:sz w:val="32"/>
          <w:szCs w:val="32"/>
          <w:lang w:val="sk-SK"/>
        </w:rPr>
      </w:r>
    </w:p>
    <w:p>
      <w:pPr>
        <w:pStyle w:val="Normal"/>
        <w:jc w:val="both"/>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74-103, Kapitola 5.</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5. februára 1988 o 6.00 ráno prišlo ku mne slovo Pána Ježiša Krista hovoriac:</w:t>
      </w:r>
    </w:p>
    <w:p>
      <w:pPr>
        <w:pStyle w:val="Normal"/>
        <w:jc w:val="both"/>
        <w:rPr>
          <w:lang w:val="sk-SK"/>
        </w:rPr>
      </w:pPr>
      <w:r>
        <w:rPr>
          <w:lang w:val="sk-SK"/>
        </w:rPr>
      </w:r>
    </w:p>
    <w:p>
      <w:pPr>
        <w:pStyle w:val="Normal"/>
        <w:jc w:val="both"/>
        <w:rPr/>
      </w:pPr>
      <w:r>
        <w:rPr>
          <w:lang w:val="sk-SK"/>
        </w:rPr>
        <w:t>„</w:t>
      </w:r>
      <w:r>
        <w:rPr>
          <w:lang w:val="sk-SK"/>
        </w:rPr>
        <w:t>A</w:t>
      </w:r>
      <w:r>
        <w:rPr>
          <w:rFonts w:cs="Formata CE" w:ascii="Formata CE" w:hAnsi="Formata CE"/>
          <w:lang w:val="sk-SK"/>
        </w:rPr>
        <w:t>by si Druhý Príchod Pána Ježiša Krista našiel miesto tiež v srdciach a mysliach niektorých ľudských tvorov na vašej planéte, musia sa uskutočniť niektoré základné modifikácie v metódach a procesoch liečenia prostriedkami duchovnej hypnoterapie a vchádzania</w:t>
      </w:r>
      <w:r>
        <w:rPr>
          <w:lang w:val="sk-SK"/>
        </w:rPr>
        <w:t xml:space="preserve"> dovnútr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opísané zmeny, ktoré sa odohrali v Prirodzenosti Pána Ježiša Krista a všade v  celom Stvorení, si vyžadujú, aby  im boli prispôsobené aj niektoré ľudské tvory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pred niekoľkými rokmi uverejnením knihy</w:t>
      </w:r>
      <w:r>
        <w:rPr>
          <w:i/>
          <w:iCs/>
          <w:lang w:val="sk-SK"/>
        </w:rPr>
        <w:t xml:space="preserve"> ,Princípy duchovnej hypnózy‘</w:t>
      </w:r>
      <w:r>
        <w:rPr>
          <w:rFonts w:cs="Formata CE" w:ascii="Formata CE" w:hAnsi="Formata CE"/>
          <w:lang w:val="sk-SK"/>
        </w:rPr>
        <w:t xml:space="preserve"> bol ustanovený celkom prvý súbor princípov a pravidiel pre vchádzanie dovnútra, kontaktovanie sa so svojou Vnútornou Mysľou (takto sa v tom čase nazývala), konvertovanie svojich tieňov a vyvolávanie svojich duchovných radcov. Tie pravidlá a princípy odrážali duchovný stav vecí, existujúci v tom čase. Čo bolo v tom čase zjavené a praktizované bolo správne a primerané a nič viac či nič iné by nefungovalo. Duchovná situácia v duchovnom svete zodpovedala tým praktiká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keď začalo dochádzať k zmenám, v pozitívnom stave v pozitívnom zmysle a v negatívnom stave v negatívnom zmysle, bolo potrebné podniknúť ďalšie kroky. Tieto kroky boli potrebné preto, aby sa nepretržite aktualizovali a modifikovali princípy a procedúry, pomocou ktorých sa musel konať proces liečby a vchádzania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 viete, negatívny stav nikdy nespí. Učí sa rýchlo. Krátko potom, čo boli tie princípy formulované, prispôsobil sa všetkým požiadavkám a podmienkam týchto princípov, pravidiel a procedúr. Podľa toho menil svoju tvár, metódy a taktiky. S týmito zmenami bol vyvinutý nový súbor pravidiel a procedúr pre dôkladné bezpečnostné previerky, ako sa opisuje v knihách </w:t>
      </w:r>
      <w:r>
        <w:rPr>
          <w:i/>
          <w:iCs/>
          <w:lang w:val="sk-SK"/>
        </w:rPr>
        <w:t>,Realita, mýty a ilúzie‘</w:t>
      </w:r>
      <w:r>
        <w:rPr>
          <w:lang w:val="sk-SK"/>
        </w:rPr>
        <w:t xml:space="preserve">, </w:t>
      </w:r>
      <w:r>
        <w:rPr>
          <w:rFonts w:cs="Formata CE" w:ascii="Formata CE" w:hAnsi="Formata CE"/>
          <w:i/>
          <w:iCs/>
          <w:lang w:val="sk-SK"/>
        </w:rPr>
        <w:t>,Kto si a prečo si tu?‘</w:t>
      </w:r>
      <w:r>
        <w:rPr>
          <w:lang w:val="sk-SK"/>
        </w:rPr>
        <w:t xml:space="preserve"> a v štvrtej kapitole </w:t>
      </w:r>
      <w:r>
        <w:rPr>
          <w:i/>
          <w:iCs/>
          <w:lang w:val="sk-SK"/>
        </w:rPr>
        <w:t>,Hlavných ideí Nového Zjaveni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mi skoro sa však dokonca aj tieto nové bezpečnostné previerky stali neefektívnymi a zastaranými. Členovia negatívneho stavu spoznali všetky triky ako svoju dlaň, použijúc váš jazyk na vyjadrenie tejto situácie. V súčasnosti niet ničoho, za čo by sa nemohli vydávať. Niet nikoho, koho by nemohli napodobniť alebo za koho by sa nemohli vydávať, alebo kým by sa nemohli zdať, vrátane Samotného/Samej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meny, prebiehajúce v pozitívnom stave, mali za následok väčšiu mieru zamorenia pružnejšími a prispôsobiteľnejšími negatívnymi entitami, ktoré sa začali objavovať v živote ľudských tvorov počas ich kontaktu s ich najvnútornejšou Duchovnou Mysľou a ich duchovnými radcami. Hlavným dôvodom pre toto zamorenie a preniknutie bolo blokovať ľudským tvorom uvedomovanie si prebiehajúcich  zmien, a teda zabrániť im v odpovedaní na tieto zmeny prispôsobením svojich životov a procesu vchádzania dovnútra tak, aby odrážali tieto zmeny. Účelom tohto bloku bolo a je predstieranie, že všetko je skvelé; že nie je potrebné konať žiadne zmeny a že status quo má byť zachov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ým, že dali týmto jednotlivcom pocit bezpečnosti v ich dennom praktizovaní vchádzania dovnútra a komunikovaní s ich duchovnými radcami, boli negatívne entity schopné blokovať týchto jednotlivcov v uvedomení si toho, že v ich prístupe je potrebné uskutočniť nejaké zmeny. A nielen to, ale keď boli tebou, Peter, informovaní o potrebe týchto zmien, obvinili ťa, že nad tebou samým prevzali kontrolu negatívne entity. Následkom toho mnoho z tvojich bývalých študentov a nasledovníkov prerušilo s tebou každý kontakt a prestalo počúvať a dbať na všetky varovania, prichádzajúce od pravého Pána Ježiša Krista, o tejto situácii. Ešte stále rigidne praktizujú starý, zastaraný a prekonaný spôsob</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sa nezmenili, nastal postupný, takmer nebadateľný presun smerom k ich recesii a odstúpeniu od pozitívneho stavu, a obráteniu sa smerom k negatívnemu stavu. Tento presun sa odráža v opätovnom výskyte ich predchádzajúcich nežiadúcich duchovných, mentálnych a fyzických kondícií či v pripojení sa ku klanu a spúste pseudoduchovných trendov takzvaných ľudských tvorov ,nového ve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jednom okamihu si si teda jasne uvedomil, že nemôžeš viac dôverovať ničomu, čo prichádza zvnútra a že nezáleží na tom, koľko rozličných a dômyselnejších bezpečnostných previerok vykonávaš, nezdajú sa byť viac funkčnými. Stratil si všetku dôveru v praktizovanie svojej duchovnej hypnoterapie a v proces vchádzania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pochopiteľný výsledok, keď máš do čin</w:t>
      </w:r>
      <w:r>
        <w:rPr>
          <w:lang w:val="sk-SK"/>
        </w:rPr>
        <w:t xml:space="preserve">enia s hlbokými univerzálnymi duchovnými zmenami, ktoré nepretržite prebiehajú od uverejnenia tvojej prvej knihy </w:t>
      </w:r>
      <w:r>
        <w:rPr>
          <w:i/>
          <w:iCs/>
          <w:lang w:val="sk-SK"/>
        </w:rPr>
        <w:t>,Princípy duchovnej hypnózy‘</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lanéta Nula, vaša planéta, súc v osobitej pozícii, ktorú má, je vždy v čase a priestore pozadu s reagovaním na</w:t>
      </w:r>
      <w:r>
        <w:rPr>
          <w:lang w:val="sk-SK"/>
        </w:rPr>
        <w:t xml:space="preserve"> také zmeny. Jedným z dôvodov je to, že je rovnako dostupná ako silám pozitívneho stavu, tak aj silám negatívneho stavu. Táto pozícia sa však nedávno zmenila. Tým, že je potrebné, aby povaha negatívneho stavu  vychádzala na povrch stále viac a viac, až k b</w:t>
      </w:r>
      <w:r>
        <w:rPr>
          <w:rFonts w:cs="Formata CE" w:ascii="Formata CE" w:hAnsi="Formata CE"/>
          <w:lang w:val="sk-SK"/>
        </w:rPr>
        <w:t>odu jej úplného odhalenia, je mu dovolené, aby napádal vašu prácu a vaše mysle stále viac a viac. Majte na pamäti, že ľudské tvory na vašej planéte sú javiskom, na ktorom je táto povaha plne odhaľovaná. Z dôvodov uvedených v predchádzajúcich kapitolách, toto plné odhalenie môže byť iniciované iba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vnováha rovnosti dostupnosti pozitívnych a negatívnych síl na vašej planéte bola teda porušená v prospech negatívneho stavu. Táto situácia vedie k širšiemu a ľahšiemu ovplyvňovaniu ľudských myslí negatívnymi entitami a k širšiemu a ľahšiemu prístupu negatívnych entít do ľudských myslí, v porovnaní s pozitívnymi entit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sa jedinec v procese vchádzania dovnútra a v priebehu duchovnej hypnoterapie neučí vykonávať dôležité úpravy, je odsúdený na svoje postupné ovládnutie negatívnymi entitami, predstierajúcimi, že sú jeho pravými duchovnými radcami a objavujúcimi sa ako oni vrátane Pána Ježiša Krista. Až do tohto okamihu nebol ešte vhodný čas na to, aby sa vedelo, aké tieto úpravy a modifiká</w:t>
      </w:r>
      <w:r>
        <w:rPr>
          <w:lang w:val="sk-SK"/>
        </w:rPr>
        <w:t>cie sú.“</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z predchádzajúcich kapitol, všetky tieto postatné zmeny si museli nájsť miesto najprv v duchovnom svete čiže v najvnútornejšom Stvorení. V skutočnosti sa tieto zmeny museli zavŕšiť najprv v rámci Absolútnej Prirodzenosti Najvyššieho, ktorý sa naveky stal plnosťou Pána Ježiša Krista. Zmena v Ňom/Nej určila smer a spôsob nevyhnutných zmien vo všetkých ostatných dimenziách Stvorenia Pána Ježiša Krista. Akonáhle boli tieto zmeny úspešne dokonané, mohlo vám byť poskytnuté zjavenie o týchto stavoch vecí, aby mohli byť formulované nevyhnutné zmeny a modifikácie v procedúrach vchádzania dovnútra a v duchovnej hypnoterap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vchádzania dovnútra a duchovná hypnoterapia museli vo svojich bývalých štádiách sledovať určité presne definované procedúry. Hlavnou snahou bolo nadviazať kontakt so svojou pravou Vnútornou Mysľou čiže s teraz nazývanou najvnútornejšou Duchovnou Mysľou; a z tej pozície iniciovať prácu na postupnom eliminovaní ľudských problémov a trápení získaných od okamihu fyzického narodenia na planéte Nula až do chvíle nástupu na lieče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Dôležitá poznámka o zmene názvu – z Vnútornej Mysle na najvnútornejšiu Duchovnú Myseľ. Termín ,Vnútorná Myseľ‘ bol definovaný v knihe </w:t>
      </w:r>
      <w:r>
        <w:rPr>
          <w:i/>
          <w:iCs/>
          <w:lang w:val="sk-SK"/>
        </w:rPr>
        <w:t>,Princípy duchovnej hypnózy‘</w:t>
      </w:r>
      <w:r>
        <w:rPr>
          <w:lang w:val="sk-SK"/>
        </w:rPr>
        <w:t>. Obsah tej definície po</w:t>
      </w:r>
      <w:r>
        <w:rPr>
          <w:rFonts w:cs="Formata CE" w:ascii="Formata CE" w:hAnsi="Formata CE"/>
          <w:lang w:val="sk-SK"/>
        </w:rPr>
        <w:t xml:space="preserve">ukazuje na existenciu duchovnej reality obsiahnutej hlboko v zákutiach ľudskej mysle. V procese akéhokoľvek typu liečenia, pred uvedením do duchovnej hypnózy, bola táto duchovná oblasť ľudskej mysle totálne zanedbávaná alebo celkom zabudnutá. Nová liečebná metodológia, opísaná a formulovaná v tej knihe, napravila to zanedbávanie a zahrnula do každého typu liečby duchovný prístup. Termín ,Vnútorná Myseľ‘ bol postupne prevzatý inými profesionálmi na poli hypnoterapie, bez akéhokoľvek odkazu na vyššie uvedenú </w:t>
      </w:r>
      <w:r>
        <w:rPr>
          <w:lang w:val="sk-SK"/>
        </w:rPr>
        <w:t>knihu alebo duchovnú definíciu toho termínu. Teraz každý akceptuje tento termín, no akceptuje ho bez jeho duchovného obsah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Negatívny stav teda úspešne kontaminoval samotné princípy, ktoré boli formulované v tej knihe. Z tohto dôvodu akékoľvek evokovanie vnútornej mysle počas procesu liečenia, za teraz existujúcej kontaminovanej duchovnej situácie, nemá už viac žiadnu súvislosť s pravou duchovnou esenciou ľudskej mysle. Namiesto toho sa vyvoláva pseudomyseľ, ktorá blokuje preniknutie do pravej Duchovnej Mysle. Odteraz, aby ste sa vyhli tomuto bloku, je radno používať nový termín – </w:t>
      </w:r>
      <w:r>
        <w:rPr>
          <w:rFonts w:cs="Formata CE" w:ascii="Formata CE" w:hAnsi="Formata CE"/>
          <w:b/>
          <w:bCs/>
          <w:i/>
          <w:iCs/>
          <w:u w:val="single"/>
          <w:lang w:val="sk-SK"/>
        </w:rPr>
        <w:t>Najvnútornejšia Duchovná Myseľ</w:t>
      </w:r>
      <w:r>
        <w:rPr>
          <w:rFonts w:cs="Formata CE" w:ascii="Formata CE" w:hAnsi="Formata CE"/>
          <w:lang w:val="sk-SK"/>
        </w:rPr>
        <w:t>. Tento nový termín nahrádza termín ,Vnútorná Mys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ráťme sa však k našej téme: v knihe </w:t>
      </w:r>
      <w:r>
        <w:rPr>
          <w:i/>
          <w:iCs/>
          <w:lang w:val="sk-SK"/>
        </w:rPr>
        <w:t>,Princípy duchovnej hypnózy‘</w:t>
      </w:r>
      <w:r>
        <w:rPr>
          <w:lang w:val="sk-SK"/>
        </w:rPr>
        <w:t>, predchádzal procesu pr</w:t>
      </w:r>
      <w:r>
        <w:rPr>
          <w:rFonts w:cs="Formata CE" w:ascii="Formata CE" w:hAnsi="Formata CE"/>
          <w:lang w:val="sk-SK"/>
        </w:rPr>
        <w:t>áce na jedincových problémoch pokus, po kontakte s Duchovnou Mysľou, obrátiť jeho tieň a privolať jeho duchovných radcov. Akonáhle bol tieň obrátený a kontakt s duchovnými radcami nadviazaný, vtedy a len vtedy bola vykonaná všetka potrebná práca na problémoch klienta, za ich plnej účasti a pomoc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vyššie, v tom čase to bol náležitý prístup a pozícia. Celkom prvým krokom, ktorý bolo treba v tých dňoch ustanoviť, bolo uviesť do vedomia ľudských tvorov ich základné duchovné potreby, zanedbávanie ktorých bolo zdrojom väčšiny, ak nie všetkých ich problémov; potom ich učiť vchádzať dovnútra a robiť všetko v ich životoch z pozície ich Duchov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až do toho okamihu také povedomie buď neexistovalo, alebo bolo veľmi nejasné, zahalené všetkými druhmi nezmyselných vonkajších rituálov a ceremónií rozličných náboženstiev a pseudoduchovných smerov; a doslovnosťou duchovných princípov, pripisujúcich duchovné hodnoty a svätosť skôr samotným nástrojom a prostriedkom vchádzania dovnútr</w:t>
      </w:r>
      <w:r>
        <w:rPr>
          <w:lang w:val="sk-SK"/>
        </w:rPr>
        <w:t>a, než samému stavu zotrvávania vnútr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ezmyseľnosť rituálov, ceremónií a doslovnosť samotných prostriedkov a nástrojov, sa prejavuje najmä v kresťanskej cirkvi, v praktikách jógy, vo východných, orientálnych náboženských praktikách a v islamských nábo</w:t>
      </w:r>
      <w:r>
        <w:rPr>
          <w:lang w:val="sk-SK"/>
        </w:rPr>
        <w:t>ženstvách. Samy osebe nemajú vôbec žiadny duchovný význam a hodnotu.“</w:t>
      </w:r>
    </w:p>
    <w:p>
      <w:pPr>
        <w:pStyle w:val="Normal"/>
        <w:jc w:val="both"/>
        <w:rPr>
          <w:lang w:val="sk-SK"/>
        </w:rPr>
      </w:pPr>
      <w:r>
        <w:rPr>
          <w:lang w:val="sk-SK"/>
        </w:rPr>
      </w:r>
    </w:p>
    <w:p>
      <w:pPr>
        <w:pStyle w:val="Normal"/>
        <w:jc w:val="both"/>
        <w:rPr/>
      </w:pPr>
      <w:r>
        <w:rPr>
          <w:lang w:val="sk-SK"/>
        </w:rPr>
        <w:t>„</w:t>
      </w:r>
      <w:r>
        <w:rPr>
          <w:lang w:val="sk-SK"/>
        </w:rPr>
        <w:t xml:space="preserve">Z tohto dôvodu bola zjavená a ustanovená metodológia, opísaná v knihách </w:t>
      </w:r>
      <w:r>
        <w:rPr>
          <w:i/>
          <w:iCs/>
          <w:lang w:val="sk-SK"/>
        </w:rPr>
        <w:t>,Princípy duchovnej hypnózy‘</w:t>
      </w:r>
      <w:r>
        <w:rPr>
          <w:lang w:val="sk-SK"/>
        </w:rPr>
        <w:t xml:space="preserve"> a </w:t>
      </w:r>
      <w:r>
        <w:rPr>
          <w:i/>
          <w:iCs/>
          <w:lang w:val="sk-SK"/>
        </w:rPr>
        <w:t>,Intenzívna duchovná hypnoterapia (len prvých 40 strán tejto knihy)‘</w:t>
      </w:r>
      <w:r>
        <w:rPr>
          <w:rFonts w:cs="Formata CE" w:ascii="Formata CE" w:hAnsi="Formata CE"/>
          <w:lang w:val="sk-SK"/>
        </w:rPr>
        <w:t>, ktorá dovoľovala ľudským tvorom vchádzať dovnútra priamo, bez akéhokoľvek rituálneho sprostredkovania a celoživotných externých cvičení a praktí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bolo prvé povedomie o potrebe robiť všetko z vnútornej pozície, zo svojej Duchovnej Mysle a pravých duchovných princípov, ako to bolo vyjadrené jedincovými pravými duchovnými radcami, jasne ustanovené, a keď bol rozvinutý nový životný štýl vyvierajúci z tejto potreby, bolo možné podniknúť nasledujúci krok.“</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 xml:space="preserve">V tomto kroku bola plná zodpovednosť za vchádzanie dovnútra a spoznanie duchovnej pravdy zo svojho vnútra úplne presunutá na každého jednotlivca. Aby sa splnil tento krok, bola na požiadanie Pána Ježiša Krista napísaná nová kniha, poskytujúca – tým, ktorí si želali pokračovať v tomto procese – procedúry, ako vchádzať krok za krokom dovnútra, kontaktovať sa so svojou Duchovnou Mysľou, vykonávať rozličné bezpečnostné previerky a komunikovať so svojimi duchovnými radcami. Bola to kniha </w:t>
      </w:r>
      <w:r>
        <w:rPr>
          <w:rFonts w:cs="Formata CE" w:ascii="Formata CE" w:hAnsi="Formata CE"/>
          <w:i/>
          <w:iCs/>
          <w:lang w:val="sk-SK"/>
        </w:rPr>
        <w:t>,Kto si a prečo si tu?‘“</w:t>
      </w:r>
    </w:p>
    <w:p>
      <w:pPr>
        <w:pStyle w:val="Normal"/>
        <w:jc w:val="both"/>
        <w:rPr>
          <w:lang w:val="sk-SK"/>
        </w:rPr>
      </w:pPr>
      <w:r>
        <w:rPr>
          <w:lang w:val="sk-SK"/>
        </w:rPr>
      </w:r>
    </w:p>
    <w:p>
      <w:pPr>
        <w:pStyle w:val="Normal"/>
        <w:jc w:val="both"/>
        <w:rPr/>
      </w:pPr>
      <w:r>
        <w:rPr>
          <w:lang w:val="sk-SK"/>
        </w:rPr>
        <w:t>„</w:t>
      </w:r>
      <w:r>
        <w:rPr>
          <w:lang w:val="sk-SK"/>
        </w:rPr>
        <w:t xml:space="preserve">Všimnite si, prosím, že v týchto dvoch predošlých </w:t>
      </w:r>
      <w:r>
        <w:rPr>
          <w:rFonts w:cs="Formata CE" w:ascii="Formata CE" w:hAnsi="Formata CE"/>
          <w:lang w:val="sk-SK"/>
        </w:rPr>
        <w:t>krokoch je dôraz na práci so svojou Duchovnou Mysľou z pozície svojej Duchovnej Mysle alebo svojho pravého vnútra, s pomocou svojich obrátených tieňov a svojich duchovných radcov. V prvom kroku niet žiadnej zmienky, ba ani povedomia o hodlaní robiť niečo so svojou prostrednou mysľou, a ešte menej so svojou vonkajšou čiže externou mysľou. Pokladá sa za samozrejmé, že pracovaním s Duchovnou Mysľou (nazývanou v tom čase Vnútorná Myseľ) bude automaticky postarané o všetky problémy prostrednej a vonkajšej mysle.</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úplnosť tohto procesu bola v tom čase dovolená a potrebná, aby ľudské tvory majúce vo zvyku byť neustále vonku – mimo seba, navždy neuviazli či nezapadli v bahne prostrednej alebo vonkajšej úrovne ich mysle. Opakuje sa tu, že celkom prvým krokom v tejto práci je návrat k pravým duchovným procedúram – zvnútra dovonku. Ak by sa venovala plná pozornosť najprv práci s vonkajšou mysľou a potom s prostrednou mysľou, bola by to procedúra zvonku dovnútra. Toto je procedúra negatívneho stavu. Nabraním tohto smeru nie je možné dosiahnuť nič vskutku užitoč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oužijúc procedúru zvonku dovnútra, skončil by jedinec v oveľa zhoršenej kondícii plne rozvitej účasti negatívneho stavu, s pocitom falošnej bezpečnosti a šťastia, ako je to v prípade všetkých nasledovníkov rozličných guruov, učiteľov, swamiov, šamanov, medicinmanov, ,svätých‘ mužov s ich všetkými bláznivými rituálmi, cvičeniami, koncepciou čakier, silami kundaliny a s čímkoľvek, čo tam máte v takej hojnosti.“                                               </w:t>
      </w:r>
      <w:r>
        <w:rPr>
          <w:lang w:val="sk-SK"/>
        </w:rPr>
        <w:t xml:space="preserve">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náhle však bola potreba náležitých procedúr zvnútra dovonku pevne ustanovená a jednotlivci praktizujúci tieto metódy pevne zakorenení v najvnútornejšej úrovni svojej mysle, z tej pozície mohla byť venovaná náležitá a efektívna pozornosť stavu a kon</w:t>
      </w:r>
      <w:r>
        <w:rPr>
          <w:lang w:val="sk-SK"/>
        </w:rPr>
        <w:t>dícii ich prostredných a vonkajších myslí, ako aj všetkým ostatným faktorom ich mysl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vom kroku je najprv potrebné odpratať neporiadok negatívneho stavu, obklopujúci Duchovnú Myseľ. Len z tej pozície, po odprataní toho neporiadku, je možné sa pozrieť a jasne vidieť, čo možno robiť s ostatným neporiadkom, ktorý obklopuje prostrednú a vonkajšiu mys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 tejto záležitosti sa symbolicky vzťahuje jeden z vnútorných duchovných významov výroku zaznamenanom v Evanjeliu podľa Matúša, kapitola 7, verše 3–5</w:t>
      </w:r>
      <w:r>
        <w:rPr>
          <w:lang w:val="sk-SK"/>
        </w:rPr>
        <w:t>. Tam je poveda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prečo sa dívaš na smietku v oku svojho brata, no brvno vo tvojom vlastnom oku nebadá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Alebo ako môžeš povedať svojmu bratovi: „Dovoľ, vyjmem smietku z tvojho oka“; a hľa, v tvojom vlastnom oku je brvno? Pokrytec! Najprv vyjmi brvno zo svojho vlastného oka  a potom budeš jasne vidieť, aby si mohol vyňať smietku z oka svojho bra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ívať sa na smietku v oku svojho brata‘ je dívať sa vonku z pozície zvonku  (zvonku dovonku). ,No brvno vo svojom vlastnom oku nebadáš‘ značí nebrať do úvahy neporiadok, ktorý obklopuje jedincovu vlastnú najvnútornejšiu Duchovnú Myseľ. Niet vôbec žiadneho jasného videnia čohokoľvek, ak nedôjde k náležitej očiste jedincovho samého vnútr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voje vlastné oko‘ označuje  samotný stred jedincovej najvnútornejšej Duchovnej Mysle. Len táto Myseľ môže náležite vidieť. No aby sa zablokovalo toto videnie či náležité vnímanie duchovnej reality, bolo tam negatívnym stavom umiestnené brvno. Aby bolo možné jasne vidieť, čo robiť s ostatnou svojou mysľou a s ostatným svojím životom (tu označené – svojím bratom), musí sa najprv odstrániť to brvno – blok z najvnútornejšej oblasti jedincovej totál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eto je najskôr nevyhnutný tento počiatočný krok. V druhom kroku, ktorý  odzrkadľuje  kniha </w:t>
      </w:r>
      <w:r>
        <w:rPr>
          <w:rFonts w:cs="Formata CE" w:ascii="Formata CE" w:hAnsi="Formata CE"/>
          <w:i/>
          <w:iCs/>
          <w:lang w:val="sk-SK"/>
        </w:rPr>
        <w:t>,Kto si a preč</w:t>
      </w:r>
      <w:r>
        <w:rPr>
          <w:i/>
          <w:iCs/>
          <w:lang w:val="sk-SK"/>
        </w:rPr>
        <w:t>o si tu?‘</w:t>
      </w:r>
      <w:r>
        <w:rPr>
          <w:rFonts w:cs="Formata CE" w:ascii="Formata CE" w:hAnsi="Formata CE"/>
          <w:lang w:val="sk-SK"/>
        </w:rPr>
        <w:t xml:space="preserve"> ide o pokus zájsť v tomto ohľade ďalej, ale ešte stále bez priamej zmienky o potrebe pracovať so svojou prostrednou a vonkajšou mysľ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Druhom kroku sa jedincovi odporúča kontaktovať sa najprv so svojou Duchovnou Mysľou a z tej pozície</w:t>
      </w:r>
      <w:r>
        <w:rPr>
          <w:lang w:val="sk-SK"/>
        </w:rPr>
        <w:t xml:space="preserve">, </w:t>
      </w:r>
      <w:r>
        <w:rPr>
          <w:b/>
          <w:bCs/>
          <w:i/>
          <w:iCs/>
          <w:u w:val="single"/>
          <w:lang w:val="sk-SK"/>
        </w:rPr>
        <w:t>pred</w:t>
      </w:r>
      <w:r>
        <w:rPr>
          <w:rFonts w:cs="Formata CE" w:ascii="Formata CE" w:hAnsi="Formata CE"/>
          <w:lang w:val="sk-SK"/>
        </w:rPr>
        <w:t xml:space="preserve"> obrátením tieňa a nadviazaním kontaktu so svojimi duchovnými radcami, vyriešiť najprv svoje každodenné problémy pozemského typu, zvyčajne čisto psychologickej povahy (prostredná myseľ) a fyzickej povahy (vonkajšia myseľ).“</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kutočnosti sa jedinec v tomto procese, akonáhle bol kontakt s Duchovnou Mysľou nadviazaný, naučil pýtať svojej Duchovnej Mysle, aké náležité kroky treba podniknúť. Je potrebné obrátiť najprv svoj tieň? Alebo vyvolať svojich duchovných radcov na úrovni Duchovnej Mysle? Alebo je vhodnejšie vyriešiť svoje psychologické a fyzické problémy z pozície svojej Duchovnej Mysle, skôr než sa postúpi ďalej?“</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oboch prípadoch sa všetka práca musí robiť zvnútra dovonku. Rôzni jednotlivci majú rôzne potreby a rôzne stupne pripravenosti na použitie toho či onoho prístup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druhom kroku tejto metodológie bol vyvinutý dôkladne spracovaný systém bezpečnostných previerok, ktoré sa odporúčalo prísne dodržiavať kvôli uisteniu sa, že bol nadviazaný kontakt so svojou pravou Duchovnou Mysľou a svojimi pravými duchovnými radcami. Spočiatku, na krátke časové obdobie, boli tieto bezpečnostné previerky platné a vykonávali, eliminujúc akýchkoľvek možných podvodníkov, to, čo sa od nich očakávalo. Avšak tým, že v duchovnom svete prebiehali obrovské zmeny a na vašej planéte bolo dovolené, aby do ľudských myslí vstupovali prefíkanejšie a rafinovanejšie negatívne entity, stávali sa tieto bezpečnostné previerky stále menej a menej spoľahlivými. V istom okamihu sa stali neužitočnými a stali sa tak terčom posmec</w:t>
      </w:r>
      <w:r>
        <w:rPr>
          <w:lang w:val="sk-SK"/>
        </w:rPr>
        <w:t>hu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 dôvod tejto situácie je v tom fakte, že až do tohto okamihu nebolo dovolené vynakladať žiadnu náležitú bezprostrednú prácu na neporiadok negatívneho stavu, ktorý je okolo prostrednej a vonkajšej mysle. Tieto úrovne jedincovej mysle sa teraz stali najspoľahlivejšou pevnosťou negatívneho stavu, blokujúcou akékoľvek náležité vnímanie stavu vecí na úrovni najvnútornejšej Duchov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 tohto času bol hlavný nápor útokov a blokád negatívneho stavu namierený proti najvnútornejšej Duchovnej Mysli. Preto to sústredenie na prácu s Duchovnou Mysľou. No ako sa prístup k Duchovnej Mysli stával stále viac a viac čistejším a očistenejším od všetkého neporiadku, ktorý ju obklopuje, negatívny stav sa preskupil a presunul všetku svoju pozornosť na prostrednú a/alebo vonkajšiu myseľ.“</w:t>
      </w:r>
    </w:p>
    <w:p>
      <w:pPr>
        <w:pStyle w:val="Normal"/>
        <w:jc w:val="both"/>
        <w:rPr/>
      </w:pPr>
      <w:r>
        <w:rPr>
          <w:rFonts w:cs="Formata CE" w:ascii="Formata CE" w:hAnsi="Formata CE"/>
          <w:lang w:val="sk-SK"/>
        </w:rPr>
        <w:t>„</w:t>
      </w:r>
      <w:r>
        <w:rPr>
          <w:rFonts w:cs="Formata CE" w:ascii="Formata CE" w:hAnsi="Formata CE"/>
          <w:lang w:val="sk-SK"/>
        </w:rPr>
        <w:t xml:space="preserve">Z tejto pozície mohol negatívny stav dosiahnuť dve veci: čokoľvek, čo vám je oznámené Pánom Ježišom Kristom alebo vašimi pravými duchovnými radcami zo stavu vašej najvnútornejšej Duchovnej Mysle alebo vašou Duchovnou Mysľou, nie je možné počuť a chápať presne tak, ako to je oznamované. Počujete a chápete to v súlade s vaším vlastným túžobným myslením či skrytou motiváciou, či falošnými očakávaniami, ktoré sú vám vnucované z úrovne vašej prostrednej a/alebo </w:t>
      </w:r>
      <w:r>
        <w:rPr>
          <w:lang w:val="sk-SK"/>
        </w:rPr>
        <w:t>vonkajš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všetky idey a posolstvá z pravého vnútra sú zachytávané na úrovni vašej mentality – prostrednej mysle. Sú zahalené do nejasnosti; je im ťažko rozumieť; sú nesprávne vykladané, deformované a falšované a v tomto stave a rozpoložení sú potom prenášané do vonkajšej mysle. Na úrovni vašej vonkajšej mysle sú tieto idey a posolstvá dodatočne prekrúcané, aby vyhovovali vašim vonkajším očakávaniam a v tejto úplne zmrzačenej forme vstupujú do vášho vedomého uvedomenia.“</w:t>
      </w:r>
    </w:p>
    <w:p>
      <w:pPr>
        <w:pStyle w:val="Normal"/>
        <w:jc w:val="both"/>
        <w:rPr/>
      </w:pPr>
      <w:r>
        <w:rPr>
          <w:lang w:val="sk-SK"/>
        </w:rPr>
        <w:t>„</w:t>
      </w:r>
      <w:r>
        <w:rPr>
          <w:lang w:val="sk-SK"/>
        </w:rPr>
        <w:t>Nie div, že vaše</w:t>
      </w:r>
      <w:r>
        <w:rPr>
          <w:rFonts w:cs="Formata CE" w:ascii="Formata CE" w:hAnsi="Formata CE"/>
          <w:lang w:val="sk-SK"/>
        </w:rPr>
        <w:t xml:space="preserve"> posolstvá, spôsob, akým ich chápete, nikdy alebo len veľmi zriedka súhlasia s realitou udalostí vášho života. Vraví sa vám, aby ste niečo urobili a rada znie tak, ako keby prichádzala od Pána Ježiša Krista alebo od vašich duchovných radcov, alebo od vašej najvnútornejšej Duchovnej Mysle, a predsa, potom keď to robíte či riadite sa radou, stáva sa zrejmým, že to, čo ste urobili, nebolo správne. Po takej skúsenosti sa stávate právom sklamanými, znechutenými a strácate všetku dôveru k procesu vchádzania dovnútra. Ocitáte sa v slepej uličk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redošlých krokoch, ako je opísané vyššie, nemohlo nikdy dôjsť k žiadnemu náležitému zjednoteniu všetkých úrovní ľudskej mysle. Nikde nebolo možné dosiahnuť také plné zjednotenie, kým nebol zavŕšený proces fúzie a hybr</w:t>
      </w:r>
      <w:r>
        <w:rPr>
          <w:lang w:val="sk-SK"/>
        </w:rPr>
        <w:t xml:space="preserve">idizácie všetkých aspektov Najvyššieho s fyzickým telom Ježiša Krista a kým sa Najvyšší  nestal trvale a naveky Pánom Ježišom Kristom.“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us o zjednotenie zo starej pozície, pred zavŕšením tohto procesu zjednotenia v Absolútnom Stave Najvyššieho, nemohol byť úspešný. Bolo by to dokonca  nebezpečnejšie, pretože bez náležitej fúzie prvkov Zóny Vymiestnenia a planéty Nula, vzatých z Márie a Jozefa, by to bolo trvalé zjednotenie s nega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si pamätať veľmi jasne, že len Pán Ježiš Kristus, predtým Najvyšší, môže iniciovať akýkoľvek proces v čomkoľvek či v komkoľvek. Najprv k tomu musí dôjsť u Pána Ježiša Krista. Potom môže tento príklad nasledovať ostatné Stvorenie. Nič nemôže byť v čomkoľvek iniciované samo sebou a v sebe sam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da z</w:t>
      </w:r>
      <w:r>
        <w:rPr>
          <w:rFonts w:cs="Formata CE" w:ascii="Formata CE" w:hAnsi="Formata CE"/>
          <w:lang w:val="sk-SK"/>
        </w:rPr>
        <w:t>ahrnutie transformovaných a zbožštených prvkov vzatých zo Zóny Vymiestnenia a planéty Nula do Prirodzenosti Najvyššieho – Pána Ježiša Krista –ustanovuje precedens pre zjednotenie totality bytia a existencie. Pred týmto zjednotením nič zo Zóny Vymiestnenia a z planéty Nula v Najvyššom neexistovalo. Toto naznačovalo, že kdesi tam vonku bolo niečo úplne oddelené od Najvyššieho, majúce svoj vlastný, pomerne nezávislý život. Taký je zmyslový podtext tejto situ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kdesi tam vonku je niečo oddelené od ostatnej Prirodzenosti Najvyššieho, nie je možné žiadne pravé totálne a kompletné zjednotenie. Akékoľvek pokusy zjednotiť to predčasne, pred podniknutím náležitých príprav a krokov, by mali za následok totálnu anihiláciu nielen Zóny Vymiestnenia a planéty Nula a všetkých ich obyvateľov, ale tiež celéh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náhle bol však tento proces zjednotenia v Najvyššom zavŕšený a Najvyšší sa stal Pánom Ježišom Kristom, mohli byť podniknuté kroky smerujúce k zjednoteniu všetkých ostatných a so všetkými osta</w:t>
      </w:r>
      <w:r>
        <w:rPr>
          <w:lang w:val="sk-SK"/>
        </w:rPr>
        <w:t>tný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prvé dva, vyššie opísané, kroky boli prípravou pre terajší krok v procese vchádzania dovnútra a liečenia prostriedkami duchovnej hypnoterap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kôr než budeme pokračovať diskusiou o procedúrach pre nasledujúci krok, je potrebné formulovať niektoré objas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 tu v podstate dva zreteľne odlišné procesy: Jedným je vlastná duchovná hypnoterapia; a druhým, proces vchádzania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Účelom duchovnej hypnoterapie je liečenie ľudských problémov duchovnými prostriedkami, ako je to defi</w:t>
      </w:r>
      <w:r>
        <w:rPr>
          <w:lang w:val="sk-SK"/>
        </w:rPr>
        <w:t xml:space="preserve">nované na prvých 40 stranách knihy </w:t>
      </w:r>
      <w:r>
        <w:rPr>
          <w:i/>
          <w:iCs/>
          <w:lang w:val="sk-SK"/>
        </w:rPr>
        <w:t>,Intenzívna duchovná hypnoterapia‘</w:t>
      </w:r>
      <w:r>
        <w:rPr>
          <w:lang w:val="sk-SK"/>
        </w:rPr>
        <w:t xml:space="preserve"> a v knihách ,</w:t>
      </w:r>
      <w:r>
        <w:rPr>
          <w:i/>
          <w:iCs/>
          <w:lang w:val="sk-SK"/>
        </w:rPr>
        <w:t>Princípy duchovnej hypnózy‘</w:t>
      </w:r>
      <w:r>
        <w:rPr>
          <w:lang w:val="sk-SK"/>
        </w:rPr>
        <w:t> a ,</w:t>
      </w:r>
      <w:r>
        <w:rPr>
          <w:rFonts w:cs="Formata CE" w:ascii="Formata CE" w:hAnsi="Formata CE"/>
          <w:i/>
          <w:iCs/>
          <w:lang w:val="sk-SK"/>
        </w:rPr>
        <w:t>Kto si a prečo si tu?‘</w:t>
      </w:r>
      <w:r>
        <w:rPr>
          <w:rFonts w:cs="Formata CE" w:ascii="Formata CE" w:hAnsi="Formata CE"/>
          <w:lang w:val="sk-SK"/>
        </w:rPr>
        <w:t xml:space="preserve">. Na druhej strane, proces vchádzania dovnútra je spôsobom udržiavania nepretržitého, pokračujúceho kontaktu s jedincovou duchovnou realitou, predstavovanou jeho najvnútornejšou Duchovnou Mysľou, s jeho duchovnými radcami, a čo je najdôležitejšie, s Pánom Ježišom Kristom; a vykonávania všetkého z pozície vnútra k vonkajšku, udržiavajúc tak na vašej neporiadnej planéte usporiadanú organizáciu pravého života. Predpokladá sa, že, skôr než sa môže ustanoviť tento proces vchádzania dovnútra na regulárnej báze, musí sa najprv podstúpiť duchovná hypnoterapia. Jedno je nevyhnutným predpokladom druhého. Proces vchádzania dovnútra sa </w:t>
      </w:r>
      <w:r>
        <w:rPr>
          <w:lang w:val="sk-SK"/>
        </w:rPr>
        <w:t>v dôsledku toho stáva  jedincovým životným štýlom. Toto je žiadúcim výsledkom duchovnej hypnoterap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ako však, jestvuje nepatrná možnosť, že pre niektorých vzácnych jednotlivcov nie je potrebné prejsť celou škálou procesu duchovnej hypnoterapie pred tým, než sa naučia náležite vchádzať dovnútra. No dokonca aj v ich prípade musí byť najprv docielené formálne zoznámenie sa s ich duchovnými radcami a obrátenie tieňa alebo získanie pozitívnych entít, zodpovedných za ich bezpeč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da, do určitej miery, nikto nie je vylúčený z určitých prvkov prvého proce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bode je nutné varovať každého, kto číta tieto slová, že nie príliš mnoho jednotlivcov na vašej planéte bude pripravených podstúpiť proces duchovnej hypnoterapie a ustanoviť náležitý kontakt so svojím najvnútornejším duchovným svetom. Niektorí z nich, ktorí tak urobili, sa, z určitých dôležitých osobných duchovných dôvodov, postupne vrátili k svojmu predošlému neduchovnému spôsobu životného štýlu. Iní, nedbajúc na varovanie, praktizujú ju starým štýlom. Znečisťujú proces svojimi vlastnými ideami a ideami iných falošných náboženstiev, špiritualistických a kultových smerov o tom, ako by mal byť štruktúrovaný a udržiavaný duchovný proces a duchov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ým praktizovaním a prístupom sa zapredávajú, zo svojej vlastnej slobodnej vôle, negatívnemu stavu. Stále tvrdia, že praktizujú duchovnú hypnoterapiu a vchádzanie dovnútra na pravidelnej, dennodennej báze, ale táto prax, bez akceptovania nepretržitých korekcií Nového Zjavenia Pána Ježi</w:t>
      </w:r>
      <w:r>
        <w:rPr>
          <w:rFonts w:cs="Formata CE" w:ascii="Formata CE" w:hAnsi="Formata CE"/>
          <w:lang w:val="sk-SK"/>
        </w:rPr>
        <w:t>ša Krista, sa stala negatívnou a nevhodnou. Nanešťastie, naďalej používajú meno pôvodného sprostredkovateľa prenosu tej metodológie, aby prilákali prípadnú kliente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niekoľkých pôvodných jednotlivcov, čo zavŕšili proces, ktorý bol známy v tom čase, zostalo tomuto procesu verných len veľmi málo jednotlivcov, zasvätiac svoje životy dodržiavaniu náležitých procedúr, s ochotou podrobiť sa akýmkoľvek nevyhnutným zmenám v samom procese, ako je to zjavované v čase a priestore. Osvojením si náležitého duchovného prístupu, získali tí nemnohí jednotlivci dar pohyblivosti, pružnosti, prispôsobivosti a upraviteľ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z je možné, že dokonca aj z tohto obmedzeného počtu, niektorí možno nebudú ochotní alebo duchovne schopní akceptovať to, čo nasleduje a čo je zjavované v tejto porcii Nového Zjavenia, a aplikovať to vo svojich život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toto je proces diferenciácie, separácie od pozitívneho alebo od negatívneho stavu, proces ustanovenia pravej oddanosti pozitívnemu či negatívnemu stavu a zaviazania sa ísť cestou neustáleho duchovného pokroku. Koniec koncov, je slobodnou voľbou každého prijať a praktizovať všetko, čo je zjavené v tejto porcii Nového Zjavenia, čo je zaznamenaná v tejto knihe, alebo odmietnuť a nepraktizovať t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amozrejme, na základe kval</w:t>
      </w:r>
      <w:r>
        <w:rPr>
          <w:rFonts w:cs="Formata CE" w:ascii="Formata CE" w:hAnsi="Formata CE"/>
          <w:lang w:val="sk-SK"/>
        </w:rPr>
        <w:t>ity požiadaviek pozitívneho stavu, väčšina ľudských tvorov na vašej planéte nebola pripravená podstúpiť tento proces. Ak počas tej doby, kým bol tento proces pri sile, bolo len málo ľudí pripravených ho zažiť a získať z neho nejaký úžitok, ešte menej jednotlivcov bude do istého času ochotných podstúpiť jeho podstatne modifikovanú verz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i ustanovme dobrú taktiku ohľadne liečebného procesu vo všeobec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ľudských tvorov bude schopná podstúpiť len jednoduchú, počiatočnú fázu tohto procesu, počas ktorej budú vyriešené, zmiernené alebo značne oslabené ich mentálne a/alebo fyzické problémy, získané počas ich pozemského života. Nebudú mať žiadnu potrebu dostať sa aspoň k nadviazaniu kontaktu so svojou najvnútornejšou Duchovnou Mysľou. Niektorí iní jednotlivci budú schopní dostať sa do bodu kontaktu so svojou najvnútornejšou Duchovnou Mysľou, ďalej však nie. Iní budú zase schopní zájsť o jeden krok ďalej a obrátiť svoj tieň alebo tiene na úrovni svojej Duchovnej Mysle. Menšina iných bude pripravená postúpiť až k nadviazaniu kontaktu s niektorými svojimi duchovnými radcami, no nie so všetkými. Ešte menšia menšina bude pripravená na nadviazanie kontaktu so všetkými svojimi duchovnými radcami, nie však s Pánom Ježišom Kristom. No predsa len, ešte menšia menšina týchto jednotlivcov bude ochotná a pripravená zakúsiť všetko to, vrátane Druhého Príchodu Pána Ježiša Krista do svojho osobného vnútor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statní z týchto nemnohých jednotlivcov budú nateraz schopní postupovať ďalej a odstrániť neporiadok negatívneho stavu, ktorý obklopuje a obkolesuje ich prostrednú a vonkajšiu myseľ, a uskutočniť následné zjednotenie úrovní ich najvnútornejšej Duchovnej Mysle, prostrednej mysle a vonkajšej mysle do jednej zjednotenej duchovno-mentálne-</w:t>
      </w:r>
      <w:r>
        <w:rPr>
          <w:lang w:val="sk-SK"/>
        </w:rPr>
        <w:t>fyzick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ý z vyššie opísaných krokov má svoje miesto a hodnotu. Každý z nich slúži nejakému dôležitému duchovnému účelu, bez ohľadu na to, či si niekto je alebo nie je vedomý toho, že takému účelu slúži. Podľa miery a stupňa pripravenosti ľudských tvorov zakúsiť jeden alebo viac krokov, sú každým krokom pripravovaní na vykonanie dôležitej duchovnej voľby v čase ich Posledného Súdu, a čo je najdôležitejšie, v čase finálnej fázy Druhého Príchodu Pána Ježiša Krista. Stavia ich to do pozície, na ich vlastnej úrovni, na vykonanie správnej voľby, ktorá určí ich miesto vo všeobjímajúcej duchovnej organizácii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uskutočňovaní aktualizácie posledného dostupného kroku tohto procesu, majte, prosím, na mysli, že postup tých z vás, ktorí už podstúpili prvé dva kroky (duchovná hypnoterapia a pravidelné vchádzanie dovnútra) sa bude v niečom odlišovať od postupu tých, ktorí nikdy nemali žiadnu skúsenosť s touto metodológi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ípade skúsených veteránov tohto procesu, použijúc váš výraz, je p</w:t>
      </w:r>
      <w:r>
        <w:rPr>
          <w:rFonts w:cs="Formata CE" w:ascii="Formata CE" w:hAnsi="Formata CE"/>
          <w:lang w:val="sk-SK"/>
        </w:rPr>
        <w:t>otrebné podniknúť pokračovanie a zavŕšenie procesu. Niektorí z vás to už práve urobili. V tomto prípade skúsenosť predchádzala teoretickej formulácii samotného procesu. Toto bolo z bezpečnostných dôvodov nevyhnutné. Členom negatívneho stavu to nedalo žiadnu príležitosť kontaminovať proces, pretože nevedeli, čo môžu očakávať. Akonáhle skúsenosť niektorých z vás bola ustanovená, nasledovala teoretická formulácia tohto proces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rípade nováčikov musí byť v tomto procese zaujatý značne modifikovaný prístup</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teraz sa vám odporúča, aby ste podnikli nasledujúce kroky ( tieto kroky sú aplikovateľné tak pre duchovného hypnoterapeuta, ktorý pomáha iným podstúpiť tento proces, ako aj pre tých, čo to budú robiť samostat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Po ustanovení stavu vnútrajškov</w:t>
      </w:r>
      <w:r>
        <w:rPr>
          <w:rFonts w:cs="Formata CE" w:ascii="Formata CE" w:hAnsi="Formata CE"/>
          <w:lang w:val="sk-SK"/>
        </w:rPr>
        <w:t>osti (metódami opísanými vo vyššie uvedených troch knihách), samým prvým krokom je určenie, či klient alebo vy (ak to robíte samostatne) ste pripravení a vskutku ochotní pracovať na sebe prostriedkami tejto zvláštnej metodológie. Ak je odpoveď kladná, pristúpte  k odhaľovaniu povahy problémov, na ktorých potrebujete pracovať (ak vôbec nejaké má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ovej procedúre, pred akýmkoľvek dôsledným kontaktom s najvnútornejšou Duchovnou Mysľou, je potrebné odstrániť zmätok vnucovaní získaných počas jedincovho života na planéte Nula, od okamihu počatia do súčasnej doby. Majte na pamäti, že tieto problémy teraz využíva negatívny stav, aby blokoval váš jasný a nehatený prístup k vašej najvnútornejšej Duchovnej Mys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tieto príslušné problémy, či už psychologické alebo fyzické, boli získané zvonku a ovládli nevedomé časti vašej vonkajšej mysle. Je preto potrebné, aby boli z pozície nevedomých procesov tej osobitnej mysle odstránené. Musí dôjsť k separácii od všetkého, čo vám bolo v priebehu vášho pozemského života vnútené, a následne, v rámci sféry nevedomých častí vonkajšej mysle, vami osvojené; a musí dôjsť aj k separácii od iných aspektov vašej mysle. Tieto iné aspekty neboli sformované z nátlakov vonkajších požiadaviek a sociálneho, ekonomického, rasového, kultúrneho a náboženského prostredia. Tu sa musí jasne rozlišovať, pretože vo väčšine prípadov, všetky také vnútené a umelo vyvolané a následne osvojené stavy sú negatívneho pôvodu. Sú zdrojom vonkajší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a musí dodržiavať pravidlo: Čo je cisárove, daj cisárovi, a čo je Božie, daj Bo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ôvodom, prečo v prvých dvoch krokoch tohto procesu boli tieto problémy vyriešené z pozície Duchovnej Mysle bolo to, že v tom čase sa všetky duchovné boje sústreďovali a koncentrovali okolo oblasti Duchovnej Mysle. Tento boj zúril bez čiehokoľvek vedomého uvedomenia. Priebeh tohto boja sa prejavoval rozličnými duchovnými, mentálnymi a fyzickými symptómami ľudských tvorov a nikto nevedel, ako sa tieto symptómy získali a prečo sa udrži</w:t>
      </w:r>
      <w:r>
        <w:rPr>
          <w:lang w:val="sk-SK"/>
        </w:rPr>
        <w:t>aval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teda nutné, aby sa všetko robilo z tej pozície, pretože podnecovanie ľudských problémov pramenilo v tom boji. Teraz sa však uskutočnil presun k prostrednej a najmä k vonkajšej úrovni ľudskej mysle. Všetky snahy negatívneho stavu sa koncentrujú na tieto oblasti, aby do veľkej miery sťažili chápanie toho, čo sa vám pokúša oznámiť vaša Duchovná Myseľ a všetci v pozitívnom stave. Zároveň je z tejto úrovne uvedomenia veľmi časté úspešné zavádzanie pozornosti od pravej Duchovnej Mysle k tej, ktorá je v skutočnosti výrastkom falošnej prostrednej mysle. V tomto prípade ľudia myslia a cítia tak, ako keby boli v kontakte so svojou pravou Duchovnou Mysľou, zatiaľ čo v skutočnosti sú v kontakte s niečím či niekým in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omýšľavosť pseudovnútornej mysle je do takej miery presvedčujúca a pôsobivá, že je vskutku veľmi ťažké odhaliť tento podvod. Znova, na vykonávanie tejto škodlivej práce a blokovania sú používané vonkajšie psychologické a fyzické problémy. Z tohto dôvodu musia byť najprv, v tomto prvom kr</w:t>
      </w:r>
      <w:r>
        <w:rPr>
          <w:lang w:val="sk-SK"/>
        </w:rPr>
        <w:t>oku, vyriešené všetky problémy tejto povahy, predtým než sa pristúpi k nasledujúcemu krok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yriešenie týchto problémov sa dosahuje určitými procedúrami praktizovanými profesionálnymi terapeutmi a hypnoterapeutmi. Počas hlbokého hypnotického stavu sa nadviaže kontakt s klientovou či s vlastnou nevedomou mysľou vnútri vonkajšej mysle a vyvolajú sa do vedomého uvedomenia všetky zabudnuté, potlačené a zatajené dôvody, väziace za problémami. Potom je navrhované ich odstránenie prostredníctvom procesu reštrukturalizácie a vybudovania emočného mostu medzi nimi a jedincovým správaním a postojom. Pôsobí sa silnými sugesciami, v záujme zmenenia sebazničujúceho správania a životného štýlu. Zároveň sa klient učí autohypnózu, s cieľom posilniť nové, produktívnejšie s</w:t>
      </w:r>
      <w:r>
        <w:rPr>
          <w:lang w:val="sk-SK"/>
        </w:rPr>
        <w:t>pôsoby správ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dpovednosť za pocity blahobytu a ich neustále udržiavanie sa tu presúva na klienta od samého začiatku hypnoterapie. Klient sa stáva zodpovedným za praktizovanie alebo za zanedbanie praktizovania jemu/jej predpísanej autohypnózy. Ak ju bude praktizovať pravidelne, zlozvyky starého životného štýlu, plného problémov a útrap budú skrotené a klient sa bude cítiť šťastnejší a stane sa funkčnejš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vyššie, väčšina ľudí sa zastaví v tomto bode. Ak však niekto chce v tomto procese pokračovať, má podniknúť nasledujúci kro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2. Akonáhle sú všetky vonkajšie faktory získaných problémov odstránené, musí sa nadviazať náležitý kontakt so svojou najvnútornejšou Duchovnou Mysľou. Od tohoto okamihu musí byť všetka práca vykonáva</w:t>
      </w:r>
      <w:r>
        <w:rPr>
          <w:lang w:val="sk-SK"/>
        </w:rPr>
        <w:t>ná z tejto najvnútornejšej pozície k najexternejšej pozícii – z pozície svojej pravej Duchovenej Mysle k pozícii ostatnej svojej totáln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ustanovení kontaktu s najvnútornejšou Duchovnou Mysľou a po uistení sa mocou vašej intuície, že ste v kontakte s vašou najvnútornejšou Duchovnou Mysľou, požiadate túto Myseľ, aby priviedla do vašej pozornosti všetky ďalšie problémy (ako aj korešpondujúce duchovné faktory predtým vyriešených psychologických a/či fyzických problémov), ktoré majú čisto duchovnú konotáciu a pôvod. Nuž teda, s týmito problémami, ako aj vôbec s čímkoľvek duchovným, sa nemožno zaoberať zo žiadnej inej pozície, než z pravej najvnútornejšej Duchov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bode musia byť napravené, odstránené a nahradené všetky nesprávne predstavy, ktoré jedinec má ohľadne Boha, duchovnosti, života, vzťahov, náboženstiev, Stvorenia atď. správnymi a náležitými, v súlade s ideami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je jedinec ochotný akceptovať tieto idey slobodne, na základe svojej vlastnej slobodnej voľby, môže prejsť k nasledujúcemu kroku. Ak má ťažkosti s akceptovaním ideí Nového Zjavenia, a nie je ochotný urobiť nevyhnutné zmeny vo svojich názoroch, filozofiách, náboženstve, systémoch viery, nemôže postúpiť ďalej. Ak by sa hnal dopredu bez tohto akceptovania, skončí nadviazaním kontaktu s negatívnymi duchmi tvrdiacimi, že sú Pánom Ježišom Kristom a jeho pravými duchovnými radcami.“</w:t>
      </w:r>
    </w:p>
    <w:p>
      <w:pPr>
        <w:pStyle w:val="Normal"/>
        <w:jc w:val="both"/>
        <w:rPr/>
      </w:pPr>
      <w:r>
        <w:rPr>
          <w:lang w:val="sk-SK"/>
        </w:rPr>
        <w:t>„</w:t>
      </w:r>
      <w:r>
        <w:rPr>
          <w:lang w:val="sk-SK"/>
        </w:rPr>
        <w:t>Títo podvodníci, v záujme toho, aby vás chytili do pasce ich modu pseudoduchovnosti alebo posilnili tú vašu vlastnú falošn</w:t>
      </w:r>
      <w:r>
        <w:rPr>
          <w:rFonts w:cs="Formata CE" w:ascii="Formata CE" w:hAnsi="Formata CE"/>
          <w:lang w:val="sk-SK"/>
        </w:rPr>
        <w:t>ú, sú schopní zájsť až tak ďaleko, že zinscenujú pre vás nejaké budúce udalosti, predpovedajúc ich vopred a uisťujúc vás, že všetky sa udejú presne predpovedaným spôsobom. Aká je lepšia cesta na chytenie niekoho do pasce, než táto? Sú, samozrejme, schopní vyčítať celý váš minulý život a životy v predchádzajúcich dimenziách a dať vám ich stručný prehľad, s dobrým a účinným vyriešením všetkých s nimi súvisiacich problémov, ponúkajúc vám vyliečenie s veľmi dobrými a pozitívnymi výsledk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už, vymoženosti </w:t>
      </w:r>
      <w:r>
        <w:rPr>
          <w:rFonts w:cs="Formata CE" w:ascii="Formata CE" w:hAnsi="Formata CE"/>
          <w:lang w:val="sk-SK"/>
        </w:rPr>
        <w:t>tohto druhu je veľmi ťažké oponovať alebo označiť ju za pochádzajúcu z negatívneho stavu či od zlých duchov. Väčšina ľudí však celkom pokojne zabudne, že v dnešných dňoch, za terajšieho duchovného ponímania prirodzenosti Pána Ježiša Krista a Jeho/Jej Nového Zjavenia, sa nebojuje o nič iné, než o znemožnenie akceptovania týchto zjavených fakt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negatívny stav uspel vo svojich snahách, vyšiel s úplne novým prístupom, zatiaľ čo zároveň udržiava svoje staré hnusné a ohyzdné spôsoby. Tento nový prístup je osvojenie si metód a taktík pozitívneho stavu: liečenie, vchádzanie dovnútra, slová lásky a múdrosti, velebenie Boha (rozmanitými inými menami) a kázanie o Bohu (rozmanitých iných mien) a dokonca vykonávanie zázrakov všetkého druhu, aby zviedli z cesty podľa možnosti dokonca aj ľudí, ktorí už mali skúsenosť s ideami Nového Zjavenia a akceptovali ich. Toto je ťažká situácia pre všetkých, ktorí žijú na vašej planéte. Toto všetko je však časťou dohody a je to nevyhnutné pre plné odhalenie pravej povahy negat</w:t>
      </w:r>
      <w:r>
        <w:rPr>
          <w:lang w:val="sk-SK"/>
        </w:rPr>
        <w: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možno rozoznať pravé duchovné posolstvá od falošných či pravých duchovných radcov od falošn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predtým, pri niekoľkých príležitostiach, uvedené, v súčasnosti niet  žiadnej inej dostupnej metódy, než je počúvanie veľmi jemného varovného hlasu vlastnej intuície a starostlivé preskúmavanie svojich skutočných úmyslov, s ktorými pristupujete k týmto dôležitým duchovným záležitostiam a k procesu vchádzania dovnútra či k duchovnej hypnoterapii. A tiež, nástojčivé prosenie Pána Ježiša Krista o väčší stupeň lásky a rozoznávajúcej múdrosti a o nadelenie veľmi bystrej intuície, kvôli včasnému rozpoznaniu týchto faktov, predtým než spadnete do všemožných pascí nastavených nega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držiavaním týchto procedúr to budete s</w:t>
      </w:r>
      <w:r>
        <w:rPr>
          <w:rFonts w:cs="Formata CE" w:ascii="Formata CE" w:hAnsi="Formata CE"/>
          <w:lang w:val="sk-SK"/>
        </w:rPr>
        <w:t>chopní poznať. Okrem toho, neustále proste o také poznanie a zároveň sa nepretržite sebaskúmajte, sebaspytujte a sebaskúšajte v súvislosti s akýmikoľvek možnými skrytými motívmi a zlými úmyslami, v tomto aj v akomkoľvek inom ohľade. Ak to budete robiť na pravidelnej báze, vaše úsilie prinesie dobré ovocie a budete si celkom istí tým, kto je kto a čo je č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je akceptovanie pravej Prirodzenosti Pána Ježiša Krista a všetkých ideí Nového Zjavenia zaistené, môžete postúpiť k nasledujúcemu kro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3</w:t>
      </w:r>
      <w:r>
        <w:rPr>
          <w:rFonts w:cs="Formata CE" w:ascii="Formata CE" w:hAnsi="Formata CE"/>
          <w:lang w:val="sk-SK"/>
        </w:rPr>
        <w:t xml:space="preserve">. V tomto kroku je jedinec uvedený na vrchol svojej duchovnej hory a pristupuje  k obráteniu svojich tieňov. Základné pojmy vrcholu duchovnej hory a tieňa boli vysvetlené v knihách </w:t>
      </w:r>
      <w:r>
        <w:rPr>
          <w:i/>
          <w:iCs/>
          <w:lang w:val="sk-SK"/>
        </w:rPr>
        <w:t>,Princípy duchovnej hypnózy‘</w:t>
      </w:r>
      <w:r>
        <w:rPr>
          <w:lang w:val="sk-SK"/>
        </w:rPr>
        <w:t xml:space="preserve"> a ,</w:t>
      </w:r>
      <w:r>
        <w:rPr>
          <w:rFonts w:cs="Formata CE" w:ascii="Formata CE" w:hAnsi="Formata CE"/>
          <w:i/>
          <w:iCs/>
          <w:lang w:val="sk-SK"/>
        </w:rPr>
        <w:t>Kto si a prečo si tu?‘</w:t>
      </w:r>
      <w:r>
        <w:rPr>
          <w:rFonts w:cs="Formata CE" w:ascii="Formata CE" w:hAnsi="Formata CE"/>
          <w:lang w:val="sk-SK"/>
        </w:rPr>
        <w:t>. V celkom počiatočnej fáze vývoja duchovnej hypnózy sa predpokladalo, že tieň zostáva v tej forme, v ktorej sa pôvodne objavil na vrchole duchovnej hory. Mohol sa teda objaviť a zostať v podobe zvieraťa, príšery, démona, neživého predmetu či v podobe humanoidu. Veľmi skoro po tomto počiatočnom poňatí, bolo autorovi duchovnej hypnózy  jasné, že skutočné obrátenie tieňa nemôže byť zavŕšené, pokiaľ sa tieň nepremení na muža alebo ženu a nestane sa strážcom Pekelných brán na úrovni najvnútornejšej Duchovnej Mysle. Zároveň on alebo ona musí dostať na starosť jedincovu bezpečnosť, chrániac ho pred útokmi a nahováraniami negatívnych entít a podvodník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oňatí bol tieň transformovaný na mužskú alebo ženskú postavu a stal sa jedným z duchovných radcov. Príležitostne sa objavilo u oboch pohlaví viac tieňov ako jeden. No bola to skôr výnimka než pravid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mätajte si, prosím, že všetka táto práca sa vykonáva na úrovni najvnútornejšej Duchovnej Mysle. Proces obracania jedincových tieňov korešponduje s odstraňovaním neporiadku, ktorý obklopuje najvnútornejšiu Duchovnú Myseľ.“</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čase však nik nebol duchovne pripravený na to, aby si uvedomil, že na každej úrovni jeho mysle jestvuje mužský a ženský tieň, s ktorými treba jednať a ktoré treba obrátiť do pozitívneho stavu.“</w:t>
      </w:r>
    </w:p>
    <w:p>
      <w:pPr>
        <w:pStyle w:val="Normal"/>
        <w:jc w:val="both"/>
        <w:rPr/>
      </w:pPr>
      <w:r>
        <w:rPr>
          <w:lang w:val="sk-SK"/>
        </w:rPr>
        <w:t>„</w:t>
      </w:r>
      <w:r>
        <w:rPr>
          <w:lang w:val="sk-SK"/>
        </w:rPr>
        <w:t>N</w:t>
      </w:r>
      <w:r>
        <w:rPr>
          <w:rFonts w:cs="Formata CE" w:ascii="Formata CE" w:hAnsi="Formata CE"/>
          <w:lang w:val="sk-SK"/>
        </w:rPr>
        <w:t xml:space="preserve">ie je to náhoda, že skôr, ako mohol byť negatívny stav aktivovaný, bolo nutné rozštiepiť pôvodnú androgýnnu formu na separované mužské a ženské formy, ktoré sa neskôr objavili ako muž a žena v separovaných postavách. Zjednotenie týchto kľúčových princípov nemohlo dať negatívnemu stavu hybnú silu na vstup do bytia a existencie. Viac o tejto záležitosti si môžete prečítať v prvej časti tretej kapitoly knihy </w:t>
      </w:r>
      <w:r>
        <w:rPr>
          <w:rFonts w:cs="Formata CE" w:ascii="Formata CE" w:hAnsi="Formata CE"/>
          <w:i/>
          <w:iCs/>
          <w:lang w:val="sk-SK"/>
        </w:rPr>
        <w:t>,Základy ľudskej duchovnosti‘</w:t>
      </w:r>
      <w:r>
        <w:rPr>
          <w:lang w:val="sk-SK"/>
        </w:rPr>
        <w:t>.“</w:t>
      </w:r>
    </w:p>
    <w:p>
      <w:pPr>
        <w:pStyle w:val="Normal"/>
        <w:jc w:val="both"/>
        <w:rPr>
          <w:lang w:val="sk-SK"/>
        </w:rPr>
      </w:pPr>
      <w:r>
        <w:rPr>
          <w:lang w:val="sk-SK"/>
        </w:rPr>
      </w:r>
    </w:p>
    <w:p>
      <w:pPr>
        <w:pStyle w:val="Normal"/>
        <w:jc w:val="both"/>
        <w:rPr/>
      </w:pPr>
      <w:r>
        <w:rPr>
          <w:lang w:val="sk-SK"/>
        </w:rPr>
        <w:t>„</w:t>
      </w:r>
      <w:r>
        <w:rPr>
          <w:lang w:val="sk-SK"/>
        </w:rPr>
        <w:t>Aby sa udržiavala táto separácia, a tým aj život negatívneho stavu do</w:t>
      </w:r>
      <w:r>
        <w:rPr>
          <w:rFonts w:cs="Formata CE" w:ascii="Formata CE" w:hAnsi="Formata CE"/>
          <w:lang w:val="sk-SK"/>
        </w:rPr>
        <w:t>nekonečna, mužské a ženské tiene sú prideľované už na úrovni najvnútornejšej Duchovnej Mysle, s  tým úmyslom, aby zapríčiňovali a udržiavali nesvár, nerovnosť, nevraživosť, izoláciu, separáciu, nedorozumenie, externalizáciu a mnohé iné negatívne črty všetkých princípov maskulinity a femininity vnútri každého žijúceho a dýchajúceho jednotlivca na vašej planéte a v celej Zóne Vymiestnenia. Táto znalosť nemohla byť nikomu plne dostupná, pokiaľ nebolo zavŕšené zjednotenie týchto princípov z hľadiska Zóny Vymies</w:t>
      </w:r>
      <w:r>
        <w:rPr>
          <w:lang w:val="sk-SK"/>
        </w:rPr>
        <w:t>tnenia a planéty Nula v Najvyššom, teraz Pán Ježiš Kristus.“</w:t>
      </w:r>
    </w:p>
    <w:p>
      <w:pPr>
        <w:pStyle w:val="Normal"/>
        <w:jc w:val="both"/>
        <w:rPr>
          <w:lang w:val="sk-SK"/>
        </w:rPr>
      </w:pPr>
      <w:r>
        <w:rPr>
          <w:lang w:val="sk-SK"/>
        </w:rPr>
      </w:r>
    </w:p>
    <w:p>
      <w:pPr>
        <w:pStyle w:val="Normal"/>
        <w:jc w:val="both"/>
        <w:rPr/>
      </w:pPr>
      <w:r>
        <w:rPr>
          <w:lang w:val="sk-SK"/>
        </w:rPr>
        <w:t>„</w:t>
      </w:r>
      <w:r>
        <w:rPr>
          <w:lang w:val="sk-SK"/>
        </w:rPr>
        <w:t xml:space="preserve">Všimnite si, prosím, že nie náhodou bol v procese hybridizácie a prípravy pre narodenie Ježiša Krista na vašej planéte použitý jeden prvok z Jozefa – maskulínny princíp a jeden prvok z Márie – </w:t>
      </w:r>
      <w:r>
        <w:rPr>
          <w:rFonts w:cs="Formata CE" w:ascii="Formata CE" w:hAnsi="Formata CE"/>
          <w:lang w:val="sk-SK"/>
        </w:rPr>
        <w:t>feminínny princíp. Tieto dva prvky boli najprv fuzionované, a potom k nim bol pridaný prvok z Absolútnej Vonkajšej Mysle Najvyššieho, s ktorým boli skrížené a fuzionované. V tomto stave boli, bez akéhokoľvek telesného pohlavného styku, umiestnené do lona Márie, aby sa vypestovalo hybridné telo pre Ježiša Krista. Následne, postupnými krokmi, bol do toho hybridizovaného tela umiestnený prvok z Absolútnej Mentality – Absolútnej Prostrednej Mysle. A nakoniec, po značnej príprave a prispôsobení sa, vstúpil do to</w:t>
      </w:r>
      <w:r>
        <w:rPr>
          <w:lang w:val="sk-SK"/>
        </w:rPr>
        <w:t>ho tela a tej mentality prvok z Absolútnej Duchovnej Mysle – Du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Bolo by hrubou chybou domnievať sa, ako to robí väčšina kresťanov, že Jozefove spermie neboli nijakým spôsobom použité pri zrode Ježiša Krista. Bolo absolútne nevyhnutné použiť ich; jedi</w:t>
      </w:r>
      <w:r>
        <w:rPr>
          <w:lang w:val="sk-SK"/>
        </w:rPr>
        <w:t>ný rozdiel bol v tom, že Jozef nemal žiadne vedomé uvedomenie, že tomu bolo tak, a že nemal žiadny fyzický pohlavný styk s Máriou pred narodením Ježiša Krista.“</w:t>
      </w:r>
    </w:p>
    <w:p>
      <w:pPr>
        <w:pStyle w:val="Normal"/>
        <w:jc w:val="both"/>
        <w:rPr>
          <w:lang w:val="sk-SK"/>
        </w:rPr>
      </w:pPr>
      <w:r>
        <w:rPr>
          <w:lang w:val="sk-SK"/>
        </w:rPr>
      </w:r>
    </w:p>
    <w:p>
      <w:pPr>
        <w:pStyle w:val="Normal"/>
        <w:jc w:val="both"/>
        <w:rPr/>
      </w:pPr>
      <w:r>
        <w:rPr>
          <w:lang w:val="sk-SK"/>
        </w:rPr>
        <w:t>„</w:t>
      </w:r>
      <w:r>
        <w:rPr>
          <w:lang w:val="sk-SK"/>
        </w:rPr>
        <w:t>Bez použitia maskulínneho prvku Zóny Vymiestnenia a planéty Nula, by Ježiš Kristus nemohol ni</w:t>
      </w:r>
      <w:r>
        <w:rPr>
          <w:rFonts w:cs="Formata CE" w:ascii="Formata CE" w:hAnsi="Formata CE"/>
          <w:lang w:val="sk-SK"/>
        </w:rPr>
        <w:t>kdy splniť Svoje poslanie, v žiadnom ohľade. Bez tohto aktu by nemohlo byť vykonané žiadne zjednotenie. Separácia týchto princípov femininity a maskulinity by zotrvala naveky a Zóna Vymiestnenia by musela byť navždy obývaná, dávajúc život negatívnemu stavu donekonečna. Nikdy by nemohlo dôjsť k žiadnej eliminácii negatívneho stavu. Koniec koncov, negatívny stav je stavom separácie všetkých princípov.“</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dosiahlo zjednotenie feminínneho a maskulínneho princípu ohľadne Zóny Vymiestnenia a planéty Nula, bolo nevyhnutné použiť oba tieto princípy a vybudovať na nich budúce spasenie všetkých, ktorí sú chytení do pasce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nebolo zavŕšené zahrnutie fyzického tela Ježiša Krista do totality Najvyššieho a pokiaľ nebola zavŕšená  jeho fúzia s totalitou Najvyššieho, žiadne uvedomenie si nutnosti mať aspoň dva tiene opačného pohlavia nebolo vhodné ani možné. Tieň zvyčajne zostával nezjednotený so svojím opačným princípom dokonca aj po konverz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je prekážkou, pretože nedovoľuje skúsenosť zjednotenia najvnútornejšej Duchovnej Mysle s ostatnou jedincovou mysľou – a to s jeho prostrednou a vonkajšou mysľou. Duchovné manželstvo ženských a mužských duchovných radcov predstavuje, v porovnaní s bývalými tieňmi, úplne odlišné aspekty duchovnej reality. V prípade tieňov to znamená vyslobodenie oboch – ako maskulínneho, tak i feminínneho princípu z Pekiel, to jest z negatívneho stavu a zo stavu separácie. Tento stav separácie nedovoľoval vnímanie pravej reality, pretože redukoval tieto princípy na fyzickú, zmyslovú a zmyselnú úroveň uvedomenia a komunik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ýznam duchovného manželstva princípov reprezentovaných feminínnymi a maskulínnymi duchovnými radcami vnútri jedincovej najvnútornejšej Duchovnej Mysle bude rozoberaný v nasledujúcom bod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kroku musia byť teda vyvolané a konvertované do pozitívneho stavu,  a tým zjednotené, obidva tiene – ako feminínny, tak maskulínny. Toto nie je zjednotenie lásky a múdrosti, dobra a pravdy, charity a viery a mužskosti a ženskosti, ako je to v prípade princípov reprezentovaných mužskými a ženskými duchovnými radcami. Namiesto toho je to oslobodenie princípov mužskosti a ženskosti od všetkých fabrikácií, deformácií, zvráteností a zmrzačení Pekiel a zjednotenie energií, sily, vitality a sexuality produkovaných tými princípmi. So zjednotenými energiami sú tieto entity teraz schopné, mocou vloženou do nich Pánom Ježišom Kristom, chrániť najvnútornejšiu Duchovnú Myseľ pred obklopením všemožným neporiadkom negatívneho stavu a pred pseudovnútornou mysľou, umiestnenou pseudotvorcami v blízkosti pravej Duchovnej Mysle a spojenou s najhlbšími, najnižšími Peklami Zóny Vymiestnenia. Tieto obrátené entity sa zároveň stávajú strážcami rovnosti a jednoty všetkých maskulínnych a feminínnych princípov na všetkých úrovniach ľudsk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bude odteraz funkciou novozjednotených entít, strážcov najvnútornejšej Duchovnej Mysle. Akonáhle je tento proces zavŕšený, môže byť podniknutý nasledujúci kro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4. Mnoho ľudských tvorov nebude pripravených podniknúť tento krok. Je to krok oveľa vyššieho duchovného uvedomenia a integrácie. V tomto kroku sa robí pokus vyvolať svojich primárnych mužských a ženských duchovných radcov, a  akýchkoľvek iných duchovných radcov, ak takí sú Pánom Ježišom Kristom pridelení a zoznámiť sa s nim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pravenosť podniknúť tento krok musí byť najprv ustanovená v jedincovej najvnútornejšej Duchovnej Mysli. Ak je rozhodnuté, že akýkoľvek perspektívny jednotlivec ešte nie je pripravený podniknúť tento krok, je daný návrh, aby sa taká pripravenosť rozvinula niekedy v budúcnosti – buď počas jeho pozemského života, alebo neskôr. A samozrejme, ak sa táto pripravenosť ustanoví v blízkej budúcnosti, jedinec bude bez tieňa pochybnosti vedieť, že teraz je čas na stretnutie s jeho pravými duchovnými radcami. V tom okamihu môže pristúpiť k tomuto kro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sa ukáže, že jedinec je práve teraz pripravený podniknúť tento krok, dodržiava procedúry vyvolávania duchovných radcov, opísaných v knihe ,</w:t>
      </w:r>
      <w:r>
        <w:rPr>
          <w:rFonts w:cs="Formata CE" w:ascii="Formata CE" w:hAnsi="Formata CE"/>
          <w:i/>
          <w:iCs/>
          <w:lang w:val="sk-SK"/>
        </w:rPr>
        <w:t>Kto si a prečo si tu?‘</w:t>
      </w:r>
      <w:r>
        <w:rPr>
          <w:lang w:val="sk-SK"/>
        </w:rPr>
        <w:t>. Rozdiel medzi procedúra</w:t>
      </w:r>
      <w:r>
        <w:rPr>
          <w:rFonts w:cs="Formata CE" w:ascii="Formata CE" w:hAnsi="Formata CE"/>
          <w:lang w:val="sk-SK"/>
        </w:rPr>
        <w:t>mi opísanými v tej knihe a súčasnými požiadavkami v tomto ohľade je v metódach bezpečnostných previerok. Ako už bolo predtým uvedené, žiadna z doteraz opísaných bezpečnostných previerok nie je už spoľahlivá. Vhodnejšie bezpečnostné previerky sú opísané v k</w:t>
      </w:r>
      <w:r>
        <w:rPr>
          <w:lang w:val="sk-SK"/>
        </w:rPr>
        <w:t>apitole IV knihy ,</w:t>
      </w:r>
      <w:r>
        <w:rPr>
          <w:i/>
          <w:iCs/>
          <w:lang w:val="sk-SK"/>
        </w:rPr>
        <w:t>Hlavné idey Nového Zjavenia‘</w:t>
      </w:r>
      <w:r>
        <w:rPr>
          <w:rFonts w:cs="Formata CE" w:ascii="Formata CE" w:hAnsi="Formata CE"/>
          <w:lang w:val="sk-SK"/>
        </w:rPr>
        <w:t>, najmä na stranách 49–56 (v anglickom orgináli – poznámka prekladateľa). Čitateľovi sa doporučuje oboznámiť sa s touto kapitolou, aby mal predstavu, o čo vlastne i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enikavosť jedincovej intuície je rozhodujúcim bodom v procese bezpečnostných previerok. Znovu sa tu opakuje: ak jestvuje čo i len najmenší pocit nepohodlia, stiesnenosti, úzkosti, strachu alebo bolesti, alebo čohokoľvek podobného či už  duchovného, mentálneho alebo fyzického, jedinec nie je v styku so svojimi duchovnými radcami. Bez ohľadu na to, čo hovoria, ako to hovoria, ako sa správajú, ako pekne vyzerajú, ak také nepriaznivé pocity sú prítomné čo i len v najnepatrnejšej, takmer nepostrehnuteľnej miere, jedinec má do činenia s podvodníkmi.</w:t>
      </w:r>
      <w:r>
        <w:rPr>
          <w:lang w:val="sk-SK"/>
        </w:rPr>
        <w:t>“</w:t>
      </w:r>
    </w:p>
    <w:p>
      <w:pPr>
        <w:pStyle w:val="Normal"/>
        <w:jc w:val="both"/>
        <w:rPr>
          <w:lang w:val="sk-SK"/>
        </w:rPr>
      </w:pPr>
      <w:r>
        <w:rPr>
          <w:lang w:val="sk-SK"/>
        </w:rPr>
      </w:r>
    </w:p>
    <w:p>
      <w:pPr>
        <w:pStyle w:val="Normal"/>
        <w:jc w:val="both"/>
        <w:rPr/>
      </w:pPr>
      <w:r>
        <w:rPr>
          <w:lang w:val="sk-SK"/>
        </w:rPr>
        <w:t>„</w:t>
      </w:r>
      <w:r>
        <w:rPr>
          <w:lang w:val="sk-SK"/>
        </w:rPr>
        <w:t xml:space="preserve">V podobnom prípade im vyložíte ich práva a privilégiá, ako sú opísané v knihách </w:t>
      </w:r>
      <w:r>
        <w:rPr>
          <w:i/>
          <w:iCs/>
          <w:lang w:val="sk-SK"/>
        </w:rPr>
        <w:t>,Realita, mýty a ilúzie‘</w:t>
      </w:r>
      <w:r>
        <w:rPr>
          <w:lang w:val="sk-SK"/>
        </w:rPr>
        <w:t xml:space="preserve"> a ,</w:t>
      </w:r>
      <w:r>
        <w:rPr>
          <w:rFonts w:cs="Formata CE" w:ascii="Formata CE" w:hAnsi="Formata CE"/>
          <w:i/>
          <w:iCs/>
          <w:lang w:val="sk-SK"/>
        </w:rPr>
        <w:t>Kto si a prečo si tu?‘,</w:t>
      </w:r>
      <w:r>
        <w:rPr>
          <w:rFonts w:cs="Formata CE" w:ascii="Formata CE" w:hAnsi="Formata CE"/>
          <w:lang w:val="sk-SK"/>
        </w:rPr>
        <w:t xml:space="preserve"> alebo ich odkážete do špeciálneho regiónu, ustanoveného pre tento účel Pánom Ježišom Kristom, medzi Peklami a intermediálnym svetom duchov na spracovanie a vykonanie volieb. Akonáhle ste  však zistili, že máte do činenia s pravými duchovnými radcami, máte odteraz pracovať s nimi ďalej na všetkých záležitostiach váš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užskí a ženskí duchovní radcovia reprezentujú</w:t>
      </w:r>
      <w:r>
        <w:rPr>
          <w:rFonts w:cs="Formata CE" w:ascii="Formata CE" w:hAnsi="Formata CE"/>
          <w:lang w:val="sk-SK"/>
        </w:rPr>
        <w:t xml:space="preserve"> rovnosť, jednotu, jedinosť, harmóniu, integritu a duchovné spojenie či manželstvo duchovných princípov ženskosti a mužskosti alebo lásky a múdrosti, dobra a pravdy, pozitívnych skutkov a viery, objektívnosti a spravodlivosti, oprávnenosti a súdnosti, skromnosti a poníženosti, nevinnosti a pokory, vôle a rozumu, náklonností a inteligencie, citov a logiky, intuície a racionality, úmyslu a činu a všetkých ostatných atribútov súvisiacich s ich reprezentáci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otrvávajú s vami, aby vám dali zmysel pre tieto</w:t>
      </w:r>
      <w:r>
        <w:rPr>
          <w:rFonts w:cs="Formata CE" w:ascii="Formata CE" w:hAnsi="Formata CE"/>
          <w:lang w:val="sk-SK"/>
        </w:rPr>
        <w:t xml:space="preserve"> princípy, pomáhajú vám uvedomiť si ich a začať proces zjednotenia týchto princípov vo vašom živote. Proces zjednotenia sám osebe  je však funkciou nasledujúceho 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ostatných duchovných radcov, môžu reprezentovať nejaké špecifickejšie atribúty týchto alebo iných duchovných princípov, vyžadujúcich väčší stupeň špecializácie a dôrazu. Sú vyvolaní a uvedení ako treba, kedy treba a ak treb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reba ich zahrnutia do procesu vchádzania dovnútra či do procesu duchovnej hypnoterapie môže byť ustanovená najvnútornejšou Duchovnou Mysľou a už prítomnými duchovnými a bezpečnostnými ochrancami (bývalými tieň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totalite tohto prístupu je potrebné, </w:t>
      </w:r>
      <w:r>
        <w:rPr>
          <w:b/>
          <w:bCs/>
          <w:i/>
          <w:iCs/>
          <w:u w:val="single"/>
          <w:lang w:val="sk-SK"/>
        </w:rPr>
        <w:t>na úrovni najvnútornejšej Duchovnej mysle,</w:t>
      </w:r>
      <w:r>
        <w:rPr>
          <w:rFonts w:cs="Formata CE" w:ascii="Formata CE" w:hAnsi="Formata CE"/>
          <w:lang w:val="sk-SK"/>
        </w:rPr>
        <w:t xml:space="preserve"> ustanoviť minimálnu požiadavku pre tento kontakt a i</w:t>
      </w:r>
      <w:r>
        <w:rPr>
          <w:lang w:val="sk-SK"/>
        </w:rPr>
        <w:t>nterakciu.“</w:t>
      </w:r>
    </w:p>
    <w:p>
      <w:pPr>
        <w:pStyle w:val="Normal"/>
        <w:jc w:val="both"/>
        <w:rPr>
          <w:lang w:val="sk-SK"/>
        </w:rPr>
      </w:pPr>
      <w:r>
        <w:rPr>
          <w:lang w:val="sk-SK"/>
        </w:rPr>
      </w:r>
    </w:p>
    <w:p>
      <w:pPr>
        <w:pStyle w:val="Normal"/>
        <w:jc w:val="both"/>
        <w:rPr>
          <w:lang w:val="sk-SK"/>
        </w:rPr>
      </w:pPr>
      <w:r>
        <w:rPr>
          <w:lang w:val="sk-SK"/>
        </w:rPr>
        <w:t>„</w:t>
      </w:r>
      <w:r>
        <w:rPr>
          <w:lang w:val="sk-SK"/>
        </w:rPr>
        <w:t>Minimálnou požiadavkou, bez ktorej nie je možný žiadny duchovný vývoj a  žiadna integrácia, sú dva obrátené tiene – jeden mužský a jeden ženský – jeden primárny ženský duchovný radca, jeden primárny mužský duchovný radca – a jeden najvyšší duchovný radc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d týmito minimálnymi požiadavkami neexistujú žiadne ohraničenia. Možno mať toľko duchovných radcov, koľko treba. No mať ich menej, ako bolo vyššie uvedené, naznačuje duchovnú nepripravenosť na pravú duchovnú transformáciu a nový životný š</w:t>
      </w:r>
      <w:r>
        <w:rPr>
          <w:lang w:val="sk-SK"/>
        </w:rPr>
        <w:t>tý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je tento krok zavŕšený, možno sa pokúsiť o nasledujúc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znova, mnoho ľudských tvorov nebude pripravených urobiť tento krok. Alebo budú veľmi neochotne ponímať náležité duchovné idey súvisiace s týmto krokom. No bez náležitého zavŕšenia tohto kroku, nemôže dôjsť k žiadnej duchovnej transformácii. Bez tohto zavŕšenia nie je možné postúpiť ďalej. Ak jedinec bude postupovať ďalej napriek faktu, že nadídený krok nebol náležite pochopený a zavŕšený, uvrhne sa tak do hrozného duchovného nebezpečenst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V tomto kroku je vykonané uvedenie k svojmu Najvyššiemu Duchovnému Radcovi – Pánovi Ježišovi Kristovi. Toto je najrozhodujúcejší krok vo všetkých ohľadoch. Toto je tiež najcitlivejší krok, čo sa týka bezpečnosti. Tu budú všetky Peklá vynakladať najväčšie úsilie, aby vám zablokovali náležité akceptovanie pravej Novej Prirodzenosti Pána Ježiša Krista. Počas tohto kroku sa môže prejaviť najväčší počet podvodníkov. Musíte byť pripravení preverovať svoju intuíciu počas každého kroku uvádzania k Pánovi Ježišovi Kristovi. Ak budete počuť slová, ako ,som Kristus‘, ,som Ježiš‘, ,som Boh‘, ,som Najvyšší‘, ,som Pán‘, ,som Ježiš Kristus‘, ,som Jehova‘ a podobné vyjadrenia, môžete si byť istí, že nie ste v kontakte s pravým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v</w:t>
      </w:r>
      <w:r>
        <w:rPr>
          <w:rFonts w:cs="Formata CE" w:ascii="Formata CE" w:hAnsi="Formata CE"/>
          <w:lang w:val="sk-SK"/>
        </w:rPr>
        <w:t>šak budete počuť slová ,som Pán Ježiš Kristus‘, ešte stále to bezpodmienečne neznamená, že  jednáte s pravým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u je namieste diskusia o Prirodzenosti Pána Ježiša Krista. Ak budete počuť ,som Syn Boží‘, ,Syn Človeka‘ a podobné odpovede a vyhlásenia, nie ste v kontakte s pravým Pánom Ježišom Kristom. Dvoma kľúčovými slovami v tomto ohľade musia byť ,Ľudské Božské‘ (Moje božské bolo učinené ľudským) a ,Božské Ľudské‘ (a Moje ľudské bolo učinené Božským). ,Ľudské Božské a Božské Ľudské‘ bolo zjednotené a fuzionované do totality Najvyššieho, čo malo za následok úplne nový duchovný stav s jediným prijateľným menom – Pán Ježiš Kristus.“</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k takej diskusii nedôjde alebo ak nastane v tomto ohľade nejaké váhanie, môžete si byť istí, že nie ste v kontakte s pravým Pánom Ježišom Kristom. Znova, preverte svoju intuíciu a pocity s krajnou opatr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é ľudské tvory budú spokojné, ak budú počuť, že sú v kontakte s ,Kristom‘ alebo ,Ježišom‘, alebo ,Najvyšším‘, alebo ,Bohom‘ atď. Uspokoja sa so svojou situáciou, domnievajúc sa, že dosiahli to, čo chceli, a zastavia sa práve 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uchovne veľmi nebezpečná situácia. Vzhľadom na fakty opísané v predchádzajúcich kapitolách tejto knihy, žiaden vzťah s Novou Prirodzenosťou Pána Ježiša Krista nebol nadviazaný. Jedinec bude v kontakte s podvodníkmi. Ak  sa toto udeje, falošný Kristus bude ovládať váš život, privádzajúc vás postupne k väčšej a väčšej duchovnej záhub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toto nastane, najvyšší falošný duchovný radca, pod akýmkoľvek menom, ktoré bude používať, účelne zamení všetkých vašich pravých duchovných radcov a bývalé tiene a so slovami a skutkami ,lásky‘ a ,múdrosti‘ (aspoň zo začiatku, aby vás tam dostal) zotročí vás v negatívnom stave. Nanešťastie, podvodníci nahradzujúci vašich pravých duchovných radcov a vaše bývalé tiene, budú vyzerať, správať sa, konať, objavovať sa a rozprávať práve spôsobom vašich pravých duchovných radcov a bývalých tieňov. Nebude postrehnuteľný žiadny rozdi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postupne, aj keď nie okamžite, sa začnete cítiť horšie a prejavia sa všelijaké čudné duchovné, mentálne a fyzické symptómy. V tomto bode by ste mali spoznať, čo sa s vami deje a urobiť náležité korek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nešťastie, mnoho ľudských tvorov bude mať ťažkosti s prijatím idey Pána Ježiša Krista a Jeho/Jej Prirodzenosti, ako je formulovaná v tejto porcii Nového Zjavenia. Avšak, od tejto chvíle, žiadne iné poňatie Pána Ježiša Krista a žiadny iný vzťah s Pánom Ježišom Kristom nie je možný, najmä ak čítate túto knihu alebo túžite podstúpiť proces duchovnej transformácie prostriedkami duchovnej hypnoterapie a vchádzať dovnútra na dennom zákla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si uvedomiť, že došlo k  úžasnej duchovnej revolúcii v ponímaní prirodzenosti Najvyššieho, ktorý sa stal Pánom Ježišom Kristom, v dôsledku procesu opísaného v predošlých kapitolách. Ako už bolo predtým uvedené, táto revolúcia bude otriasať základmi celého Stvorenia a Zóny Vymiestnenia a všetkých ich príslušných obyvateľov počas budúcich eón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Že to tak bude a že akceptovanie tohto faktu o Pánov</w:t>
      </w:r>
      <w:r>
        <w:rPr>
          <w:rFonts w:cs="Formata CE" w:ascii="Formata CE" w:hAnsi="Formata CE"/>
          <w:lang w:val="sk-SK"/>
        </w:rPr>
        <w:t>i Ježišovi Kristovi bude záležitosťou jedincovho života a smrti, je opísané vo vnútornom zmysle nasledujúceho vyhlásenia Ježiša Krista v Evanjeliu podľa Jána, kapitola 6, verše 53–58:“</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tedy im Ježiš povedal: „Veru veru, hovorím vám, ak nebudete jesť telo Syna Človeka a piť Jeho krv, nebudete mať v sebe život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Kto je Moje telo a pije Moju krv, má život večný a Ja ho vzkriesim v posledný deň.‘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rFonts w:eastAsia="Formata;Arial"/>
          <w:lang w:val="sk-SK"/>
        </w:rPr>
        <w:t xml:space="preserve"> </w:t>
      </w:r>
      <w:r>
        <w:rPr>
          <w:lang w:val="sk-SK"/>
        </w:rPr>
        <w:t>,Lebo Moje telo je vskutku pokrm a Moja krv je vskutku nápoj.‘ “</w:t>
      </w:r>
    </w:p>
    <w:p>
      <w:pPr>
        <w:pStyle w:val="Normal"/>
        <w:jc w:val="both"/>
        <w:rPr>
          <w:lang w:val="sk-SK"/>
        </w:rPr>
      </w:pPr>
      <w:r>
        <w:rPr>
          <w:lang w:val="sk-SK"/>
        </w:rPr>
      </w:r>
    </w:p>
    <w:p>
      <w:pPr>
        <w:pStyle w:val="Normal"/>
        <w:jc w:val="both"/>
        <w:rPr/>
      </w:pPr>
      <w:r>
        <w:rPr>
          <w:lang w:val="sk-SK"/>
        </w:rPr>
        <w:t>„</w:t>
      </w:r>
      <w:r>
        <w:rPr>
          <w:rFonts w:eastAsia="Formata;Arial"/>
          <w:lang w:val="sk-SK"/>
        </w:rPr>
        <w:t xml:space="preserve"> </w:t>
      </w:r>
      <w:r>
        <w:rPr>
          <w:lang w:val="sk-SK"/>
        </w:rPr>
        <w:t>, Ten, kto je  Moje telo a pije</w:t>
      </w:r>
      <w:r>
        <w:rPr>
          <w:rFonts w:cs="Formata CE" w:ascii="Formata CE" w:hAnsi="Formata CE"/>
          <w:lang w:val="sk-SK"/>
        </w:rPr>
        <w:t xml:space="preserve"> Moju krv, prebýva vo Mne a Ja v ňom.‘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ko Mňa poslal živý Otec a Ja žijem skrze Otca, tak aj ten, kto sa Mnou živí, bude žiť skrze Mň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oto je chlieb, ktorý zostúpil z neba – nie tak, ako vaši otcovia, čo jedli mannu a sú mŕtvi. Ten, kto je tento chlieb, bude žiť naveky.‘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k nebudete jesť telo Syna Človeka a piť Jeho krv, nebudete mať v sebe života‘ značí inkorporovať do svojho srdca myšlienku, že ľudské telo Ježiša Krista bolo urobené božským a prvky Jozefa a Márie boli po ich zbožšten</w:t>
      </w:r>
      <w:r>
        <w:rPr>
          <w:lang w:val="sk-SK"/>
        </w:rPr>
        <w:t>í fuzionované do totality Najvyššieho, dávajúc zrod novému hybridizovanému stavu v Prirodzenosti Najvyššieho.“</w:t>
      </w:r>
    </w:p>
    <w:p>
      <w:pPr>
        <w:pStyle w:val="Normal"/>
        <w:jc w:val="both"/>
        <w:rPr>
          <w:lang w:val="sk-SK"/>
        </w:rPr>
      </w:pPr>
      <w:r>
        <w:rPr>
          <w:lang w:val="sk-SK"/>
        </w:rPr>
      </w:r>
    </w:p>
    <w:p>
      <w:pPr>
        <w:pStyle w:val="Normal"/>
        <w:jc w:val="both"/>
        <w:rPr/>
      </w:pPr>
      <w:r>
        <w:rPr>
          <w:lang w:val="sk-SK"/>
        </w:rPr>
        <w:t>„</w:t>
      </w:r>
      <w:r>
        <w:rPr>
          <w:rFonts w:eastAsia="Formata;Arial"/>
          <w:lang w:val="sk-SK"/>
        </w:rPr>
        <w:t xml:space="preserve"> </w:t>
      </w:r>
      <w:r>
        <w:rPr>
          <w:lang w:val="sk-SK"/>
        </w:rPr>
        <w:t>,Pitie Jeho krvi‘ znamená prijatie faktu, že Najvyšší vzal jeden prvok zo Svojej Absolútnej Vonkajšej Mysle, fuzionoval ho s prvkami Márie a J</w:t>
      </w:r>
      <w:r>
        <w:rPr>
          <w:rFonts w:cs="Formata CE" w:ascii="Formata CE" w:hAnsi="Formata CE"/>
          <w:lang w:val="sk-SK"/>
        </w:rPr>
        <w:t>ozefa, pridajúc k nemu následne jeden prvok zo Svojej Absolútnej Prostrednej Mysle a učiniac fúziu. A potom, keď proces zbožštenia bol zavŕšený, vzal jeden prvok zo Svojej Absolútnej Duchovnej Mysle – Absolútneho Ducha – a  fuzionoval a hybridizoval ich dovedna. Týmto aktom pripravil Najvyšší priaznivé podmienky pre to, aby sa ľudské telo Ježiša Krista v čase a priestore – postupne, krok za krokom – totálne fuzionovalo a integrovalo do totality Jeho/Jej Absolútn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bol tento akt zavŕšený, Najvyšší sa naveky stal plnosťou Pána Ježiša Krista. Toto je to, čo je mienené jedením tela Syna Človeka a pitím Jeho krvi. Úplné stotožnenie sa s týmto faktom dáva pravý večný život. Toto je označené slovami –  ,Lebo Moje telo je vskutku pokrm a Moja krv je vskutku nápoj‘. Len plným akceptovaním tohto procesu, môže  byť jedinec uistený, že je v kontakte s pravým Pánom Ježišom Kristom. Toto je vyjadrené slovami – ,Ten, kto je Moje telo a pije Moju krv, prebýva vo Mne a Ja v ň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nohí ľudia budú, samozrejme, znechutení týmto poňatím Prirodzenosti Pána Ježiša Krista či Najvyššieho. Priamo odmietnu dokonca aj možnosť, že by sa taký proces mohol v Najvyššom odohrať. Sú priveľmi zamilovaní do tradičného poňatia Prirodzenosti Pána Ježiša Krista či Najvyššieho, či Boha, či do čohokoľvek, čo majú a v čo veria. Citujú dokonca Biblické výroky naznačujúce, že Ježiš Kristus je vždy ten istý (,Ježiš Kristus je ten istý včera, dnes a naveky‘, Židom 13:8).“</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slovný výklad tohto výroku zdanlivo znamená, že v Priro</w:t>
      </w:r>
      <w:r>
        <w:rPr>
          <w:rFonts w:cs="Formata CE" w:ascii="Formata CE" w:hAnsi="Formata CE"/>
          <w:lang w:val="sk-SK"/>
        </w:rPr>
        <w:t>dzenosti Najvyššieho či Boha, či Ježiša Krista nikdy nemôže dôjsť k žiadnym zmenám. Ak by však doslovný výklad tohto tvrdenia bol správny, Najvyšší by sa, v prvom rade, nikdy neinkarnoval vo fyzickej forme Ježiša Krista. Taký krok znamená úžasnú zmen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Slová ,ten istý‘ vo svojej duchovnej, vnútornej konotácii znamenajú jednoducho to, že bez ohľadu na to, ako sa Prirodzenosť Najvyššieho, Pána Ježiša Krista mení, je to presne ten istý Jeden Nedeliteľný Stvoriteľ či Boh a v bytí a existencii už niet žiadneh</w:t>
      </w:r>
      <w:r>
        <w:rPr>
          <w:lang w:val="sk-SK"/>
        </w:rPr>
        <w:t>o iného. Jeho/Jej milujúci, láskavý, spravodlivý a múdry prístup k Jeho/Jej Stvoreniu zostáva ten istý, nemenný a bude vždy v absolútnych proporciách. Toto je význam totožnos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Nanešťastie mnoho jednotlivcov skončí po prečítaní tejto knihy presne tak, ako niektorí z bývalých učeníkov Pána Ježiša Krista na planéte Nula, ako to naznačuje verš 60 tej istej kapitoly u Jána – ,Tvrdá je toto reč, kto ju môže pochopiť?‘ A, samozrejme, ako hovorí verš 66 – ,Odvtedy sa mnohí z Jeho učeníkov vrátili a viac s Ním </w:t>
      </w:r>
      <w:r>
        <w:rPr>
          <w:lang w:val="sk-SK"/>
        </w:rPr>
        <w:t>nechodil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prijatím Novej Prirodzenosti Pána Ježiša Krista, jedinec sám seba odsudzuje k duchovnému úpadku, vracia sa naspäť do negatívneho stavu (,vrátili sa‘) a nemôže s Ním/Ňou viac chodiť. Toto je duchovná smr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tieto fakty je zrejmé, ako je v tomto bode dôležité pristupovať k uvedeniu k Pánovi Ježišovi Kristovi ako k uvedeniu k vášmu Najvyššiemu Duchovnému Radcovi, z hľadiska tohto nového ponímania Jeho/Jej Prirodzenosti. Čokoľvek menej či čokoľvek odlišné bude mať za následok ,vrátenie sa‘ a  ,nechodenie viac s Ním/Ň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náhle je náležité uvedenie vykonané a bezpečnostné previerky zavŕšené a ste uistení, že ste v styku s pravým Pánom Ježišom Kristom, pokorne Ho/Ju požiadajte, aby s vami začal proces transformácie, zjednotenia</w:t>
      </w:r>
      <w:r>
        <w:rPr>
          <w:lang w:val="sk-SK"/>
        </w:rPr>
        <w:t xml:space="preserve"> a integrácie všetkých princípov pozitívneho stavu. Toto sa vyžaduje s tým úmyslom, aby ste prežili svoj vlastný individuálny Druhý Príchod Pána Ježiša Krista vo svojom srdci. Tento proces pozostáva z nasledujúcich krokov.“</w:t>
      </w:r>
    </w:p>
    <w:p>
      <w:pPr>
        <w:pStyle w:val="Normal"/>
        <w:jc w:val="both"/>
        <w:rPr>
          <w:lang w:val="sk-SK"/>
        </w:rPr>
      </w:pPr>
      <w:r>
        <w:rPr>
          <w:lang w:val="sk-SK"/>
        </w:rPr>
      </w:r>
    </w:p>
    <w:p>
      <w:pPr>
        <w:pStyle w:val="Normal"/>
        <w:jc w:val="both"/>
        <w:rPr/>
      </w:pPr>
      <w:r>
        <w:rPr>
          <w:lang w:val="sk-SK"/>
        </w:rPr>
        <w:t>„</w:t>
      </w:r>
      <w:r>
        <w:rPr>
          <w:lang w:val="sk-SK"/>
        </w:rPr>
        <w:t>6. Ak ste na vrchole svojej du</w:t>
      </w:r>
      <w:r>
        <w:rPr>
          <w:rFonts w:cs="Formata CE" w:ascii="Formata CE" w:hAnsi="Formata CE"/>
          <w:lang w:val="sk-SK"/>
        </w:rPr>
        <w:t>chovnej hory so všetkými svojimi duchovnými radcami, bezpečnostným personálom a Pánom Ježišom Kristom, opýtajte sa Pána Ježiša Krista, či ste pripravený/pripravená podniknúť tento krok. Tento krok si vyžaduje odstránenie neporiadku, ktorý pohlcuje a obklopuje vašu prostrednú myseľ. Ak je odpoveď na váš dopyt kladná, požiadajte Pána Ježiša Krista, aby presunul vás a všetkých, nachádzajúcich sa na vrchole vašej hory, na úroveň vašej prostrednej mysle a ukázal vám presné položenie, v ktorom sa v súčasnosti nachádza vaša prostredná mys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ostredná myseľ reprezentuje vašu totálnu mentalitu a všetky procesy duševnej činnosti (myslenie,  cítenie, chcenie, usudzovanie atď.) a ich kvalitu a stav. Procesy duševnej činnosti sú odvodené z ich duchovných ideí, ktoré</w:t>
      </w:r>
      <w:r>
        <w:rPr>
          <w:lang w:val="sk-SK"/>
        </w:rPr>
        <w:t xml:space="preserve"> sú vytvárané a vyskytujúce sa v najvnútornejšej úrovni najvnútornejšej Duchovnej Mysle každého. Akonáhle sú vytvorené, prúdia do oblasti prostrednej mysle, kde sú transformované na modus  mentálnych procesov.“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tomto bode je väčšina týchto ideí, ak nie všetky, zachytávaná určitými blokmi, vybudovanými okolo prostrednej mysle silami negatívneho stavu, a následne zatemňovaná, deformovaná, prekrucovaná, falšovaná a mrzačená. Potom, v tomto novom zvrátenom stave, je im dovolené vstúpiť do prostrednej mysle</w:t>
      </w:r>
      <w:r>
        <w:rPr>
          <w:lang w:val="sk-SK"/>
        </w:rPr>
        <w:t>, formujúc špecifickú kvalitu jedincovej mental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tento účel rozmiestnil negatívny stav okolo prostrednej mysle svojich vlastných ,ochrancov‘, podporovaných početnými démonmi, ktorí infiltrujú, filtrujú a reinterpretujú všetky zachytené idey, ktoré prichádzajú z najvnútornejšej Duchovnej Mysle. Týmto aktom dávajú zrod mentalite, ktorá je prinajhoršom zhodná s povahou negatívneho stavu, alebo prinajlepšom značne znečistená, otrávená a kontaminovaná negatívnym stavom. Všetky ľudské negatívne myšlienky, pocity, impulzy, sklony, úmysly atď. pramenia z tohto zvláštneho usporiad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 je tu zrejmý: za každú cenu rušiť pravé a rýdze vnímanie, zamýšľanie, chápanie, prijímanie a aktualizovanie všetkého prichádzajúceho z najvnútornejšej Duchovnej Mysle; alebo spôsobiť to, aby sa to počulo, videlo, vnímalo a okúsilo ináč, ako to skutočne znie, pociťuje sa a javí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te tu teda skupinu rozličných tieňov-strážcov postavených proti pozitívnemu stavu a na zachovanie negatívneho stavu v ľudskej mentalite. Ako už bolo vyššie uvedené, títo strážcovia-tiene, sú kontrolovaní, vyživovaní a podporovaní niekoľkými démonmi, ktorí chcú zaistiť, aby nedošlo k žiadnemu konvertovaniu týchto strážcov do pozitívneho stavu a aby negatívna konotácia ľudskej mentality bola zachovaná donekoneč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práci na tejto úrovni je nevyhnutné zbaviť sa najprv všetkých démonov, ktorí majú na starosti toto úsilie. Sú buď premiestnení do regiónu medzi Peklami a intermediálnym svetom, alebo ak odmietnu spolupracovať, sú zavretí priamo v Peklách; alebo je im poskytnutá príležitosť na konvertovanie do pozitívneho stavu a na zapísanie sa, takpovediac na mieste do Novej Školy. Akonáhle sa s démonmi náležite naloží, musí dôjsť k oslobodeniu a konverzii tieňov na tejto úrovni. Znova, jeden tieň je mužský a druhý ženský. Na tejto úrovni môže byť viac ako jeden pár tieňov. Majte na pamäti, že čím viac postupujete zvnútra dovonku, tým viac prevláda kvantita nad kvalitou. ,Sila je v množstve‘ je mottom na tých úrovnia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 oslobodení a konv</w:t>
      </w:r>
      <w:r>
        <w:rPr>
          <w:rFonts w:cs="Formata CE" w:ascii="Formata CE" w:hAnsi="Formata CE"/>
          <w:lang w:val="sk-SK"/>
        </w:rPr>
        <w:t>ertovaní tieňov a po ich premenení a premenovaní, dozerá na nich bezpečnostný tím z najvnútornejšej Duchovnej Mysle. Ich funkciou sa stane presný opak toho, čo bolo predtým. Teraz, mocou Pána Ježiša Krista, ktorá im bola udelená, stanú sa ochrancami pozitívneho stavu pred stavom negatívnym. Zavrú brány Peklám a agentom negatívneho stavu, zaisťujúc tak, aby už nikdy nemohlo dôjsť k žiadnym deformáciám, prekrúteniam, mrzačeniam, zatemneniam a falzifikácii čistoty všetkých duchovných ideí z najvnútornejšej Duchovnej Mysle a pravého duchovného sveta. Majú neustále udržiavať všetky kanály k Duchovnej Mysli a k duchovnému svetu jasné a čisté a v najlepšom možnom stave, zabezpečujúc tak život pozitívnej ľudskej mentali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ôvodom toho, že na tento účel sú používané tieto entity, a nie nejaké nové, priamo z pozitívneho stavu, je to, že bývalé tiene z tejto úrovne poznajú z prvej ruky všetky triky, podvody, prekrúcania a chytráctva negatívnych síl, čo im umožňuje ľahko zachytiť akýkoľvek z ich pokusov o návrat a pr</w:t>
      </w:r>
      <w:r>
        <w:rPr>
          <w:lang w:val="sk-SK"/>
        </w:rPr>
        <w:t>eniknut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náhle je tento krok zavŕšený, požiadajte Pána Ježiša Krista, aby dôkladne vyčistil a očistil vašu prostrednú myseľ od všetkého zmätku, uvaleného na ňu negatívnym stavom a vyliečil ju z neho, a aby zjednotil mužských a ženských strážcov tak</w:t>
      </w:r>
      <w:r>
        <w:rPr>
          <w:lang w:val="sk-SK"/>
        </w:rPr>
        <w:t>, aby pôsobili v jednote, jedinosti a harmónii všetkých mentálnych aspektov feminínnych a maskulínnych princípov.“</w:t>
      </w:r>
    </w:p>
    <w:p>
      <w:pPr>
        <w:pStyle w:val="Normal"/>
        <w:jc w:val="both"/>
        <w:rPr>
          <w:lang w:val="sk-SK"/>
        </w:rPr>
      </w:pPr>
      <w:r>
        <w:rPr>
          <w:lang w:val="sk-SK"/>
        </w:rPr>
      </w:r>
    </w:p>
    <w:p>
      <w:pPr>
        <w:pStyle w:val="Normal"/>
        <w:jc w:val="both"/>
        <w:rPr/>
      </w:pPr>
      <w:r>
        <w:rPr>
          <w:lang w:val="sk-SK"/>
        </w:rPr>
        <w:t>„</w:t>
      </w:r>
      <w:r>
        <w:rPr>
          <w:lang w:val="sk-SK"/>
        </w:rPr>
        <w:t>Všimnite si, prosím, že je to práve na mentálnej úrovni, kde medzi feminitou a maskulinitou neustále nastáva najpríšernejšia separácia, izo</w:t>
      </w:r>
      <w:r>
        <w:rPr>
          <w:rFonts w:cs="Formata CE" w:ascii="Formata CE" w:hAnsi="Formata CE"/>
          <w:lang w:val="sk-SK"/>
        </w:rPr>
        <w:t>lácia, mrzačenie, nenávisť, nerovnosť a čokoľvek, čo máte. Jednou z hlavných funkcií týchto strážcov bude udržiavať jednotu, rovnosť a harmóniu týchto princípov na mentálnej úrovni jedincov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ovŕšení očistenia a vyčistenia požiadajte Pána Ježiša Krista, aby spojil a zjednotil vašu prostrednú myseľ s vašou pravou najvnútornejšou Duchovnou Mysľou, tak aby už viac neboli separované, ale jednot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tivácia negatívneho stavu, ako sa to ozrejmí v nasledujúcej kapitole, bola založená na separáci</w:t>
      </w:r>
      <w:r>
        <w:rPr>
          <w:rFonts w:cs="Formata CE" w:ascii="Formata CE" w:hAnsi="Formata CE"/>
          <w:lang w:val="sk-SK"/>
        </w:rPr>
        <w:t>i týchto princípov a následnej separácii rozličných úrovní jednej mysle do troch autonómnych myslí. Každá myseľ bola potom obklopená blokmi a pseudomysľami, aby udržiavali tento stav separácie a izolácie donekonečna. Akonáhle sa toto zjednotenie uskutoční, môžete pristúpiť k nasledujúcemu 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V tomto bode požiadajte Pána Ježiša Krista, aby vás i všetkých ostatných, čo sú s vami, posunul na úroveň vonkajšej mysle. Majte tu na pamäti, že rozprávame o tej časti vonkajšej mysle, ktorá je nevedomá. Deväťdesiatpäť percent vonkajšej mysle je v trvalom moduse nevedomia. Len päť percent z nej je vedomej alebo dostupnej vášmu vedomému uvedomen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dôjde k posunu, budete čeliť tieňovým postavám eventuálne väčšej kvantity, s ešte početnejšími podpornými systémami démonov. Vonkajšiu myseľ obklopujú, jeden po druhom, všetky druhy blokov a múrov, starostlivo strážených niekoľkými tieňovými postavami oboch pohlaví. Počet týchto postáv môže byť akýkoľvek – od jedného páru až po niekoľko párov. Sú pod kontrolou niekoľkých démonov, ktorí zaisťujú náležitú funkciu a vernosť strážc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entalita a inteligencia týchto tieňových postáv je tak trochu nízka, tupá a nudná. Takí sú i démoni na tejto úrovni. Ich účelom je blokovať akúkoľvek cestu k vnútru a udržiavať ľudských tvorov v externostiach, vonku. Sú veľmi efektívni v udržiavaní ľudských tvorov v neustálom zaneprázdnení vonkajšími záležitosťami života, banálnymi, nudnými, tupými a každodennými prácami bežného typu, aktivitami a zvadami, ktoré nemajú žiadnu d</w:t>
      </w:r>
      <w:r>
        <w:rPr>
          <w:lang w:val="sk-SK"/>
        </w:rPr>
        <w:t>uchovnú hodnotu alebo vôbec žiadnu hodno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ch poverením je zaistiť, aby ste považovali tieto nedôležité alebo menej dôležité aktivity za veľmi dôležité alebo za najdôležitejšie vo vašom živote, robiac ich umelo príjemnými a žiadúcimi, aby ste v honbe za nimi trávili všetok svoj čas. Tieto entity teda zaisťujú, že nemáte čas alebo máte veľmi málo času na vchádzanie dovnútra, donútra seba samých alebo na počúvanie vnútorného hlasu vašej intuície. Udržiavajú vás veľmi zaneprázdnených niekde inde, dávajúc vám falošný pocit, že takto to má by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ch účelom je tiež blokovať akékoľvek pozitívne idey náležitých aktivít a správaní, ktoré pochádzajú z prostrednej mysle a z najvnútornejšej Duchovnej Mysle, takže vaše správanie je veľmi často nezlučiteľné s tým, čo je pre vás dobré a vhodné. Môžete mať znalosť toho, čo je správne a pravé, no niet žiadnej túžby či motivácie, či potreby správať sa podľa to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brým príkladom situácie tohto druhu by bol niekto, kto prepadol nejakej chemickej látke. Taká osoba môž</w:t>
      </w:r>
      <w:r>
        <w:rPr>
          <w:rFonts w:cs="Formata CE" w:ascii="Formata CE" w:hAnsi="Formata CE"/>
          <w:lang w:val="sk-SK"/>
        </w:rPr>
        <w:t>e veľmi dobre vedieť, že jeho/jej mánia je veľmi deštruktívna a neprospešná, že ohrozuje jeho/jej život, no napriek tomu tá osoba pokračuje v správaní, ktoré je v rozpore s touto znal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mi často ste prekvapení, keď zistíte, že sa správate takým spôsobom, o ktorom viete, že je nevhodný či neprimeraný, a ktorý vám dokonca škodí. A potom sa pýtate samých seba ohromení a zdesení: „Prečo som to urobil?“ nemajúc na to primeranej odpovede. Viesť vás k takémuto správaniu je práve funkciou tieňových postáv, situovaných okolo vašej vonkajšej mysle. Takže prvá vec, ktorú tu treba urobiť, je zbaviť sa démonov tým istým spôsobom, aký bol uvedený v bode päť. Akonáhle sú démoni preč, vtedy je potrebné vykonať oslobodenie a obrátenie tieňových postá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nova, má</w:t>
      </w:r>
      <w:r>
        <w:rPr>
          <w:rFonts w:cs="Formata CE" w:ascii="Formata CE" w:hAnsi="Formata CE"/>
          <w:lang w:val="sk-SK"/>
        </w:rPr>
        <w:t>me tu mužský a ženský náprotivok. Ich účelom je blokovať akékoľvek možné jednotné vystupovanie maskulínnych a feminínnych princípov a udržiavať ich v zreteľne odlišnom, separovanom, neprimeranom a externe presne definovanom stave – účelom čoho je diskriminácia, nerovnosť – a na úrovni povrchnosti. Účelom je tiež učiniť feminínne a maskulínne princípy obmedzenými, jednostrannými a nadmieru zdôrazniť ich jednostranný vonkajší prístup a správanie, kladúc jeden princíp nad druh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náhle sú tieto entity osl</w:t>
      </w:r>
      <w:r>
        <w:rPr>
          <w:rFonts w:cs="Formata CE" w:ascii="Formata CE" w:hAnsi="Formata CE"/>
          <w:lang w:val="sk-SK"/>
        </w:rPr>
        <w:t>obodené, obrátené a osvietené Pánom Ježišom Kristom, stávajú sa strážcami pozitívneho stavu, udržiavajúc všetky kanály a cesty k vonkajšej mysli čisté, jasné a otvorené pre prijímanie všetkého, čo prichádza z najvnútornejšej Duchovnej Mysle a prostrednej mysle, nedeformovaným spôsobom. Majú zaisťovať jasnosť a jednoduchosť všetkých úrovní vnímania a chápania. Ako viete, prirodzenosť negatívneho stavu si hovie v temnote a  v spletitej  zložit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im potom určí a objasní ich poverenie a umiestnia sa do náležitej pozície, požiada sa Pán Ježiš Kristus o dôkladné očistenie a vyčistenie vonkajšej mysle od všetkých znečistení, jedov a blokov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om požiadate Pána Ježiša Krista, aby zjednotil a integroval vašu vonkajšiu myseľ s vašou najvnútornejšou Duchovnou Mysľou a prostrednou mysľou, aby boli jednou, integrovanou, zjednotenou a celou mysľou, zasvätenou, oddanou a vernou len Pánovi Ježišovi Kristovi a pozitív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tohto okamihu môže byť Druhý Príchod Pána Ježiša Krista prežívaný vo vašom srdci ako vaša súkromná, individualizovaná udalosť. Len čo hlboko prežijete túto dôležitú udalosť, zažijete nový vzťah s Pánom Ježišom Kristom. Táto skúsenosť sa odzrkadlí aj vo vašom vzťahu k sebe samému a k ostatným. Odteraz sa už viac nebudete vyjadrovať v takých termínoch ako ,moja vnútorná myseľ‘, ,moja prostredná myseľ‘ či ,moja vonkajšia myseľ‘, ale namiesto toho ,moja zjednotená myseľ‘ alebo jednoducho ,moja mys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ste sa dostali k tomuto bodu, ste pripravení podniknúť nasle</w:t>
      </w:r>
      <w:r>
        <w:rPr>
          <w:lang w:val="sk-SK"/>
        </w:rPr>
        <w:t>dujúci dôležitý krok.“</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8. Skúsenosť individualizovaného Druhého Príchodu Pána Ježiša Krista vnútri jedincovej mysle ho oprávňuje k tomu, aby požiadal Pána Ježiša Krista o znovuuvedenie na jeho domácu základň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ajte, prosím, na pamäti, že váš život ne</w:t>
      </w:r>
      <w:r>
        <w:rPr>
          <w:rFonts w:cs="Formata CE" w:ascii="Formata CE" w:hAnsi="Formata CE"/>
          <w:lang w:val="sk-SK"/>
        </w:rPr>
        <w:t>začal na planéte Nula. Na tej planéte, kvôli jej podivnej a neobyčajnej pozícii sa nikdy nemôže začať počiatočný život. Jediný počiatočný bod akéhokoľvek sentientného života sa môže vyskytnúť buď v pozitívnom stave (plus jedna a vyššie) alebo v negatívnom stave (mínus jedna a nižšie). Nula nedáva hybnú silu vôbec ničomu. Aby mohlo niečo byť, musí byť Nule niečo znad alebo spod nuly pridané. Taká je povaha matematickej Nul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da, ktokoľvek, kto sa inkarnuje na planétu Nula, musí odkiaľsi prí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pozitívnych jednotlivcov alebo jednotlivcov, ktorí sa tu inkarnovali z miesta, ktoré korešponduje s nad Nulou (0), sú títo znovuuvedení na to miesto, stretajúc členov tej spoločnosti, z ktorej prišli. Tam im bude  pridelená súkromná miestnosť či kancelária, do ktorej  budú každý deň chodiť a kde sa budú stretávať s členmi svojej duchovnej rodiny a vykonávať všetku svoju prácu, pokiaľ sa nachádzajú vnútri, len z tej pozície. Toto je miesto, ktoré prevyšuje vrchol ich duchovnej hor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stup je tu ta</w:t>
      </w:r>
      <w:r>
        <w:rPr>
          <w:rFonts w:cs="Formata CE" w:ascii="Formata CE" w:hAnsi="Formata CE"/>
          <w:lang w:val="sk-SK"/>
        </w:rPr>
        <w:t xml:space="preserve">ký, že najprv idú na vrchol svojej duchovnej hory kvôli bezpečnostným previerkam a dennému očisteniu a vyčisteniu, ako sa opisuje v piatej kapitole knihy </w:t>
      </w:r>
      <w:r>
        <w:rPr>
          <w:rFonts w:cs="Formata CE" w:ascii="Formata CE" w:hAnsi="Formata CE"/>
          <w:i/>
          <w:iCs/>
          <w:lang w:val="sk-SK"/>
        </w:rPr>
        <w:t>,Kto si a prečo si tu?‘</w:t>
      </w:r>
      <w:r>
        <w:rPr>
          <w:lang w:val="sk-SK"/>
        </w:rPr>
        <w:t>. Potom, spolu so všetkými duchovnými radcami, pod vodcovstvom, vedením a v opa</w:t>
      </w:r>
      <w:r>
        <w:rPr>
          <w:rFonts w:cs="Formata CE" w:ascii="Formata CE" w:hAnsi="Formata CE"/>
          <w:lang w:val="sk-SK"/>
        </w:rPr>
        <w:t>tere Pána Ježiša Krista, prichádzajú na svoju domácu základňu. Od tej chvíle vykonávajú všetku svoju prácu alebo čokoľvek, čo  treba urobiť, z miesta, ktoré im bolo pridelené na ich domácej základni. Buďte však vopred upozornení na to, že neveľa jednotlivcov bude schopných dosiahnuť tento bod vo svojej duchovnej práci. Obrovská väčšina z nich zostane na vrchole svojej duchovnej hory po celý zvyšok svojho života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kiaľ ide o negatívnych jednotlivcov, ktorí prišli z miesta či stavu korešpondujúceho s pod Nulou (0), to jest z negatívneho stavu, tí nebudú poslaní na svoju pôvodnú domácu základňu. Znamenalo by to poslať ich späť do Pekiel. Nechcete ísť späť do stavu biedy a temnoty, ak to nie je potrebné kvôli nejakému dôležitému poučeniu alebo kvôli tomu, aby ste  pomohli iným, ktorí tam sú, dostať sa von z toho stavu. Namiesto toho požiadajú Pána Ježiša Krista, aby im pridelil nejakú, pre ich novú duchovnú povahu, kondíciu či stav, najvhodnejšiu spoločnosť nebies (pozitívny stav), ktorá potrebuje ľudí ich typu. Tento stav a miesto sa stane ich novým domovom. Od toho okamihu, po bezpečnostných previerkach a očistení i vyčistení na vrchole svojej duchovnej hory, pôjdu na svoju novú domácu základňu a budú vykonávať všetku svoju prácu iba z tej po</w:t>
      </w:r>
      <w:r>
        <w:rPr>
          <w:lang w:val="sk-SK"/>
        </w:rPr>
        <w:t xml:space="preserve">zície. Priebeh a povaha tejto práce je, pre obidva prípady (pre tých, ktorí prišli z pozitívneho stavu, ako aj pre tých, ktorí prišli z negatívneho stavu), opísaná v piatej kapitole knihy </w:t>
      </w:r>
      <w:r>
        <w:rPr>
          <w:rFonts w:cs="Formata CE" w:ascii="Formata CE" w:hAnsi="Formata CE"/>
          <w:i/>
          <w:iCs/>
          <w:lang w:val="sk-SK"/>
        </w:rPr>
        <w:t>,Kto si a prečo si t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potrebujete ísť na svoju domácu základňu je to, že táto reprezentuje pôvodný stav zjednotenia a integrácie, z ktorého ste sa oddelili s cieľom inkarnovať sa na planéte Nula. Aby ste sa stali opäť ucelenými, potrebujete sa vrátiť do stavu zjednotenia a integrácie všetkých duchovných princípov. Domáca základňa má túto duchovnú súvzťaž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9. Akonáhle ste sa pevne usadili na svojej domácej základni a pohodlne tam zriadili svoje sídlo, môžete byť pripravení prežiť, alebo pripomenúť si udalosti, ktoré sa udiali v priebehu inkarnácie na planéte Nula alebo počas prechodu z miesta či stavu vášho pôvodu na tú planétu. Tento krok sa podniká s úmyslom objaviť to, akého druhu boli počiatočné voľby; prečo boli urobené; aké odchýlky, ak vôbec nejaké, nastali počas prvého kontaktu s vašimi zvolenými fyzickými génmi, ktoré pochádzali z pozemských ,rodičov‘; a objavenia, aký druh dohôd a záväzkov bol urobený a či proces ich splnenia bol alebo nebol do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základe takého nadobudnutého poznania budete schopní stanoviť, čo ešte je potrebné vykonať, aby ste úplne splnili tieto záväzky takým spôsobom, na akom ste sa dohod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pätovné prežitie tohto procesu môže byť veľmi nepríjemné. Koniec koncov, prichádzanie na tento svet je jedným z  najdrsnejších, najkrutejších a najnepohodlnejších zážitkov v každom ohľade. Nič nie je správne a náležité v priebehu tohto procesu inkarnácie na planéte Nula. Jedinec zakúša úplnú izoláciu, separáciu, odmietnutie a opustenie všetkým a od všetkého familiárneho a harmonick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 je to tiež nevyhnutná s</w:t>
      </w:r>
      <w:r>
        <w:rPr>
          <w:rFonts w:cs="Formata CE" w:ascii="Formata CE" w:hAnsi="Formata CE"/>
          <w:lang w:val="sk-SK"/>
        </w:rPr>
        <w:t>kúsenosť pre náležité pochopenie a naplnenie jedincovho života na planéte Nula. Príchod na planétu Nula má vždy nejaké dôležité duchovné, mentálne a fyzické poučenie. To poučenie nemôžete získať, ak znovu neprežijete ten proces. Tento proces sám osebe je časťou toho dôležitého poučenia. Z tohto poučenia jedinec získava náležitú, významnú a úplne odlišnú perspektívu svojho života na planéte Nula. Toto pomáha novodefinovať, jednu po druhej, všetky interpretácie udalostí jedincovho života počas prechodu cez túto podivnú planétu z hľadiska novozískanej perspektív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0. Vyššie opísaná skúsenosť môže byť nasledovaná zjavením o jedincovom pravom poslaní na planéte Nula. Z bezpečnostných dôvodov nemôžu byť zjavené všetky aspekty toho poslania. Získanie plného poznania o vašom poslaní dalo by vašim nepriateľom celý plán vašej pevnosti a vašich najslabších bodov. Nepriateľ, negatívny stav, by takú informáciu využil na narušenie a podkopanie vášho posl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plán vášho života, ktorý sa odzrkadľuje v tom poslaní, je odhaľovaný v postupných, malých a bezpečných krokoch. Akonáhle sa dovŕši jeden krok, sú vám zjavené niektoré aspekty nasledujúceho kroku, ktoré bezprostredne predchádzajú jeho začiatku, no nie sú priďaleko v budúcnosti. V prípade obrátených agentov negatívneho stavu je situácia o čosi odlišná. V takých prípadoch sa nemusia brať do úvahy žiadne bezpečnostné dôvody, pretože životný plán toho jednotlivca bol navrhnutý negatívnym stavom. Plný rozsah toho poslania môže byť teda odhalený už v priebehu jedného či dvoch sed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však konverzia negatívnej entity či agenta do pozitívneho stavu znamená pre neho/ňu nové poverenie či nové poslanie od Pána Ježiša Krista. Celý plán tohto poslania nemôže byť, z bezpečnostných dôvodov, zjavený. Dôjde tu k  totálnemu zaviazaniu sa slúžiť Pánovi Ježišovi Kristovi v akejkoľvek kapacite, situácii, v akomkoľvek stave či mieste. Plne dôverujete tomu, že Pán Ježiš Kristus vyberie pre vás najlepší možný životný plán, najvhodnejší pre unikátne kvality vašej novozjednotenej mysle a jej osobnosti a najzhodnejší s nimi. Koniec koncov, len Pán Ježiš Kristus, súc v Absolútnom Stave, môže v absolútnom zmysle vedieť, čo je pre vás dobré a vhodné. Toto určenie nie je možné zo žiadneho iného stavu. Voči tomuto absolútnemu stavu ste vš</w:t>
      </w:r>
      <w:r>
        <w:rPr>
          <w:lang w:val="sk-SK"/>
        </w:rPr>
        <w:t>etci relatívn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eto je vaše poznanie seba samého, ako aj všetkého iného iba relatívne. Vaše voľby, vykonávané vami samotnými, nie sú schopné brať do úvahy totalitu vašej prirodzenosti z hľadiska jej večného pokračovania. Toto môže urobiť iba Pán Ježiš</w:t>
      </w:r>
      <w:r>
        <w:rPr>
          <w:lang w:val="sk-SK"/>
        </w:rPr>
        <w:t xml:space="preserve"> Kristus.“</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odhaľuje aspekty vášho životného plánu v malých krokoch, keď ste pripravení osvojiť si každý krok. Predčasné zjavenie obsahu každého kroku môže ohroziť váš život a vaše dôležité poslanie. Súc v negatívnom stave, bezpečnosť musí byť vzduchotesná (použijúc váš výraz).“</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oces duchovnej transformácie prostriedkami novej duchovnej hypnoterapie a vchádzania dovnútra je odlišný pre tých, ktorí sa inkarnovali na planétu Nula z Pekiel. Konfigurácia ich duchovných radcov a tieňov je fakticky v pozícii, ktorá je opačnou ku všetkým ostatným. Je len prirodzené, že ich ,praví‘ duchovní radcovia sú negatívni duchovia, démoni, Diabli a Satani, ktorí ovládajú  ich životy. Vrcholom ich duchovnej hory je najnižší bod v Peklách, ktorý, samozrejme,</w:t>
      </w:r>
      <w:r>
        <w:rPr>
          <w:lang w:val="sk-SK"/>
        </w:rPr>
        <w:t xml:space="preserve"> vnímajú ako najvyšší bod.“</w:t>
      </w:r>
    </w:p>
    <w:p>
      <w:pPr>
        <w:pStyle w:val="Normal"/>
        <w:jc w:val="both"/>
        <w:rPr>
          <w:lang w:val="sk-SK"/>
        </w:rPr>
      </w:pPr>
      <w:r>
        <w:rPr>
          <w:lang w:val="sk-SK"/>
        </w:rPr>
      </w:r>
    </w:p>
    <w:p>
      <w:pPr>
        <w:pStyle w:val="Normal"/>
        <w:jc w:val="both"/>
        <w:rPr/>
      </w:pPr>
      <w:r>
        <w:rPr>
          <w:lang w:val="sk-SK"/>
        </w:rPr>
        <w:t>„</w:t>
      </w:r>
      <w:r>
        <w:rPr>
          <w:lang w:val="sk-SK"/>
        </w:rPr>
        <w:t>Majú presne tú istú hierarchiu organizácie, ako je opísané vyššie. S tou výnimkou, že všetky ich ,tiene‘ alebo tí, ktorých oni považujú za tiene, sú pozitívne entity, ktoré sú im pridelené z pozitívneho stavu. Je len prirodzen</w:t>
      </w:r>
      <w:r>
        <w:rPr>
          <w:rFonts w:cs="Formata CE" w:ascii="Formata CE" w:hAnsi="Formata CE"/>
          <w:lang w:val="sk-SK"/>
        </w:rPr>
        <w:t>é, že súc deťmi temnoty, považujú temnotu za svetlo a svetlo za temnotu. Ich duchovní radcovia sa im teda spočiatku javia ako bytosti svetla a bytosti svetla ako tie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ich duchovnej transformácie musia byť tieto fakty uvedené do ich pozornosti. Agenti negatívneho stavu, ktorí chcú konvertovať do pozitívneho stavu, si musia uvedomiť, že ich duchovní radcovia sú fakticky tieňmi, zatiaľ čo tí, ktorých považujú za svoje tiene, sú ich praví duchovní radcovia.“</w:t>
      </w:r>
    </w:p>
    <w:p>
      <w:pPr>
        <w:pStyle w:val="Normal"/>
        <w:jc w:val="both"/>
        <w:rPr/>
      </w:pPr>
      <w:r>
        <w:rPr>
          <w:rFonts w:cs="Formata CE" w:ascii="Formata CE" w:hAnsi="Formata CE"/>
          <w:lang w:val="sk-SK"/>
        </w:rPr>
        <w:t>„</w:t>
      </w:r>
      <w:r>
        <w:rPr>
          <w:rFonts w:cs="Formata CE" w:ascii="Formata CE" w:hAnsi="Formata CE"/>
          <w:lang w:val="sk-SK"/>
        </w:rPr>
        <w:t>Pozícia musí byť spätne zmenená takým spôsobom, aby vo vedomí klientov bol každý postavený do správnej pozície. Musia sa dostať do kontaktu so svojím najvyšším ,tieňom‘, ktorým je Pán Ježiš Kristus a s Jeho/Jej pomocou postupne, krok za krokom byť vyvedený z temnoty, postupným obrátením ich t</w:t>
      </w:r>
      <w:r>
        <w:rPr>
          <w:lang w:val="sk-SK"/>
        </w:rPr>
        <w:t>akzvaných duchovných radc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je toto učinené, Pán Ježiš Kristus pre nich vytvorí pravý vrchol duchovnej hory, na ktorej sa objavia vo svojom náležitom svetle a pozícii ich praví duchovní radcovia, predtým považovaní za tiene. Na druhej strane, ich bývalí duchovní radcovia či tí, ktorých považovali za svojich duchovných radcov, sa po ich oslobodení a konverzii do pozitívneho stavu stanú ich bezpečnostnými ochrancami na úrovni najvnútornejšej Duchovnej Mysle, prostrednej mysle a vonkajšej mysle. Všetky ostatné kroky sa vo svojom procese zhodujú s tým, čo bolo opísané vyšš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avŕšenie rozoberanej duchovnej transformácie má odlišnú konotáciu a odlišný dôsledok pre tých, ktorí stále zostávajú v Zóne Vymiestnenia a na planéte Nula než pre tých, kto</w:t>
      </w:r>
      <w:r>
        <w:rPr>
          <w:lang w:val="sk-SK"/>
        </w:rPr>
        <w:t>rí sídlia v plnosti po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bolo uvedené v predchádzajúcej kapitole, potom čo fyzické telo Ježiša Krista bolo úplne fuzionované do totality Prirodzenosti Najvyššieho, stanúc sa tak Jeho/Jej integrálnou súčasťou, a Najvyšší sa stal aktuálne, nie iba potenciálne, Pánom Ježišom Kristom, ďalším krokom bola reštrukturalizácia, prestavba a transformácia myslí všetkých sentientných entít vo Stvorení. Účelom tohto procesu, odohrávajúcom sa v pozitívnom stave, je zladenie všetkých sentientných myslí s Novou Prirodzenosťou Pána Ježiša Krista tak, aby mohli nadväzovať s Ním/Ňou vzťah novým spôsobom, duchovne sa zhodujúcim s tou Prirodzen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Členovia pozitívneho stavu vo Stvorení a jeho multivesmíre, ktorí nie sú súčasťou Zóny Vymiestnenia, sídli</w:t>
      </w:r>
      <w:r>
        <w:rPr>
          <w:lang w:val="sk-SK"/>
        </w:rPr>
        <w:t>a v teritóriu, ovládanom princípmi Božskej Lásky a Božskej Múdrosti Pána Ježiša Krista. Nie sú viazaní žiadnymi pravidlami Zóny Vymiestnenia alebo negatívneho stavu ziel a neprávd.“</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proces ich transformácie prináša okamžité výsledky. Stupeň a rozsah ich zmien je prenikavý a priamo zažívaný na základe princípu tu a teraz. Niet ničoho, čo by im hatilo alebo blokovalo túto bezprostrednú, tu a teraz skúseno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áto situácia je však úplne odlišná u ľudí, ktorí ešte stále sídlia v Zóne Vymiestnenia a n</w:t>
      </w:r>
      <w:r>
        <w:rPr>
          <w:lang w:val="sk-SK"/>
        </w:rPr>
        <w:t xml:space="preserve">a planéte Nula. </w:t>
      </w:r>
    </w:p>
    <w:p>
      <w:pPr>
        <w:pStyle w:val="Normal"/>
        <w:jc w:val="both"/>
        <w:rPr>
          <w:rFonts w:ascii="Formata CE" w:hAnsi="Formata CE" w:cs="Formata CE"/>
          <w:lang w:val="sk-SK"/>
        </w:rPr>
      </w:pPr>
      <w:r>
        <w:rPr>
          <w:rFonts w:cs="Formata CE" w:ascii="Formata CE" w:hAnsi="Formata CE"/>
          <w:lang w:val="sk-SK"/>
        </w:rPr>
        <w:t>Vaša situácia nie je porovnateľná so situáciou ľudí, ktorí duchovne, mentálne a fyzicky sídlia v pozitívnom stave. Pozitívni ľudia na vašej planéte a v iných regiónoch Zóny Vymiestnenia sídlia v pozitívnom stave vnútorne, duchovne, no nie fyzicky a veľmi často ani nie mentál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tom je zásadný rozdiel. Ako si pamätáte z  kapitoly XVI knihy </w:t>
      </w:r>
      <w:r>
        <w:rPr>
          <w:i/>
          <w:iCs/>
          <w:lang w:val="sk-SK"/>
        </w:rPr>
        <w:t>,Hlavné idey Nového Zjavenia‘</w:t>
      </w:r>
      <w:r>
        <w:rPr>
          <w:lang w:val="sk-SK"/>
        </w:rPr>
        <w:t>, vaše fyzické telá boli vytvorené z prvkov vášho prostredia. Prvky vášho prostredia obsahujú zlá a nepravdy. Váš duch a duša sú zámerne polapené v pasci vášho tela a vonkajšieho prostredia, pre ktoré zlá a nepravdy, to jest negatívny stav, sú prirodzeným stavom záležitost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bez ohľadu na to, aká úspešná môže byť vaša duchovná transformácia, ešte stále si musíte ponechať svoje fyzické telá a žiť v ich vlastnom prostredí. Viac o tejto záležitosti bude zjavené v nasledujúcej kapitol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Kvôli tejto situácii bude mdlý život vášho tela s jeho funkciami vždy separovaný od  života vášho ducha a duše.“</w:t>
      </w:r>
    </w:p>
    <w:p>
      <w:pPr>
        <w:pStyle w:val="Normal"/>
        <w:jc w:val="both"/>
        <w:rPr>
          <w:lang w:val="sk-SK"/>
        </w:rPr>
      </w:pPr>
      <w:r>
        <w:rPr>
          <w:lang w:val="sk-SK"/>
        </w:rPr>
      </w:r>
    </w:p>
    <w:p>
      <w:pPr>
        <w:pStyle w:val="Normal"/>
        <w:jc w:val="both"/>
        <w:rPr/>
      </w:pPr>
      <w:r>
        <w:rPr>
          <w:lang w:val="sk-SK"/>
        </w:rPr>
        <w:t>„</w:t>
      </w:r>
      <w:r>
        <w:rPr>
          <w:lang w:val="sk-SK"/>
        </w:rPr>
        <w:t>Musíte s</w:t>
      </w:r>
      <w:r>
        <w:rPr>
          <w:rFonts w:cs="Formata CE" w:ascii="Formata CE" w:hAnsi="Formata CE"/>
          <w:lang w:val="sk-SK"/>
        </w:rPr>
        <w:t>i jasne pamätať, že v procese genetického inžinierstva a experimentovania pseudotvorcov, účelom ktorého bolo sfabrikovať telo a prostredie prospešné produkcii a udržiavaniu ziel a neprávd, to jest negatívneho stavu, bol okolo pravej sentientnej mysle ľudských tvorov a medzi rozličnými úrovňami jedincovej mysle sformovaný obal či kruhová genetická stena. Bolo to robené s cieľom znemožniť akýkoľvek prístup k pravým duchovným princípom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už, dokonca aj keď môžete uspieť v odstránení blokov medzi rozličnými úrovňami vašej pravej mysle, ešte stále máte celkový obal či kruhovú stenu, ktorá oddeľuje vaše telo a jeho život od vašej ostatnej pravej mysle. Zostáva medzi nimi len veľmi malé, nepatrné spojenie, účelom ktorého je umožniť to, aby do tela prichádzal dostatok život podporujúcich prvkov, aby ho udržiavali živým a funkč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nešťastnejšou situáciou  pre ľudí v negatívnom stave je to, že sú, bez ohľadu na čokoľvek, spútaní istými zákonmi, ktoré riadia život negatívneho stavu. Tieto zákony nemožno porušiť alebo zmeniť, pokiaľ je negatívny stav vo svojom aktívnom a dominantnom postavení. Dodržiavanie týchto zákonov je vecou prostého prežitia. Jeden z týchto zákonov vás stavia do úplnej závislosti od vášho prostredia a externosti vo všeobecnosti. Musíte si neustále obstarávať potravu a prístrešie. Inak vaše telo nie je schopné prežiť. Jestvuje vysoký stupeň závislosti od iných, od ich schválenia a od mnohých podobných vec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ácia spôsobuje vznik tradícií, zvykov, náboženstiev, in</w:t>
      </w:r>
      <w:r>
        <w:rPr>
          <w:rFonts w:cs="Formata CE" w:ascii="Formata CE" w:hAnsi="Formata CE"/>
          <w:lang w:val="sk-SK"/>
        </w:rPr>
        <w:t>štitúcií, konvencií, kultúr atď. všetkého druhu, ktoré sa stávajú integrálnou súčasťou vášho každodenného žitia. Vytvárajú hromadu požiadaviek, očakávaní a potrebu prispôsobivosti, ktoré treba v každom ohľade dodržiavať, ak chcete vôbec niečo docieliť. Z tejto situácie sa umelo vytvárajú ego stavy a vzniká ich mentalita. Tieto ego stavy boli navrstvené na vašu pravú myseľ či vašu pravú prirodze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da vaša myseľ, vaše pravé ,ja som‘, sa dostáva do pasce tejto falošnej mysle, nazývanej ego stavmi. V obrovskej väčšine prípadov sa táto falošná myseľ stáva jedinou realitou jedicovho bytia a existencie.“</w:t>
      </w:r>
    </w:p>
    <w:p>
      <w:pPr>
        <w:pStyle w:val="Normal"/>
        <w:jc w:val="both"/>
        <w:rPr/>
      </w:pPr>
      <w:r>
        <w:rPr>
          <w:rFonts w:cs="Formata CE" w:ascii="Formata CE" w:hAnsi="Formata CE"/>
          <w:lang w:val="sk-SK"/>
        </w:rPr>
        <w:t>„</w:t>
      </w:r>
      <w:r>
        <w:rPr>
          <w:rFonts w:cs="Formata CE" w:ascii="Formata CE" w:hAnsi="Formata CE"/>
          <w:lang w:val="sk-SK"/>
        </w:rPr>
        <w:t>Keďže tento navrstvený artefakt nie je možné, počas vášho života na planéte Nula, odstrániť žiadnymi prostriedkami, bez ohľadu na to, či ste, alebo nie st</w:t>
      </w:r>
      <w:r>
        <w:rPr>
          <w:lang w:val="sk-SK"/>
        </w:rPr>
        <w:t>e si vedomí tejto situácie, medzi týmito dvoma stavmi existuje neustále napätie. Toto napätie sa stáva zdrojom mnohých, ak nie všetkých, duchovných, mentálnych a fyzických problémov, na ktoré stále narážat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Z tohto dôvodu, dokonca aj po zavŕšení procesu vašej duchovnej transformácie a zjednotenia vašej pravej mysle, ešte stále máte túto vonkajšiu schránku, ktorá vám dovoľuje prežiť v Zóne Vymiestnenia. V tejto, pre prežitie rozhodujúcej schránke, je pociťovaný veľmi malý alebo žiadny vplyv práce robenej</w:t>
      </w:r>
      <w:r>
        <w:rPr>
          <w:lang w:val="sk-SK"/>
        </w:rPr>
        <w:t xml:space="preserve"> a vykonanej vnútorn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ejto situácii musíte byť realistickí a uznať fakt, že vo svojich externostiach budete stále vystavení problémom, starostiam, úzkostiam, strachom, chorobám atď. všetkého druhu. Sú vlastné povah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zabúd</w:t>
      </w:r>
      <w:r>
        <w:rPr>
          <w:rFonts w:cs="Formata CE" w:ascii="Formata CE" w:hAnsi="Formata CE"/>
          <w:lang w:val="sk-SK"/>
        </w:rPr>
        <w:t>ajte, prosím, že tá schránka koniec koncov pozostáva z prvkov ziel a neprávd (či presnejšie zo súvzťažnostných faktorov ziel a neprávd), ktoré produkujú vaše problémy a rozličné nepriaznivé stav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iným rozdielom, ktorý budete po zavŕšení transformačného procesu externe pociťovať, bude väčšia miera úspešného zdolávania a prekonávania týchto nepriaznivých stavov; pociťovanie väčšej kontroly nad svojím životom; prežívanie väčšieho vnútorného pokoja; a akceptovanie tohto stavu ako nevyhnutného, pokiaľ fyz</w:t>
      </w:r>
      <w:r>
        <w:rPr>
          <w:lang w:val="sk-SK"/>
        </w:rPr>
        <w:t>icky prebývate v negatívnom stav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a, nezabúdajte, že žijete na nepriateľskom území. Dýchate jeho vzduch, jete jeho potravu, pijete jeho nápoje, užívate jeho tovar atď. Toto všetko sú pre vaše fyzické prežitie podstatné vec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však to, že ste sa </w:t>
      </w:r>
      <w:r>
        <w:rPr>
          <w:rFonts w:cs="Formata CE" w:ascii="Formata CE" w:hAnsi="Formata CE"/>
          <w:lang w:val="sk-SK"/>
        </w:rPr>
        <w:t>vnútorne duchovne transformovali za hranicami tejto schránky, vás stavia do priamej opozície voči všetkým pravidlám a predpisom vášho nepriateľa. Ste však na jeho území. Preto je len prirodzené, že po duchovnej transformácii by ste mohli zažiť ťažkosti iného typu než pred procesom. Budete si viac uvedomovať krutú realitu negatívneho stavu. Budete citlivejší na ukrutnosti a ohavnosti odohrávajúce sa všade okolo vás. Bude sa vás väčšmi dotýkať stále všadeprítomná nespravodlivosť, utrpenie a bieda. Bude na vás robený väčší nátlak, aby ste sa vzdali a prispôsobili sa požiadavkám všetkých, žijúcich podľa pravidiel negatívneho stavu. Budete vystavení intenzívnejším útokom síl negatívneho stavu, a to najmä vnútorne, prostredníctvom takých stavov, ako sú silné pochy</w:t>
      </w:r>
      <w:r>
        <w:rPr>
          <w:lang w:val="sk-SK"/>
        </w:rPr>
        <w:t>bnosti, neistoty a váh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edy sa vám bude zdať, že ste v oveľa horšej kondícii, než ste boli pred duchovnou transformáciou. Koniec koncov, váš životný štýl prúdi priamo proti životnému štýlu negatívneho stavu. Plávate proti prúdu. Sila prúdu je obrovská. Nie je to ľahké, a nebude to ľahš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však budete mať vyšší stupeň ochrany a podpory od Pána Ježiša Krista, vašej duchovnej rodiny a vašej pravej mysle vo vás. Jediný spôsob, akým sa dá za týchto nových podmienok prežiť, je vchádzať dovnútra denne, byť vnútri so svojou pravou rodinou a získavať odtiaľ všetku podporu, liečenie, energiu, odhodlanosť atď., aby ste mohli pokračovať vo svojom úsilí a poslaní, kým nebudete pripravení na odvolanie z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oto je pravý dôvod, ten najdôležitejší, kvôli ktorému ste nabádaní, aby ste nepretržite vchádzali dovnútra alebo zostávali vnútri.“</w:t>
      </w:r>
    </w:p>
    <w:p>
      <w:pPr>
        <w:pStyle w:val="Normal"/>
        <w:jc w:val="both"/>
        <w:rPr>
          <w:lang w:val="sk-SK"/>
        </w:rPr>
      </w:pPr>
      <w:r>
        <w:rPr>
          <w:lang w:val="sk-SK"/>
        </w:rPr>
      </w:r>
    </w:p>
    <w:p>
      <w:pPr>
        <w:pStyle w:val="Normal"/>
        <w:jc w:val="both"/>
        <w:rPr/>
      </w:pPr>
      <w:r>
        <w:rPr>
          <w:lang w:val="sk-SK"/>
        </w:rPr>
        <w:t>„</w:t>
      </w:r>
      <w:r>
        <w:rPr>
          <w:lang w:val="sk-SK"/>
        </w:rPr>
        <w:t xml:space="preserve">Tu je namieste varovná poznámka. </w:t>
      </w:r>
      <w:r>
        <w:rPr>
          <w:rFonts w:cs="Formata CE" w:ascii="Formata CE" w:hAnsi="Formata CE"/>
          <w:b/>
          <w:bCs/>
          <w:i/>
          <w:iCs/>
          <w:u w:val="single"/>
          <w:lang w:val="sk-SK"/>
        </w:rPr>
        <w:t>Proces duchovnej transformácie bude svojou kvalitou, obsahom a stupňom intenzity, rozsiahlosti a hĺbky unikátne odlišný pre rôznych jednotlivcov, primeraný ich individuálnej potrebe. Taktiež proces, štýl, spôsob vchádzania dovnútra a prostriedky na vchádzanie dovnútra sa budú líšiť od jedného jednotlivca k druhému. V tomto ohľade nie sú možné žiadne zovšeobecnenia. Každý jednotlivec je zodpovedný za to, aby z pozície svojej zjednotenej mysle, svojej duchovnej rodiny a najmä  z pozície Pána Ježiša Krista určil, aký by mal byť jeho/jej štýl, spôsob a prostriedky vchádzania dovnútra a aká cesta a frekvencia by mala byť pre neho/ňu  najlepšia a najúčinnejšia</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šeobecný náčrt týchto opísaných procedúr a krokov bude platný pre všetkých, ktorí podstupujú tento proces, ešte nejaký ten čas.“</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dôležitejšou vecou, ktorú si treba v tomto ohľade pamätať, je to, že váš duchovný proces, ak denne vchádzate dovnútra alebo zostávate neustále vnútri, má večnú hodnotu. Robí sa to viac kvôli vašej večnej budúcnosti, než kvôli tu-a-teraz tejto plané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áte žiadnu predstavu o tom, čomu sa vyhnete po fyzickej smrti svojho tela, ak podstúpite proces duchovnej transformácie a budete nepretržite vchádzať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súčasnosti nemôžete mať žiadnu predstavu tiež o tom, aká nesmierne cenná je pre celé Stvorenie a jeho multivesmír vaša duchovná transformácia a následné vchádzani</w:t>
      </w:r>
      <w:r>
        <w:rPr>
          <w:lang w:val="sk-SK"/>
        </w:rPr>
        <w:t>e dovnútra. Majte to, prosím, na pamäti a neklesajte na duch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Evanjeliu podľa Lukáša, kapitola 18, verš 1, je napísané: ,Človek sa má vždy modliť a neklesať na duchu‘. ,Modliť sa‘ v tejto konotácii znamená vchádzať dovnútra. ,Vždy‘ znamená nepretržite. ,Neklesať na duchu‘ znamená, že ľahko možno stratiť odvahu, stať sa zatrpknutým, rozhorčeným a upadnúť do beznádeje, ak sa nezotrváva vo vchádzaní dovnútra, aby sa bojovalo s týmito nepriaznivými a mizernými stavmi.“</w:t>
      </w:r>
    </w:p>
    <w:p>
      <w:pPr>
        <w:pStyle w:val="Normal"/>
        <w:jc w:val="both"/>
        <w:rPr>
          <w:rFonts w:ascii="Formata CE" w:hAnsi="Formata CE" w:cs="Formata CE"/>
          <w:i/>
          <w:i/>
          <w:iCs/>
          <w:u w:val="single"/>
          <w:lang w:val="sk-SK"/>
        </w:rPr>
      </w:pPr>
      <w:r>
        <w:rPr>
          <w:rFonts w:cs="Formata CE" w:ascii="Formata CE" w:hAnsi="Formata CE"/>
          <w:i/>
          <w:iCs/>
          <w:u w:val="single"/>
          <w:lang w:val="sk-SK"/>
        </w:rPr>
      </w:r>
    </w:p>
    <w:p>
      <w:pPr>
        <w:pStyle w:val="Normal"/>
        <w:jc w:val="both"/>
        <w:rPr/>
      </w:pPr>
      <w:r>
        <w:rPr>
          <w:i/>
          <w:iCs/>
          <w:u w:val="single"/>
          <w:lang w:val="sk-SK"/>
        </w:rPr>
        <w:t>„</w:t>
      </w:r>
      <w:r>
        <w:rPr>
          <w:i/>
          <w:iCs/>
          <w:u w:val="single"/>
          <w:lang w:val="sk-SK"/>
        </w:rPr>
        <w:t>Takže prosím – v záujme všetkých v</w:t>
      </w:r>
      <w:r>
        <w:rPr>
          <w:rFonts w:cs="Formata CE" w:ascii="Formata CE" w:hAnsi="Formata CE"/>
          <w:i/>
          <w:iCs/>
          <w:u w:val="single"/>
          <w:lang w:val="sk-SK"/>
        </w:rPr>
        <w:t xml:space="preserve"> pozitívnom, ako aj v negatívnom stave, ako aj  vo vašom vlastnom záujme, neklesajte na duchu a pokračujte vo vchádzaní dovnútra či v zdržiavaní sa vnútri, pokiaľ zotrvávate vo svojom tele – do samého konca vášho života na planéte Nula.“</w:t>
      </w:r>
    </w:p>
    <w:p>
      <w:pPr>
        <w:pStyle w:val="Normal"/>
        <w:jc w:val="both"/>
        <w:rPr>
          <w:rFonts w:ascii="Formata CE" w:hAnsi="Formata CE" w:cs="Formata CE"/>
          <w:i/>
          <w:i/>
          <w:iCs/>
          <w:u w:val="single"/>
          <w:lang w:val="sk-SK"/>
        </w:rPr>
      </w:pPr>
      <w:r>
        <w:rPr>
          <w:rFonts w:cs="Formata CE" w:ascii="Formata CE" w:hAnsi="Formata CE"/>
          <w:i/>
          <w:iCs/>
          <w:u w:val="single"/>
          <w:lang w:val="sk-SK"/>
        </w:rPr>
      </w:r>
    </w:p>
    <w:p>
      <w:pPr>
        <w:pStyle w:val="Normal"/>
        <w:jc w:val="both"/>
        <w:rPr/>
      </w:pPr>
      <w:r>
        <w:rPr>
          <w:lang w:val="sk-SK"/>
        </w:rPr>
        <w:t>„</w:t>
      </w:r>
      <w:r>
        <w:rPr>
          <w:lang w:val="sk-SK"/>
        </w:rPr>
        <w:t>Ten/Tá, kto má u</w:t>
      </w:r>
      <w:r>
        <w:rPr>
          <w:rFonts w:cs="Formata CE" w:ascii="Formata CE" w:hAnsi="Formata CE"/>
          <w:lang w:val="sk-SK"/>
        </w:rPr>
        <w:t>ši, aby počul a počúval, nech počuje a počúva, čo Pán Ježiš Kristus zjavuje v tejto kapitole.“</w:t>
      </w:r>
    </w:p>
    <w:p>
      <w:pPr>
        <w:pStyle w:val="Normal"/>
        <w:jc w:val="both"/>
        <w:rPr>
          <w:rFonts w:ascii="Formata CE" w:hAnsi="Formata CE" w:cs="Formata CE"/>
          <w:lang w:val="sk-SK"/>
        </w:rPr>
      </w:pPr>
      <w:r>
        <w:rPr>
          <w:rFonts w:cs="Formata CE" w:ascii="Formata CE" w:hAnsi="Formata CE"/>
          <w:lang w:val="sk-SK"/>
        </w:rPr>
      </w:r>
    </w:p>
    <w:p>
      <w:pPr>
        <w:pStyle w:val="Normal"/>
        <w:jc w:val="center"/>
        <w:rPr>
          <w:u w:val="single"/>
          <w:lang w:val="sk-SK"/>
        </w:rPr>
      </w:pPr>
      <w:r>
        <w:rPr>
          <w:u w:val="single"/>
          <w:lang w:val="sk-SK"/>
        </w:rPr>
      </w:r>
    </w:p>
    <w:p>
      <w:pPr>
        <w:pStyle w:val="Normal"/>
        <w:jc w:val="center"/>
        <w:rPr>
          <w:u w:val="single"/>
        </w:rPr>
      </w:pPr>
      <w:r>
        <w:rPr>
          <w:u w:val="single"/>
        </w:rPr>
      </w:r>
    </w:p>
    <w:p>
      <w:pPr>
        <w:pStyle w:val="Normal"/>
        <w:jc w:val="center"/>
        <w:rPr>
          <w:u w:val="single"/>
          <w:lang w:val="sk-SK"/>
        </w:rPr>
      </w:pPr>
      <w:r>
        <w:rPr>
          <w:u w:val="single"/>
          <w:lang w:val="sk-SK"/>
        </w:rPr>
      </w:r>
    </w:p>
    <w:p>
      <w:pPr>
        <w:pStyle w:val="Normal"/>
        <w:jc w:val="center"/>
        <w:rPr>
          <w:u w:val="single"/>
          <w:lang w:val="sk-SK"/>
        </w:rPr>
      </w:pPr>
      <w:r>
        <w:rPr>
          <w:u w:val="single"/>
          <w:lang w:val="sk-SK"/>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color w:val="800000"/>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color w:val="800000"/>
          <w:lang w:val="sk-SK"/>
        </w:rPr>
      </w:pPr>
      <w:r>
        <w:rPr>
          <w:color w:val="800000"/>
          <w:lang w:val="sk-SK"/>
        </w:rPr>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3</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ind w:right="-21" w:hanging="0"/>
      <w:jc w:val="both"/>
    </w:pPr>
    <w:rPr>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3:00Z</dcterms:created>
  <dc:creator>www.andele-svetla.cz   www.cosmic-people.com</dc:creator>
  <dc:description/>
  <dc:language>en-US</dc:language>
  <cp:lastModifiedBy>laska</cp:lastModifiedBy>
  <cp:lastPrinted>2001-07-11T09:42:00Z</cp:lastPrinted>
  <dcterms:modified xsi:type="dcterms:W3CDTF">2009-05-20T03:23:00Z</dcterms:modified>
  <cp:revision>2</cp:revision>
  <dc:subject>www.vesmirni-lide.cz   www.angels-light.org</dc:subject>
  <dc:title>NOVÉ ZJAVENIE PÁNA JEŽIŠA KRISTA - Kapitola 5</dc:title>
</cp:coreProperties>
</file>