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  <w:lang w:val="en-US" w:eastAsia="en-US"/>
        </w:rPr>
      </w:pPr>
      <w:r>
        <w:rPr>
          <w:rFonts w:cs="Arial" w:ascii="Arial" w:hAnsi="Arial"/>
          <w:b w:val="false"/>
          <w:color w:val="FF0000"/>
          <w:sz w:val="24"/>
          <w:lang w:val="en-US" w:eastAsia="en-US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color w:val="FF0000"/>
          <w:sz w:val="72"/>
          <w:lang w:val="en-US" w:eastAsia="en-US"/>
        </w:rPr>
        <w:t>III. DÍL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Motto: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 xml:space="preserve">Až nastoupíte všichni tuto cestu a budete žít jako my, a budete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se umět o vše rozdělit s druhými, budete umět tak pracovat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  <w:t>a dávat svou práci celku, ale všichni tak, to bude jiná. ...“</w:t>
      </w:r>
    </w:p>
    <w:p>
      <w:pPr>
        <w:pStyle w:val="Heading"/>
        <w:rPr>
          <w:rFonts w:ascii="Arial" w:hAnsi="Arial" w:cs="Arial"/>
          <w:b w:val="false"/>
          <w:b w:val="false"/>
          <w:sz w:val="32"/>
        </w:rPr>
      </w:pPr>
      <w:r>
        <w:rPr>
          <w:rFonts w:cs="Arial" w:ascii="Arial" w:hAnsi="Arial"/>
          <w:b w:val="false"/>
          <w:sz w:val="32"/>
        </w:rPr>
      </w:r>
    </w:p>
    <w:p>
      <w:pPr>
        <w:pStyle w:val="Heading"/>
        <w:rPr/>
      </w:pPr>
      <w:r>
        <w:rPr>
          <w:rFonts w:eastAsia="Arial" w:cs="Arial" w:ascii="Arial" w:hAnsi="Arial"/>
          <w:b w:val="false"/>
          <w:sz w:val="32"/>
        </w:rPr>
        <w:t xml:space="preserve">                                               </w:t>
      </w:r>
      <w:r>
        <w:rPr>
          <w:rFonts w:cs="Arial" w:ascii="Arial" w:hAnsi="Arial"/>
          <w:b w:val="false"/>
          <w:sz w:val="32"/>
        </w:rPr>
        <w:t>„</w:t>
      </w:r>
      <w:r>
        <w:rPr>
          <w:rFonts w:cs="Arial" w:ascii="Arial" w:hAnsi="Arial"/>
          <w:b w:val="false"/>
          <w:sz w:val="32"/>
        </w:rPr>
        <w:t>Velitel Vesmírné flotily z Plejád Ptaah.“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vo A. Benda                                                                                Prosinec 2007</w:t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/>
      </w:pPr>
      <w:hyperlink r:id="rId2">
        <w:r>
          <w:rPr>
            <w:rStyle w:val="InternetLink"/>
            <w:rFonts w:cs="Arial" w:ascii="Arial" w:hAnsi="Arial"/>
            <w:b/>
            <w:color w:val="FF0000"/>
            <w:sz w:val="40"/>
          </w:rPr>
          <w:t>www.andele-svetla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/>
      </w:pPr>
      <w:hyperlink r:id="rId3">
        <w:r>
          <w:rPr>
            <w:rStyle w:val="InternetLink"/>
            <w:rFonts w:cs="Arial" w:ascii="Arial" w:hAnsi="Arial"/>
            <w:b/>
            <w:color w:val="FF0000"/>
            <w:sz w:val="40"/>
          </w:rPr>
          <w:t>www.vesmirni-lide.cz</w:t>
        </w:r>
      </w:hyperlink>
      <w:r>
        <w:rPr>
          <w:rFonts w:cs="Arial" w:ascii="Arial" w:hAnsi="Arial"/>
          <w:b w:val="false"/>
          <w:color w:val="FF0000"/>
          <w:sz w:val="40"/>
        </w:rPr>
        <w:t xml:space="preserve"> </w:t>
      </w:r>
    </w:p>
    <w:p>
      <w:pPr>
        <w:pStyle w:val="Heading"/>
        <w:rPr>
          <w:rFonts w:ascii="Arial" w:hAnsi="Arial" w:cs="Arial"/>
          <w:b w:val="false"/>
          <w:b w:val="false"/>
          <w:color w:val="FF0000"/>
          <w:sz w:val="24"/>
        </w:rPr>
      </w:pPr>
      <w:r>
        <w:rPr>
          <w:rFonts w:cs="Arial" w:ascii="Arial" w:hAnsi="Arial"/>
          <w:b w:val="false"/>
          <w:color w:val="FF0000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Sdělení 6921 - 8200</w:t>
      </w:r>
      <w:r>
        <w:br w:type="page"/>
      </w:r>
    </w:p>
    <w:p>
      <w:pPr>
        <w:pStyle w:val="Heading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  <w:t>PODMÍNKY SPOJENÍ S VESMÍRNÝMI LIDMI</w:t>
      </w:r>
    </w:p>
    <w:p>
      <w:pPr>
        <w:pStyle w:val="Normal"/>
        <w:jc w:val="center"/>
        <w:rPr>
          <w:rFonts w:ascii="Arial" w:hAnsi="Arial" w:cs="Arial"/>
          <w:color w:val="FF0000"/>
          <w:sz w:val="40"/>
          <w:u w:val="single"/>
        </w:rPr>
      </w:pPr>
      <w:r>
        <w:rPr>
          <w:rFonts w:cs="Arial" w:ascii="Arial" w:hAnsi="Arial"/>
          <w:color w:val="FF0000"/>
          <w:sz w:val="40"/>
          <w:u w:val="single"/>
        </w:rPr>
      </w:r>
    </w:p>
    <w:p>
      <w:pPr>
        <w:pStyle w:val="Normal"/>
        <w:jc w:val="center"/>
        <w:rPr/>
      </w:pPr>
      <w:hyperlink r:id="rId4">
        <w:r>
          <w:rPr>
            <w:rStyle w:val="InternetLink"/>
            <w:rFonts w:cs="Arial" w:ascii="Arial" w:hAnsi="Arial"/>
            <w:b/>
            <w:color w:val="FF0000"/>
            <w:lang w:val="en-US" w:eastAsia="en-US"/>
          </w:rPr>
          <w:t>www.vesmirni-lide.cz</w:t>
        </w:r>
      </w:hyperlink>
      <w:r>
        <w:rPr>
          <w:rFonts w:cs="Arial" w:ascii="Arial" w:hAnsi="Arial"/>
          <w:color w:val="FF0000"/>
        </w:rPr>
        <w:t xml:space="preserve">                                </w:t>
      </w:r>
      <w:r>
        <w:rPr>
          <w:rFonts w:cs="Arial" w:ascii="Arial" w:hAnsi="Arial"/>
        </w:rPr>
        <w:t>Sdělení 1603.</w:t>
      </w:r>
      <w:r>
        <w:rPr>
          <w:rFonts w:cs="Arial" w:ascii="Arial" w:hAnsi="Arial"/>
          <w:color w:val="FF0000"/>
        </w:rPr>
        <w:t xml:space="preserve">                   </w:t>
      </w:r>
      <w:r>
        <w:rPr>
          <w:rFonts w:cs="Arial" w:ascii="Arial" w:hAnsi="Arial"/>
        </w:rPr>
        <w:t>Zpracoval: Ivo A. Benda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26.2.1998. 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i/>
          <w:color w:val="800000"/>
        </w:rPr>
        <w:t>Motto:   Komunikace s mírumilovnými mimozemšťany</w:t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i/>
          <w:color w:val="800000"/>
        </w:rPr>
        <w:t>v českých zemích jsou v plném proudu ...</w:t>
      </w:r>
    </w:p>
    <w:p>
      <w:pPr>
        <w:pStyle w:val="Normal"/>
        <w:jc w:val="center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i/>
          <w:color w:val="800000"/>
        </w:rPr>
        <w:t>Věnováno s láskou všem mírumilovným lidem této země české a našim přátelům z Vesmíru.</w:t>
      </w:r>
    </w:p>
    <w:p>
      <w:pPr>
        <w:pStyle w:val="Normal"/>
        <w:jc w:val="center"/>
        <w:rPr>
          <w:rFonts w:ascii="Arial" w:hAnsi="Arial" w:cs="Arial"/>
          <w:color w:val="800000"/>
          <w:sz w:val="8"/>
        </w:rPr>
      </w:pPr>
      <w:r>
        <w:rPr>
          <w:rFonts w:cs="Arial" w:ascii="Arial" w:hAnsi="Arial"/>
          <w:color w:val="800000"/>
          <w:sz w:val="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Vážený čtenáři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yní vám uvádím </w:t>
      </w:r>
      <w:r>
        <w:rPr>
          <w:rFonts w:cs="Arial" w:ascii="Arial" w:hAnsi="Arial"/>
          <w:b/>
        </w:rPr>
        <w:t>podmínky spojení s přáteli z Vesmíru a se Stvořitelem</w:t>
      </w:r>
      <w:r>
        <w:rPr>
          <w:rFonts w:cs="Arial" w:ascii="Arial" w:hAnsi="Arial"/>
        </w:rPr>
        <w:t xml:space="preserve"> naším. Tyto podmínky jsou uvedeny v textu „Rozhovorů“, a zde je jen souhrnně uvádím. Vy, kteří máte příliš materialistické myšlení, a máte potlačen cit, zaměřte se na odstranění těchto bariér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yto podmínky jsou vlastně i podmínkami dodržování </w:t>
      </w:r>
      <w:r>
        <w:rPr>
          <w:rFonts w:cs="Arial" w:ascii="Arial" w:hAnsi="Arial"/>
          <w:b/>
        </w:rPr>
        <w:t>Kosmických zákonů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tvořitele </w:t>
      </w:r>
      <w:r>
        <w:rPr>
          <w:rFonts w:cs="Arial" w:ascii="Arial" w:hAnsi="Arial"/>
        </w:rPr>
        <w:t xml:space="preserve">našeho, a díky nim si zvýšíte a stabilizujete svoji </w:t>
      </w:r>
      <w:r>
        <w:rPr>
          <w:rFonts w:cs="Arial" w:ascii="Arial" w:hAnsi="Arial"/>
          <w:b/>
          <w:color w:val="FF00FF"/>
        </w:rPr>
        <w:t>vibrační - duchovní úroveň.</w:t>
      </w:r>
    </w:p>
    <w:p>
      <w:pPr>
        <w:pStyle w:val="Normal"/>
        <w:jc w:val="both"/>
        <w:rPr>
          <w:rFonts w:ascii="Arial" w:hAnsi="Arial" w:cs="Arial"/>
          <w:b/>
          <w:b/>
          <w:color w:val="FF00FF"/>
          <w:sz w:val="16"/>
        </w:rPr>
      </w:pPr>
      <w:r>
        <w:rPr>
          <w:rFonts w:cs="Arial" w:ascii="Arial" w:hAnsi="Arial"/>
          <w:b/>
          <w:color w:val="FF00FF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1. Žít láskyplným, harmonickým a </w:t>
      </w:r>
      <w:r>
        <w:rPr>
          <w:rFonts w:cs="Arial" w:ascii="Arial" w:hAnsi="Arial"/>
          <w:b/>
          <w:color w:val="FF00FF"/>
        </w:rPr>
        <w:t>duchovně</w:t>
      </w:r>
      <w:r>
        <w:rPr>
          <w:rFonts w:cs="Arial" w:ascii="Arial" w:hAnsi="Arial"/>
          <w:b/>
          <w:color w:val="FF0000"/>
        </w:rPr>
        <w:t xml:space="preserve"> - citově založeným, spořádaným životem. Milovat svého Stvořitele Prvotního všeho a všech, svého </w:t>
      </w:r>
      <w:r>
        <w:rPr>
          <w:rFonts w:cs="Arial" w:ascii="Arial" w:hAnsi="Arial"/>
          <w:b/>
          <w:color w:val="FF00FF"/>
        </w:rPr>
        <w:t>Ducha</w:t>
      </w:r>
      <w:r>
        <w:rPr>
          <w:rFonts w:cs="Arial" w:ascii="Arial" w:hAnsi="Arial"/>
          <w:b/>
          <w:color w:val="FF0000"/>
        </w:rPr>
        <w:t xml:space="preserve"> i své </w:t>
      </w:r>
      <w:r>
        <w:rPr>
          <w:rFonts w:cs="Arial" w:ascii="Arial" w:hAnsi="Arial"/>
          <w:b/>
          <w:color w:val="008000"/>
        </w:rPr>
        <w:t>fyzické tělo,</w:t>
      </w:r>
      <w:r>
        <w:rPr>
          <w:rFonts w:cs="Arial" w:ascii="Arial" w:hAnsi="Arial"/>
          <w:b/>
          <w:color w:val="FF0000"/>
        </w:rPr>
        <w:t xml:space="preserve"> tím také milujete svého Stvořitele, neboť vy jste jeho součástí. Nepít nadměrně </w:t>
      </w:r>
      <w:r>
        <w:rPr>
          <w:rFonts w:cs="Arial" w:ascii="Arial" w:hAnsi="Arial"/>
          <w:b/>
          <w:color w:val="000000"/>
        </w:rPr>
        <w:t>alkohol,</w:t>
      </w:r>
      <w:r>
        <w:rPr>
          <w:rFonts w:cs="Arial" w:ascii="Arial" w:hAnsi="Arial"/>
          <w:b/>
          <w:color w:val="FF0000"/>
        </w:rPr>
        <w:t xml:space="preserve"> nejlépe vůbec, </w:t>
      </w:r>
      <w:r>
        <w:rPr>
          <w:rFonts w:cs="Arial" w:ascii="Arial" w:hAnsi="Arial"/>
          <w:b/>
          <w:color w:val="000000"/>
        </w:rPr>
        <w:t>kuřá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color w:val="FF0000"/>
        </w:rPr>
        <w:t xml:space="preserve">omezit </w:t>
      </w:r>
      <w:r>
        <w:rPr>
          <w:rFonts w:cs="Arial" w:ascii="Arial" w:hAnsi="Arial"/>
          <w:b/>
          <w:color w:val="000000"/>
        </w:rPr>
        <w:t>cigarety,</w:t>
      </w:r>
      <w:r>
        <w:rPr>
          <w:rFonts w:cs="Arial" w:ascii="Arial" w:hAnsi="Arial"/>
          <w:b/>
          <w:color w:val="FF0000"/>
        </w:rPr>
        <w:t xml:space="preserve"> nejlépe vůbec. Odpustit bližním a sobě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2. Milovat ostatní lidské bytosti, i </w:t>
      </w:r>
      <w:r>
        <w:rPr>
          <w:rFonts w:cs="Arial" w:ascii="Arial" w:hAnsi="Arial"/>
          <w:b/>
          <w:color w:val="000000"/>
        </w:rPr>
        <w:t>ty,</w:t>
      </w:r>
      <w:r>
        <w:rPr>
          <w:rFonts w:cs="Arial" w:ascii="Arial" w:hAnsi="Arial"/>
          <w:b/>
          <w:color w:val="FF0000"/>
        </w:rPr>
        <w:t xml:space="preserve"> které vám </w:t>
      </w:r>
      <w:r>
        <w:rPr>
          <w:rFonts w:cs="Arial" w:ascii="Arial" w:hAnsi="Arial"/>
          <w:b/>
          <w:color w:val="000000"/>
        </w:rPr>
        <w:t>ubližují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 xml:space="preserve">oni </w:t>
      </w:r>
      <w:r>
        <w:rPr>
          <w:rFonts w:cs="Arial" w:ascii="Arial" w:hAnsi="Arial"/>
          <w:b/>
          <w:color w:val="FF0000"/>
        </w:rPr>
        <w:t>dělají jen to, co um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3. Milovat všechna ostatní Stvoření, „živá“ i „neživá“, tj. přírodu, rostliny, zvířata, i planetu Zemi, která je vyšší bytostí nežli my sami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4. Omezit </w:t>
      </w:r>
      <w:r>
        <w:rPr>
          <w:rFonts w:cs="Arial" w:ascii="Arial" w:hAnsi="Arial"/>
          <w:b/>
          <w:color w:val="000000"/>
        </w:rPr>
        <w:t>pojídání masa</w:t>
      </w:r>
      <w:r>
        <w:rPr>
          <w:rFonts w:cs="Arial" w:ascii="Arial" w:hAnsi="Arial"/>
          <w:b/>
          <w:color w:val="FF0000"/>
        </w:rPr>
        <w:t xml:space="preserve"> na minimum, nejlépe vůbec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5. Zlikvidovat - zničit </w:t>
      </w:r>
      <w:r>
        <w:rPr>
          <w:rFonts w:cs="Arial" w:ascii="Arial" w:hAnsi="Arial"/>
          <w:b/>
          <w:color w:val="000000"/>
        </w:rPr>
        <w:t xml:space="preserve">negativní literaturu, tj. knihy a časopisy o válkách, erotice a negativních mimozemšťanech (UFO - únosy, zřícení lodí apod.) – zářiče </w:t>
      </w:r>
      <w:r>
        <w:rPr>
          <w:rFonts w:cs="Arial" w:ascii="Arial" w:hAnsi="Arial"/>
          <w:b/>
          <w:color w:val="000000"/>
          <w:lang w:val="en-US" w:eastAsia="en-US"/>
        </w:rPr>
        <w:t>hrubovibračních</w:t>
      </w:r>
      <w:r>
        <w:rPr>
          <w:rFonts w:cs="Arial" w:ascii="Arial" w:hAnsi="Arial"/>
          <w:b/>
          <w:color w:val="000000"/>
        </w:rPr>
        <w:t xml:space="preserve"> energi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</w:rPr>
        <w:t xml:space="preserve">6. Nečíst </w:t>
      </w:r>
      <w:r>
        <w:rPr>
          <w:rFonts w:cs="Arial" w:ascii="Arial" w:hAnsi="Arial"/>
          <w:b/>
          <w:color w:val="000000"/>
        </w:rPr>
        <w:t>negativní knihy a časopisy,</w:t>
      </w:r>
      <w:r>
        <w:rPr>
          <w:rFonts w:cs="Arial" w:ascii="Arial" w:hAnsi="Arial"/>
          <w:b/>
          <w:color w:val="FF0000"/>
        </w:rPr>
        <w:t xml:space="preserve"> nesledovat </w:t>
      </w:r>
      <w:r>
        <w:rPr>
          <w:rFonts w:cs="Arial" w:ascii="Arial" w:hAnsi="Arial"/>
          <w:b/>
          <w:color w:val="000000"/>
        </w:rPr>
        <w:t>negativní filmy,</w:t>
      </w:r>
      <w:r>
        <w:rPr>
          <w:rFonts w:cs="Arial" w:ascii="Arial" w:hAnsi="Arial"/>
          <w:b/>
          <w:color w:val="FF0000"/>
        </w:rPr>
        <w:t xml:space="preserve"> je dobré ignorovat </w:t>
      </w:r>
      <w:r>
        <w:rPr>
          <w:rFonts w:cs="Arial" w:ascii="Arial" w:hAnsi="Arial"/>
          <w:b/>
          <w:color w:val="000000"/>
        </w:rPr>
        <w:t>politiku,</w:t>
      </w:r>
      <w:r>
        <w:rPr>
          <w:rFonts w:cs="Arial" w:ascii="Arial" w:hAnsi="Arial"/>
          <w:b/>
          <w:color w:val="FF0000"/>
        </w:rPr>
        <w:t xml:space="preserve"> neboť </w:t>
      </w:r>
      <w:r>
        <w:rPr>
          <w:rFonts w:cs="Arial" w:ascii="Arial" w:hAnsi="Arial"/>
          <w:b/>
          <w:color w:val="000000"/>
        </w:rPr>
        <w:t>je plná hrubých vibrac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7. Nemít přebytečný majetek (2 a více domů pro sebe, 2 a více auta pro sebe .... atp.)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8. Pomáhat lidem v nouzi dle vlastních možností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9. Pracovat alespoň minimálně pro lidi ve věci šíření informací o Přátelích z Vesmíru, a to mírným, nevnucujícím postupe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0. Neubližovat jiným stvoření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vlastním oslovení lze postupovat takto: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ahý Stvořiteli Prvotní, mnou milovaný, prosím o spojení - s Tebou“</w:t>
      </w:r>
      <w:r>
        <w:rPr>
          <w:rFonts w:cs="Arial" w:ascii="Arial" w:hAnsi="Arial"/>
        </w:rPr>
        <w:t xml:space="preserve"> (snadnější spojení)</w:t>
      </w:r>
    </w:p>
    <w:p>
      <w:pPr>
        <w:pStyle w:val="Normal"/>
        <w:ind w:left="63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- s mými přáteli z Vesmíru, s </w:t>
      </w:r>
      <w:r>
        <w:rPr>
          <w:rFonts w:cs="Arial" w:ascii="Arial" w:hAnsi="Arial"/>
          <w:b/>
          <w:lang w:val="en-US" w:eastAsia="en-US"/>
        </w:rPr>
        <w:t>Aštarem, Ptaahem</w:t>
      </w:r>
      <w:r>
        <w:rPr>
          <w:rFonts w:cs="Arial" w:ascii="Arial" w:hAnsi="Arial"/>
          <w:b/>
        </w:rPr>
        <w:t>, ...“</w:t>
      </w:r>
    </w:p>
    <w:p>
      <w:pPr>
        <w:pStyle w:val="Normal"/>
        <w:ind w:left="5055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ři tom je nutné mít ty </w:t>
      </w:r>
      <w:r>
        <w:rPr>
          <w:rFonts w:cs="Arial" w:ascii="Arial" w:hAnsi="Arial"/>
          <w:b/>
          <w:color w:val="FF0000"/>
        </w:rPr>
        <w:t>nejčistší myšlenky a lásku v srdci,</w:t>
      </w:r>
      <w:r>
        <w:rPr>
          <w:rFonts w:cs="Arial" w:ascii="Arial" w:hAnsi="Arial"/>
        </w:rPr>
        <w:t xml:space="preserve"> v ruce tužku a připraven papír a při psaní vysílat jen lásku a nevkládat své myšlenky a zvláště ne pochybnosti. Nejlépe komunikace probíhá přes </w:t>
      </w:r>
      <w:r>
        <w:rPr>
          <w:rFonts w:cs="Arial" w:ascii="Arial" w:hAnsi="Arial"/>
          <w:b/>
          <w:color w:val="FF0000"/>
        </w:rPr>
        <w:t xml:space="preserve">4. – srdeční </w:t>
      </w:r>
      <w:r>
        <w:rPr>
          <w:rFonts w:cs="Arial" w:ascii="Arial" w:hAnsi="Arial"/>
          <w:b/>
          <w:color w:val="FF0000"/>
          <w:lang w:val="en-US" w:eastAsia="en-US"/>
        </w:rPr>
        <w:t>čakru</w:t>
      </w:r>
      <w:r>
        <w:rPr>
          <w:rFonts w:cs="Arial" w:ascii="Arial" w:hAnsi="Arial"/>
        </w:rPr>
        <w:t xml:space="preserve"> („v duchu“, není slyšitelný hlas), která jako otevřená slouží jako filtr před negativními entitami, nebo přes 7. </w:t>
      </w:r>
      <w:r>
        <w:rPr>
          <w:rFonts w:cs="Arial" w:ascii="Arial" w:hAnsi="Arial"/>
          <w:lang w:val="en-US" w:eastAsia="en-US"/>
        </w:rPr>
        <w:t>čakru</w:t>
      </w:r>
      <w:r>
        <w:rPr>
          <w:rFonts w:cs="Arial" w:ascii="Arial" w:hAnsi="Arial"/>
        </w:rPr>
        <w:t xml:space="preserve"> (slyšitelný hlas), zde mohou být obě strany, tj. i negativní entity – náročnější na intuici !  Hodně radosti, poučení a krásných zážitků při budování přátelství s Vesmírnými lidmi 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800000"/>
        </w:rPr>
      </w:pPr>
      <w:r>
        <w:rPr>
          <w:rFonts w:cs="Arial" w:ascii="Arial" w:hAnsi="Arial"/>
          <w:b/>
          <w:color w:val="800000"/>
        </w:rPr>
        <w:t xml:space="preserve">6921 – 8200.   Varování, výzvy, upozornění - 3. díl.        </w:t>
      </w:r>
    </w:p>
    <w:p>
      <w:pPr>
        <w:pStyle w:val="Normal"/>
        <w:jc w:val="right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(Přijal 90 % sdělení Ivo A. Benda, 10 % sdělení další světelní pracovníci.)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>13.12. 2006 - 2007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  <w:tab/>
        <w:t>Místo: Martin.</w:t>
      </w:r>
    </w:p>
    <w:p>
      <w:pPr>
        <w:pStyle w:val="Normal"/>
        <w:jc w:val="right"/>
        <w:rPr>
          <w:rFonts w:ascii="Arial" w:hAnsi="Arial" w:cs="Arial"/>
          <w:b/>
          <w:b/>
          <w:color w:val="800000"/>
          <w:lang w:val="en-US" w:eastAsia="en-US"/>
        </w:rPr>
      </w:pPr>
      <w:r>
        <w:rPr>
          <w:rFonts w:cs="Arial" w:ascii="Arial" w:hAnsi="Arial"/>
          <w:b/>
          <w:color w:val="80000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AROVÁNÍ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VÝZVY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UPOZORNĚNÍ</w:t>
      </w:r>
    </w:p>
    <w:p>
      <w:pPr>
        <w:pStyle w:val="Normal"/>
        <w:rPr>
          <w:rFonts w:ascii="Arial" w:hAnsi="Arial" w:cs="Arial"/>
          <w:b/>
          <w:b/>
          <w:color w:val="FF0000"/>
          <w:sz w:val="72"/>
          <w:lang w:val="en-US" w:eastAsia="en-US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FF0000"/>
          <w:sz w:val="72"/>
          <w:lang w:val="en-US" w:eastAsia="en-US"/>
        </w:rPr>
        <w:t>III. DÍ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6   69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zišt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budete  milová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odívej,  nevid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lásky  kolem  seb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obchod  a  fir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píte  se  ve  SVÝ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ých  vibrac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Vyciťujte  Mne  ve  své  hrudi.“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Váš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likvi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ávo  svobody  slov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zajatci  manžel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není  j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pohádkách  a  ve  filme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otevřeném  SRD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Stvořitel  Prvotní  a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ima,  zima,  zima  je  velik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ich  srdc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átoři  TV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BELHÁVEJTE  NÁ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LÁSKY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se  klesá  k  pekl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svá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odšťavený  citró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řízené  umělát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til  ještěr  na  pozlát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ení  obchod  a  firm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247   69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čej  svě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úsměv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URAVÉ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probuď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ÍČ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kdy  nezhasín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eň  v  duši  mé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přeje  jen  tom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smě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e  směje  naposle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se  směje  nejlép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likvi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lodie  hud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te  sochy  bez  sláv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  úžas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ho  mám  rá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rábíte  si  nemo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ASTNÍMI  volba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pravují  vám  stále  nov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y  závislosti  na  peněz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protančíte  s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horu  nebo  dolů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šli  jste  sem  duchovně  vyz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jen  najíst  se  a  vysp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uchopíte  moji  LÁSKU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ochopíte, že  vše  je  jina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 pekel  vás  chtě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Y  ovládat  na  99,9  %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sochy  manžel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8   69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Mluvte  se  mnou  o  všem“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tvořitel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Komunikujte  se  mnou  všude.“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to  žijete, že  pořá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ky  potřebuje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ili  vás  jenom  b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  začnete  DÁ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69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te  se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  budete  mít  dosta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st, trápení  a  žal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už  neunese  dá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se  očišť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vašich  hrubých  vibra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m  jak  se  ruší  ža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žijete  od  výplaty  k  výpla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  se  na  to  politiků  zeptá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diální  praní  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větší  mozkové  vymý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á  povinnost  není  tak  důleži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kvůli  ní  se  kazil  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měny  počasí  vám  napo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děje  se  Ze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ti  mám  říct, že  jen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se  vysvobodí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  smích  nehře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toho  se  štěstí  sotva  usmě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 pekel  vás  chtě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loutkovat  k  smr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pomeňte  na  přírod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49   69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LMON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á  evakuační  loď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zele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odletu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z  vás  má  práv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  něco  brá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skvělý  záříc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Ý  TÝ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úžas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Ý  TÝ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Moje  telefonní  číslo  je  LÁSKA“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tvořitel  Prvotní  všeho  a  vše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ru  náso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nedá  lidem  spát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ždy  máš  času  dost  zač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pro  lásku  a  pro  rad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Miluji  tě  a  vždy  tě  milovat  budu“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se  trápíš  pro  coko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ůjde  dál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i  pozor  na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í  s  vámi  ošklivou  h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duši  mé,  v  duši  t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dy  občas  zabo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tváříš  kyse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tě  má  mít  rád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ve  spojení  s  každý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plným  tvorem,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jíte  se  vlastní  vi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0   69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nikým  se  nepovyšu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ničím  se  neponižu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pořád  v  strach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íze  vás  drží  v  šach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ztratíte  C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trhnete  s  Nebesy  n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rušte  šachovou  hr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ete  loutky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YMNA  BLIŽ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ávných  přání  chr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,  co  nic  nežá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slední  by  rozda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TROČTE  NA  VĚ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ti  ještěr  narafiči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Ať  LÁSKA  má  kde  kvé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ocítíte  Moji  LÁSKU,  zjis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všechno  je  jinak,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 xml:space="preserve">Miluji  tě  a  vždy  tě  milovat  budu“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ztratíš  C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neš  se  ještěrčí  h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m  sobectvím  a  mamon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zakleli  duši  pouzdr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TROČ  NA  VĚ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áhnou  tě  do  propa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churavé  soch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slávy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69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nespěte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ÁVAT, BUDÍČ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ČISTÁ  vyhr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1   70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alešně  hrají  s  vá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obehrá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když  máš  spoustu  chyb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o  ti  ROZUM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lunce  je  fé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šidí  a  nelž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  co  den  v  sob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CE  M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ha  doprováz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uhová  cesta  k  Neb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0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se  zastaví  v  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Světla  jsou  t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s  Anděly  přitáhn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  tě  milovat  celý  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tročují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utěmi  jídel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otroke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ĚJŠÍ  KRÁS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otrok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utí  jíd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otrokem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vých  smysl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létni  k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BĚLÁS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Světla  přich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2   70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ý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falešných  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I  když  tě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o  tvé  srdce  miluj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sný,  dávající,  milujíc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V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HVĚZDÁM  VYNE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j  život  věnč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mítat  zla  a  neprav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se  zastaví  v  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SVIŤTE  LÁS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aštěte  masíčkov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SA  DUCHA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boda,  harmonie,  klid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řídil  jsem  si  úžas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bez  falešných  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ovat  zla  a  nepravd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nese  falešn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il  jsem  si  úžas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bez  falešných  li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lil  jsem  si  úžas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  milujícími  Anděl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ÁSA  DUCH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3   70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ý  život  MIM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  když  tě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šanci  se  ZMĚN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ou  vzlétneš  do  Neb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V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ANDĚLŮM  VYNE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odmí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struktu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at  a  Ž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d  vším  vítě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HOJ  SRDÍČ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uštím  si  přes  mob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aily  pekelné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jste  vibrač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y  energ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KDYŽ  SE  CH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loutkovat  s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lidí  sblí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en  když  se  CH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ratíte  všechny  problé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HOJ  SLUNÍČ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4   70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ní  roli  přij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DAV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I  když  tě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usí  to  být  navě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si  tě  smrt  odne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TEORI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odmítá  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LOUTKUJ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at  a  ovládače  ztrat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ejvětším  zázrak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itik  nenapíše  píseň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baštím  předpovědi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KOHOKOLIV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m  si  pozo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dokto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kliže  si  to  z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tajtrlíkovat  s 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lidí  spo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na  sobě  pracuj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š  moc  života  od  věk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Zemi  bohatství  a  bída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5   70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ní  roli  přij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DAV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jako  OV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ako  K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do  díry  propadn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SRDCÍCH  KV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odmí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bohé  paskvil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arazitovat  a  ž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t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šichni  hledají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á  rána  přebo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baštím  předpověd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s  chtě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ebrat  na  šroub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ale  neloutkuj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zna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točit  s  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CE  lidí  rozzář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MĚNIT  j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RDCE  OTEVŘ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  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váš  se  sám  seb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je  planetou  NU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6   70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hop  s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ď  ho  ke  SLUN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lháváte  si  s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onalost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víc  DÁŠ  druhý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  jsi  bohat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é, podřezává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sebou  větev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každodenní  volb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oří  kvalitu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KOLIK  dobra  a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DAL  pro  lid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ceme  čer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ŽLUTÉ  počítač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TE  SAMI  S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Slunce  jasně  sví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m  lidem  na  Zem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š  statisíce  život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ti  Stvořitel  DA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víc  VEZMEŠ  druhý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  jsi  chud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it  Slunce  není  samozřejm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i  Temné  svě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0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čem  dnes  lidem  zále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dobro  až  tak  nelet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ebou  si  vezmeš  jen  dobr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é  jiným  vytváří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me  techniku  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IVÝCH  BARVÁ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ÝT  ČI  NEBÝ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7   70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uteče  z  loutkosvě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HR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uj  tu  hr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NEJ - LOUT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0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ně  v  ČR  si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zmou  4  loutkolidé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čně  si  v ČR  vez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1600  loutko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vodíte,  kdo  u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PE  LOUTK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aerobik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álně  vyšťa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si  soutěž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LOUTK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neloutkuje,  vyhráv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ili  jsme  tu  nový  sport :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 co  vás  činí  spokojený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  trvalou  hodnotu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  je  z  90  %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DOMÝM  proces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skvělé  loutkování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třičně  vyznamená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odvážným  nositele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  A  DOB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íte  před  černým  monito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ch  ovládačů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tričkách  nos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pisy  ještěrů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vičíte  ještěrčí  aerobi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8   71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I  SEBOU  aneb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ÝM  DRUHÝ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oje  dlaň  je  pro  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LÝ  VESMÍ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bíhá  tady  bo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BRA  A  Z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me  BAREV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IVÝ  SV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poměli  jste  n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IVÉ  BARV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A  A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anebo  NEJS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sílu  ZMĚN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loutkolidstký  svě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usíš  tu  loutkovat,  a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Andělem  do  Nebe  si  lét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čím  se  s  těm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rádi  loutk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Odmítej  zlo,  pak  uvid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BUDE  D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te  celou  vaši  byt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stoupit  čistou  lás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mýšlel  jsi, CO  je  tv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UTEČNOU  hodnotou  živo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odívej  se, KOLIK  m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třebných  vě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ÍRÁME  VĚDO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59   71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vás  krmí  a  ša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nebo  Stvořit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šlenky  tvo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život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co  si  představ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E  VÁM  STAN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míte  se  t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ám  upekli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řte  s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A  A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SE  NĚCO  DĚ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vás  krmí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nebo  LÁS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te  pod  naším  dohledem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ste  nepropadli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si  DRUH  život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ten  nikdy  nekon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íš-li  se  DÁ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š  mít  vše  potřebn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Ovládání  hmotou  je  tvo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kladní  charakteristi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  lidí  do  hlub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,  co  tu  vid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racoval  jsi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TAVU  LOU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CHŘICE  stíhá  VICHŘICI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0   71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eště  schop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mout  LÁSKU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ovládat  své  bliž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dělejte  nási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iný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TE  si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BEZE  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ájejte  se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BEZE  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ňte  ovlád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BLIŽ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i  říká  slov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DĚČNOS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EURO  ATLAS  LOU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ora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at  se  ovlád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BER  A  PRAV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INTELIGEN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Zkamenělá  srdce  m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volby  žít  ve  HMOT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žkotonážních  hmoťák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lidský  loutko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izolován  ve  Vesmí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svět  je  řízen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mnoha  JINÝMI  svě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KOUK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1   71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ŤASTNÉHO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nespokojen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niká  z  vašich  VOLEB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nechte  se  opáj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I  SEB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TE  si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vám  to  lí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to  lidský  loutko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funguje  sám  o  sob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i  tady  dobř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Á  LOUTKO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kolem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é  TRE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žijete  na DLUH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Y  A  MOUDR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co  vidíš  ZVEN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LEŽ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a  spočív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NITŘ  T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leduješ  mé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poruješ  LŽ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žkotonážních  hmoťák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smírné  moci  Světla  a  Tmy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sou  nekompatibil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do  tebe  proni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ychleji  než  Svět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rozlišujete  dobro  od  z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2   71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zdrav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itivním  životem  v  LÁSC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ch  ze  samo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ovládá  do  Temno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jsme  médi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o  ODPOJ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zdravte  se  pozitivn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em  v  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Vzájemná  pomo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áska  vás  uzdra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se  koneč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rat  i  o  svůj  VNITŘ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kolem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ý  BRA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JINÝM  než  ti  dr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1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aňte  si  soukrom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entit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tě  učí  nenávi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 LÁS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tě  zahaluje  do  černot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vniř  i  zev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,  žal  a  úzkost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sou  tvoje  denní  progr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naprogramovan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na  strach  a  útrap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držujte  umě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MANŽELS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měle  udrž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patné  vztahy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násilňujte  jiné  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3   71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ALITNÍCH  VZTAH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ještě  schop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JMOUT  LÁSKU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amenělé  SRDC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e  vaším  prokle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mni  si,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A  T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rmte  se  t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ám  upekli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vás  krmí  bludy  a  jedy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1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léháte  těžkém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ání  HMOT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,  co  je  to  ŽIVO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NOTNÉHO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žasné,  kolik  práce  vám  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a  do 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váříte  si  sami  v  sob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aos  svými  volba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,  co  žijete, j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VOLBA,  ne  osu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tšina  loutkol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edla  do  pekelné  střel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ndolino  s  polovičními  okn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příprava  do  podze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jednocení  měn  je  kro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  čipovému  ovládání  vše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edej  Světlo  ve  svém  srdc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264   72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Ř  SVÉMU  SRD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e  vědeckýcm  faktů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se  ti  kódy  a  čís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otají  do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světýlko  št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ří  ve  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jdi  křídla,  která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edou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é  srdce  pluje  ve  Tm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hledá  výcho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ždyť  ani  nevíš,  co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  láskou  soulad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jdeš  lidským  živo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CO  po  ně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ŠLENKA  TVOŘ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  jako  stavebni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které  jsi  jen  postavič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myslíte  stále  na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programů  pekelných  se  nehnete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  astronomové  vám  vnuc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rozenost  života  ve  Tm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alosti  vašich  astrono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na  úrovni  kojenc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lá  to  tu  a  šplouchá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eštěr  do  žeber  vás  šťouch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liky,  bubliky,  kupuje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dudli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jednocení  měn  převe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yzické  peníze  na  čipov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máš  LOU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265   72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pracoval  jsi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TAVU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pár  sluníč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  NELOUTK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volí  a  zažív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  do  Temn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necítí  LÁS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ůže  se  na  ni  napoj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amenělé  srdce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ím  problém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te  nosi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T  to  i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oblbuje  načist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V  PROGRAM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rozdíl  od  vás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vysíláme  na  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tvoje  milovát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alé  loutková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oudítko  bloud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ještěrčího  programu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se  neschováv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pozlát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vás  POTOP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zy  se  vám  to  spl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vám  dávají  odpověď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vaše  špatné  vol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dluhů  se  jen  tak  nezbav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,  ještěři  ti  to  spočít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i  zakázat  živo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6   72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us  si  vyjít  do  měs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PENĚŽEN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2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vony  zvo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vašemu  propa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oudítko  bloudí,  ještěr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  v  něm  prou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nic  a  niko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LASTN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baštíte  média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i  s  navijáke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jako  chrou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e  Tmě  nará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  si  maz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d  kolem  pus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SÁM  SEB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o  vás  potopa,  ledov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í  a  vody  v  mořích  zved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vyš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adatelnost  loutkolidstv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máš  srdce  ztrápené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srdci  hledej  odpověď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oštovní  schránka  na  roh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lice  čeká  na  informace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nic  nevlastním  a  to  mn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vobozuje  od  všech  program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m  astronomům  teč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mléko  po  bradě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upermarkety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ubovibrační  stán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i  zničit  živo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7   72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ská  sláva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ně  obelh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hyb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m  cvičišt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permarkety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krádají  o  čas  a  energi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každým  z  n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štěstí  zahr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c  netrvá  věč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ČISTÁ  LÁS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eznamte  se,  Joe  Blac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níme  své  posl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máme  i  své  obě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ívej  se,  co  žij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program  s  vámi  cvi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vám  po  kousku  nič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  astronomové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énují  na  život  ve  T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tady  neloutkuj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  se  ničím  nesužuj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tady  neloutkuj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že  MILU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Ahoj  šašour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eš  opět  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pro  vás  chys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lší  hmotové  pa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vašich  špatných  myšlen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Zem  čistí  vichřic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SVĚTLO  nikdy  nezhasn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8   72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ufláž  a  le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tom  si  loutko  libuj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černá  dí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  astronomy  sžír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ská  slá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ní  tráva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i  ukrá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IT  A  LÁS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cítíte  svů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radostný  PÁD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us  si  vyjít  do  měs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PENĚZ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ze  seb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odpadkový  KO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UN  VĚDOM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ská  sláva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peklech  naprogramovan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kni  se  do  kanál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vypadají  tvé  myšlen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Glutaman  sod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pro  vaše  těla  vhodn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i  astronomové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sírují  mozky  Tm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,  krmíte  se  médii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  vás  to  šťastným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Co  to  vaše  myšlenky  produk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z  toho  ledovce  taj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se  jen  přizpůsobuj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vým  tělem  loutku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í  potravou  jsou  ÉČ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69   72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,  protože  vním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  UKRYTÉ  V  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cpáváte  si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houtkam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volný  jako  ptá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tím  za  Anděly  do  obla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j  mobil  ozař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ŠTAR  ŠERAN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ujete  se  jíd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sladkými  bublin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aló,  probuď  se  lout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me  ti  pomo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te  o  pomoc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OC  JE  T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EM  ZEMÍ,  ne  hlín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jít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tupně  se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usíš  tu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leť  s  Andělem  na  Nebes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2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máš  v  srd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síš  jej  ale  OTEVŘÍT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úroveň  astronom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m  ukazuje  svět  černých  d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ěřte  tomu, co  vid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tomu, co  CÍT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é  díry, to  v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tronomové  BEZ  víry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život  je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ánka  plná  l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  H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0   73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,  už  jsme  ta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nebesk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či  nežít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Co  si  zvolí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nic  nevlastn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volný  jako  ptá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krucujete  si  v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co  se  podív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srdci  najdeš  odpověď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tady  loutku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  tělíčko  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ÍM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ndej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é  brýle  z  o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,  už  jsme  TA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,  už  jsme  tad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zujeme  vás  z  ovládán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noci  se  chýlí,  do  pa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  padnete  za  chví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ráká  se,  stmívá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očistným  procesům  se  chý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š  na  lásku  čas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toč  ještěrem  za  ocas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život  je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špiněná  stránka  papí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lidský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mi  nelí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te  tak, aby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ničem  již  netouži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JE  ŽIV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1   73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zatmění  slun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ých  duš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sám  seb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oznáš,  KDO  JS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vě  malá  křídla  u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te,  KDE  jsou  ?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  si  s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jetky  nevezm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  odcház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věcí  a  bez  peněz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ď  vid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za  koho  kop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Pustošíte,  nič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na  sebe  mys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oje  růžič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co  se  sta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teré  loutky  se  vysvoboz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tronomové,  máte  zatměn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ce  ve  svých  duších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se  jen  přizpůsobuj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vým  tělem  loutku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rněla  vám  vaše  kříd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li  jste  je  použí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bička  mi  říkala: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věř  jim  ani  nos  mezi  oči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lidský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mi  nelí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abyste  se  nepřepočít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oje  květin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2   73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c  si  nestěžuj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i  jste  si  to  vybr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v  knize  živý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ebo  v knize  loutek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o  je  jen  předeh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VINY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o  je  jen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MALÁ  ROZCVI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se  už  teď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toho  točí  hlav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život  naruby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nechte  loutkoh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dujte  pa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MILHÁŘ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píte  se  v  BAŽINÁ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v  knize  živý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ebo  v  knize  mrtvých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tali  jste  D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kterém  ani  ne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otročte  na  věci  !</w:t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sou  za  tím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oje  růžičko  voňa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čí  tvoje  loutkoh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lidský  ne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ako  TITA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loutkolidský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potápí  do  hlubin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abyste  se  nepřepočít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taktovkou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noucí  se  stébla  chyt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3   73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š,  loutkuj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blba  se  programuj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3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,  pad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ch  d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me  vám  pomoci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LYŠÍ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Jsem  tvůj  otec, i  tvá  matka“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ínáš  na  přírodu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vybíráš  si  pustin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otrok  sám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uješ  jak  chce  ješt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důvod  žít  dá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loutkování  se  dost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ENÍ  OBCHO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úsilí  je  ještěr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rogramované  nási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ásilí  bývá  i  nenápad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tvo  do  ještěrčích  děr  spadn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m  vnucují  šerednost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hají  vás  do  propa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děláš  se  svým  žitím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býváš  se  jen  jídlem  a  pit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ve  stresu  a  uklidni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slyšíš  Mě  v  tich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ál  tě  z  energi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permarke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 xml:space="preserve">Proč  Mě  pořád  odmítáš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ze  Mě  život  máš ?“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TITANIC  SE  POTÁP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4   73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jste  si  zaloutkov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kdyby  jste  přestal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3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ujete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STE  ZAČ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srdíčku  bydl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VOŘITEL  PRVOT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uše  pláč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ězněná  v  pouzdř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m  všem  ovládačk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  PÁ  PÁÁ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ám  všem  ovládčů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ovládačkám  PÁ  PÁ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jevili  jsme  na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lidských  LOUTE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neseš  tíhu  svobod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ejší  než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rávy  z  Č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em  připoutá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  potápějícímu  Titanik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Nesmrtelná  teta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ené  ovlád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ilm  Nesmrtelná  teta: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AK  se  vysvobodit  z  loutkoh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apájej  se  jedovatý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nergiemi  ještěrů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Milí  lidé,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je  kulatá,  ne  rohat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ď  už  to  není  jen  t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ádní  ovládací  program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ENÍ  BYZNY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5   73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stronomové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zatmění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louchej  příkaz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kazy  a  upozorně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Neřídím  se  příkaz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kazy  a  upozornění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Jemine ! 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se  k  nám  vrá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160 g  CO2  na  km  (2007)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  ničí  auta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ij  to,  co  nejsi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a  žij  to,  co  JS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ď  tím,  čím  j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ebuď  tím,  čím  nejs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LÁNUJ,  ALE  ŽI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160 g  CO2  na  km  (2007)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í  ovzduší  auta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jištovny  vám  zaru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stou  cestu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mlouvají  k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štar  Šeran  a  Ptaa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ům  o  nic  jiného  nejd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vás  dostat  do d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uří,  když  Andě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jich  programy  ru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ský  rozhlas  je  sbír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ovatých  energ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3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ská  televize  je  sbír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ovatých  energ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Most  mezi  Nebem  a  Ze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6   74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e  nejbezpečn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drátové  spoj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ery  ještěr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oči  nahraz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ery  ještěr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vašich  očí  vstupuj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hazuji  mob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unikuji  SRDC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  máte  mobily  a  mail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mám  SRDÍČ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polupracuji  s  vláda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  ANDĚLY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bil  v  koš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V  HRU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   Nahrávají  v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užijte  bezdrátové  spoj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vaše  SRDÍČ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unikace  SRDC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uší  mé  ovlád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4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rodili  jsme  se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vaše  vysvoboz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é  mě  ovlád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jsem  potkal  Anděl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agenta  mě  rozezn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tože  SVÍ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urvínek  vám  správ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vedl,  jak  loutk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d  hmotou  pořád  ples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ch  děr  klesá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munikuji  SRDC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7   74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ují  vás  kamerami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NA  ČIPY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ICH  VĚCE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ČIPY  VE  ZBO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sledují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volujete  ještěrů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upovat  do  vašich  tě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Je  tak  krá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bez  plán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ak  krá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bez  televi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jste  připrave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ontakt  s  nám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edujeme  váš  vývo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aříte  se  ve  vlastn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žích  a  nepravdá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ak  krá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bez  TV  zpráv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mine  !   Tady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ch  LOUT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UPÁ  hladina  mo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vašich  jedů  a  l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spěcháš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rdíčko  neposlouch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životy  ve  lž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epravdách  skončí  v  pek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e  krou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tíhou  svých  lž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vím, CO  JSEM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8   74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v  ČISTÉ  LÁS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život  hodnotn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tyď  se  za  s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ou  podstatu - lásk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Andělů  vás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zahrnuje  LÁS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ípková  Růžen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tvůj  je  stálý  sho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stav  h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ehýnka  si  hra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ČISTOU  LÁS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i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vězdičko  z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řídím  se  loutkolid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jako  mal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osedné  dě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,  jste  v  90  %  mo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ch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chnologie  ještěrů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stanou  do  Temných  svět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UPÁ  hladina  mo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vašeho  zlého  myšl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uha  být  svobodn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  rozporu  s  ovládá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kolik  úžasných  sluníč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cí  se  zpět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pící  se  stébla  chy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padá  do  Temného  svě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ení  utrp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79   74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e  světě  NU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vnováhy  Tmy  a  Svět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se  probuď  ze  s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  lidsk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š  chuť  přest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noflík  loutk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navštěvovan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jmový  zdroj :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lturní  dědictví  z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ané  lid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ulturní  dar  z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emskému  lidstv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riginál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ečný  zdro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Miluji  tě  Popel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měsíční  základn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ovládají  ještěři  dol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věřili  jste  programů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mi  vás  ještěři  táhnou  dol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ytelné  ovládací  programy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udělaly  z  lidí  ne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byl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nitřně  bohatší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jujeme  v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aše  frekven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y  na  to  řek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iony  lid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s  námi  spolupracuj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ním  sebe  a  okolí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0   74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íte  a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BUDE  za  minut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erní  je  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ČISTÉ  LÁS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nedokážete  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ČISTÉ  LÁSC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á  touha  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stává  skutečnos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íte  si  svá  tě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čistěte  si  svou  DUŠ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jí  se  tu  vě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taktovkou  ještěr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denní  rytmus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ídí  program  ještě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říš  nebo  žije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čemu  je věd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vyrábíte  smradlavá  au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4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uku  pomocnou  dáváme  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vysvobození  z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perace  záchrany  lidst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pekelnými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ud  je  ovládací  progr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  sis  sám  vybra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dávno  se  lidé  spoj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vesmírnými  náro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  zářící  lidé, kteří  nepodlehl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vrací  k  Neb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tady  jsou  ještěr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do  Tmy  budu  šíř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  přehled  o  situaci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1   74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ITIVNÍ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,  co  le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s  vá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stále  v  kontakt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usinkuji  tě  na  líč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má  milá  kočičk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ání  o  pomoc  slyš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lodí  vám  pomáhá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áháme  vám  z  lo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slyšíme  nář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dávno  tě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eři  z  pekel  počítač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ěkolik  l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pravdě  naslouch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getuješ  nebo  žije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áháme  vám  z  lo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  nad  planetou  Ze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Dokud  slyším  pláč  loutkol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ahuji  je  z  ještěrčích  sí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kud  slyším  pláč  loutkoli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ahuji  je  z  ještěrčích  bažin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vesmírné  mo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o  pekelní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ď  se  z  ovlád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robot  studen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ti  líbí  ve  stav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mentní  lidské  loutk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e  ještě  naděj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i  připravil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4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eplánuji,  ale  ži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2   74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j  srdce  otevře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loutkovat  přestane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ti  ško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už  je  vyp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4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nipulece  všeho  druh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u  máte  od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na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chol  současné  dob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na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naprostém  nevědom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na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se  vypracov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oznáte  zázrak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létnete  jako  motýli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muto  říkáme  UMĚNÍ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lodí  vesmírných  vidí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noflík  loutkolidi  řízen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tě  přes  knoflí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lkově  pekelní  ješte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mezený  kontakt  s  ná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ačí  těžké  ovlád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budete  vyvede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tohoto  bláznivého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na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úděl  loutko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Loutka  na  knoflí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te  to  dopracova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oznáte  zázrak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pomenete  na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alkuluji,  ale  cít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3   75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budete  vyveden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pasvěta  loutko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čera,  dnes,  zít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š  program  ještěr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o  jste  již  ž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  nás  v  Neb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ni  tě  ovlád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ti  ve  škole  neřek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no  jste  nás  opust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žete  se  vrát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  loutkové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kazů  a  zákaz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idlům  tu  není  kone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znikají  nová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OP  čipové  totalit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poznáte  zázrak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ete  neustále  v  mil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HO  VOLÍTE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y  či  ještěry  z 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48"/>
        </w:rPr>
        <w:t>KOMU  dáte  přednost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ům  či  ještěrům  z  peke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už  dělat  z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be  ovládané  lou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NTERNE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elma  z  apokalyps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jak  v  tranzu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bez  lásky  čist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7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iny  a  dny  bě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kazujete,  jak  v  lásce  než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o,  ano,  tady  nás  najdeš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4   75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CIŤUJ - poslouch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ůj  vnitřní  hla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B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bylo  něc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hudb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  samotných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,  kam  se  podív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obro  a  z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ude,  kam  se  podíváte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je  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pájí  vaše  by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žíme  tento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  nepropad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M  SE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úžasné  dobrodružství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rozšroubovat  lidské  lout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OBODA  n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znič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bro  a  zlo  není  jen  v  pohádkách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ho  i  v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ý  půjde  tam,  kam  pat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e  voleb  a  činů  svý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vůj  neztra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od  vln  ještěra  odpoj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vůj  získá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od  vln  ještěra  odpoj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i  bratři  a  sestry  vás  inform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loutky  od  ještěrů  odpoj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eme  vám  SVĚTL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lout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ještěrů  odpojí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od  ještěrů  odpoj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24"/>
        </w:rPr>
        <w:t>75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se  brán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zraků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y  nejsme  žád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křídlení  duchov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bytosti  Svět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ů  nebeský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čme  se  SPRÁV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CIŤOVAT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  začneš  cháp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Neb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si  lhá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  s  vámi  zat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vás  ještěr  do  čipů  namo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to  tady  máme :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S  Anděly  si  povídá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eme  vám  pomo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vy  to  nechcete  cháp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  začneš  cháp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ve  Tmě  nemá  smysl  táp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0000FF"/>
          <w:sz w:val="48"/>
        </w:rPr>
        <w:t>Ztrácíte  pevnou  půdu  pod  noham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ante  smradit  a  loutkova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se  radši  mil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yznismani  si  s  CO2  hr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LOUTKUJE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color w:val="0000FF"/>
          <w:sz w:val="24"/>
        </w:rPr>
        <w:t>List 286   75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ti  lí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i  loutka  ještěrč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  jsi  se  v  TV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udusila, LOU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2  tu  vypouš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i  sebe  zadus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2  tu  vypoušt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ětev  pod  sebou  řež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ě  na  vás  volá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2  vás  zdol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SE  TOP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ta  auta  trop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nás  tady  čeká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á  loutka  heká  !</w:t>
      </w:r>
    </w:p>
    <w:p>
      <w:pPr>
        <w:pStyle w:val="Obyajntext"/>
        <w:jc w:val="center"/>
        <w:rPr/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SE  TOP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šel  čas  ti  oznámi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i  loutka  ještěr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  se  tady  smažíte, dus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nakonec  se  UTOP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EJTE  už  loutky  něc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ptejte  se  pořád  PREČ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cházejte  si  vstříc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o  vám  nezůstane  NIC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podle  slov, ale  podl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NŮ  je  pozn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ráva  tisíciletí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ěte  se  milovat  SRDÍČ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UŽ  NEDUT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STÁLE  LŽE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7   75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ještěrčí  se  utop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lhaný  svět  se  utop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brzy  doloutk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ás  obelháv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se  uvaří  ve  lž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SE  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tomobilky  se  krou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ás  obelháv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ještěrčí  se  utop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ády  všem  dovolil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bovolně  lhát  a  przn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kráčíš,  loutkolids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ŘASOŘI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volíte  život  těžk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ho  můžete  mít  hezký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dne  i  v  noci  jsme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em  ku  POMOC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írejte  svá  srdí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rozkvete  v  nich  růžic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jď  do  Nebe  se  m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  loutkám  nashledan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ežeš  si  pod  sebou  větev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8   75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á  LÁS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ílá  sedmikrás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loutkolidstva  kon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stále  zlob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ve  lhaní  závo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se  vaří  ve  lž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SE  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tomobilky  stále  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5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belhávání  nekon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OPÍTE  SE  V  MO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loutkolidstva  se  napl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loutkolidstva  se  krá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eň,  voda,  vítr  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odnést  lidské  závaž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vězdnou  sítí  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od  ná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nedá  lidem  sp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chmárám  m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  srdce  je  už  zada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ije  pro  STVOŘITEL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bys  tuto  lepku  nečet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ítě  ještěra  by  jsi  se  více  zaplet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hodně  vo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89   76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ztrá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aktu  s  realit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PŘE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ký  živo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emička  už  křičí :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2  VÁS  ZNI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A  CO  VŠECHNO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OVLÁDÁ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diny  moří  stoup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SE  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co  automobilk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bude  pla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Š  tu  nesvobodu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loutkolidstvo  ni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UŽ  T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í  trojí  kokrh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dně  svodů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í  hodně  pád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větší  je  nabíd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  vábít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ě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loutkolidé  BAŠ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léháte  nabídkám  z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klamů  v  pozlátká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bídka  svodů  ještěr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pekel  nemá  kon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  dýcháš,  LOU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0   76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ete  si  ta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noční  můr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R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rý  nočním  můrám  vad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evři  si  nový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ČET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LIK  lásky  dáváš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LIK  jí  dostáv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te  se  rozdávat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Z  ČEH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nejúžasnější  vě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exist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i  piš, človíčk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ÍTÍŠ  JEŠTĚ  NĚC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bys  tuto  lepku  nepotka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OUDIL  bys  dá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loutko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účet  lásky  je  prázdn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loutko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účet  lásky  je  švorc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vět  přebytk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udí  vás  t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te  dokola  stejné  činnost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udí  vás  t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banka  má  jmén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dostan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lásce  otevř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svět  přebytk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1   76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lásku  umír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rů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něhobíl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ň  se  věrnou  podob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  lidských  cit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unce  zašlo  do  mrak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ty  ZÁR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ám  Slun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chladnou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není  žádná  ilu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aždé  chvíle  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É  LÁSKY  si  važ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nositelé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z  vás  má  právo  něco  b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láska  umír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ulici  tu  chodí  a  jez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duché  loutky  na  knoflík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ytičky  květů  nebeský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íláme  do  srdíček  vaši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učí  lidi  zlobu  dýchat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na  vojáky  chce  si  hrá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ávejte  sluní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rozkvetou  vaše  srdíč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REL  GOTT  vás  uč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ých  písních  mil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eme  vám  úžas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do  T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řte  SVĚTLO  světlonoš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2   76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vádíte  tu  ještěrá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up  cestu  pok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tě  doh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up  cestu  pok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tě  nah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vádíte  si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Á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vádíme  nové  poj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byste  problém  uchopi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ady  ještěrád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ale  „paráda“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áš  život  rád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ještěrem  jsi  kamará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ím  prosit,  LOU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eklama  se  ti  vnuc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gramem  tě  uválc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tě  chytá  do  chomou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IZACÍ  PRODUKT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li  by  jsme  s  teb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NČ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Andělů  zá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mo  do  vašich  tvář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se  líp  podív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nně  potkáš  Andě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bychom  tady  nezář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by  jste  se  propadl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víjíte  uč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demokracii  ni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bě  to  sluší,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3   76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ichni  vám  lž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yšíte,  jak  to  prašt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A  všechno  zbaš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í  upekli  ještěř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udy  a  iluz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tvým  živote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top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tom  křič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nánový  ještě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tupuje  v  Č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Festival  Supersta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za  ním  stá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jsou  exploz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ých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vina  SVĚTLA  z  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tady  praští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loutka  svůj  program  baš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voleb  a  čin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loutkolidsk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TEŠNIC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vet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vádí  co  chce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pekelných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pekelných  představ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úžasné  karié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to  tady  baštíš,  baští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4   76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éčíme  čistými  vřídl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d  andělskými  křídl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léčíme  vás  zdarm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čisté  lásky  k  v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eť  s  ná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věcí  a  peněz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místo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ravou  káď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perstar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naservírova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toresk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nánová  rybi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a  dlu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vým  koníčk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rapie  od  Andělů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atasystém  ještěrů  se  tře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vinu  Světla  z  Nebe  neunes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ystém  odhalov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ch  program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6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ujeme  sho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je  vaše  scéna  chor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oc  z  lha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ůsobuje  vaše  loutk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se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iluze  a  kla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se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králov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se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vět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rapii  lásky  nabízíme  v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5   77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níž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výšeni  bud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ysli  JEN  na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vyciťuj  druh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nánovou  rybičk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baští  až  to  praš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luze  a  klamy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ými  mlýnskými  kame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ary  vám  strči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pekel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alu,  ale  jist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v  loutkolidské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ANZ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čí  naplno  mil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je  TA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i  sami  vol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  tak,  chopte  se  díl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te  SVĚTLO  na  ještě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pozorova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tom  až  po  uš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te  to,  co  se  neslu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j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ým  platným  zákon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se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svět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ží  mlýny  semel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ži, bludy  a  klam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ačí  naplno  žít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6   77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tě  LÁSKA  ČIS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vází  tvou  pou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v  loutkolidské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ANZU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nehledej  ve  ví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jdeš  ji  u  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explo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ých  ilu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toresk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ská  televiz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na  dlu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hob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pozorovate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nechte  loutkoh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vní  taktovku  nemá  ještě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bez  rado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áte  ještěrům  do  pa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vám  ží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scény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vám  žít  v  otroc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astních  programů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hledáš  štěs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obchodech,  LOU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e  o  vás  bi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 vaší  energie  ži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aneta  Země  se  br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ystá  se  na  převibrov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zeznáš  plevel  a  růži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7   77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ři  televizi  se  válíte 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si  tím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ři  televizi  se  válíte 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em  se  krm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Ještěr  radost  nesnáší 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to  mu  program  zanáší  !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 xml:space="preserve">www.andele-svetla.cz 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rolhaný  svět  se  tetelí 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život  v  lásce  odvelí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itoreskní 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Český  rozhlas  !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ži  a  klamy  podpor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média  sled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na  lži  kouk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lastní  názor  nem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hoj  černá  můr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mokracie  nič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lád  nové  uče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noho  z 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  alkoholem  a  drogam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tě  roztan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v  programu  ukon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pete  se  v  nespokojeno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sežere  vás  do  k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pete  se  v  nespokojeno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doláme  vám  k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stu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mrazivý  le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ále  víc  nočních  můr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m  za  bílého  dn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t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ma  či  Světl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8   77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bezpečuje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elství  z  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lácení  dluhů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nejlepší  zážit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peníze  půjč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  do  pekel  vtah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si  už  prohlédněte  t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teří  vás  ovlád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už  se  nečer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Nikdo  tě  nemá  rád“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ti  nakukal  ještěr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o  je  jen  předehr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PLAVY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PLAVA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prošel  blátem  a  lou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to  však  doufá  a  touž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ch  mě  šeptat  Lásko  m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>Mám  tě  moc  rád“  STVOŘIT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é  co  trvá  navě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LÁSKA  a  DOBR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ujete  svou  dimenz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e  všechno  platí  krát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ý  vesmír  objev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s  Anděly  spoj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echci  být  nikdy  s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Anděly  létám  ke  hvězd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ávejte  sluníč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rozkvetou  vaše  srdíc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ŽIVOT  NARUB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299   77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můžeš  jen  pořád  br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uč  se  rozdá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idíš  jenom  s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Andělé  stojí  vedle  t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stojí  vedle  t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ty  vidíš  jenom  s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dlouho  se  krmíte  je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ete  fir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iluzemi  a  blu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vádíte  si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iluze,  lži  a  ne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čisti  si  od  špíny  SV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UCHOVNÍ  SRD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nechte  LOUTKOH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očipova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Á  SRDCE  ještěry  z 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dlouho  se  krmíte  iluzemi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MEŤ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  vlastním  prah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uje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loutkolidstv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Nebe  vám  nes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íme  vám  t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žádná  věštírna  nez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metli  jste  si  t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u  a  moudros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má  srdcová  záležitos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0   77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chce  ka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ůže  si  sá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se  mi  hlava  to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to  může  láska  snad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do  tebe  kamen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do  něho  naší  lepk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uje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y  lži  a  ne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iluzemi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propadáte  do  dí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iluzí  a  blud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lží  a  klam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využí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zavřeli  jste  sňa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iluzemi  a  hloupost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úžasné  karié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ho  LOUTK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uje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voleb  a  čin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lžích  a  klam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dete  pozemským  bahn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7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dlouho  se  krmíte  blu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ž  se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opájet  kla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1   78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přes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nižovat  ještěři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přes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it  ještěři  z 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přes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bíjet  ještěř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tějí  vás  přes  ČI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otročit  ještěř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káte,  maká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ůchodu  se  nedočká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déle  jsou  lidé  spol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  méně  se  zn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déle  jsou  lidé  spol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ím  jsou  si  vzdálenějš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alitní světelný zdroj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předávat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ivé  informa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předávat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U  A  PRAV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předávat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OU  HUDB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předávat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PÍS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a  DOBR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sou  mé  hlavní  kredi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jmenuje  kalkulač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ždé  ráno  se  probud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ovládacích  program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dy  to  je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2   78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jekty  vysvoboz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  tohoto  loutkosvě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loutkosvetě  moudré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hlásili  za  blázn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tvo  ve  film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CHNÍ  PRCHN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si  hraje,  nezlob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také  ovlád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i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te  pekelné  ještěr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še  info  není  v  médií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TADY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zítra  na  t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eudosvět  vymysl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á  maškarád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loutkosvetě  každé  slov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luví  do  prázdn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jsi  viděl  sv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jsi  se  naučil  dí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abývejte  se  bran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le  DÁVÁNÍ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jsou  mistry  svě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PŘEKRUC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chvíle, k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doloutk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jmenuje  čísl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život  přes  kopírá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pírujete  jeden  druhéh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jsem  to  našel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3   78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ěco  tě  pořád  tlačí  ?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ekni:  To  už  sta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stup  cestu  poká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zlobu  a  hněv  vyh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olíš  si  past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programy  bašt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chop  se  bábovko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  jiným  pohovk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nenahrad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lným  žaludk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těstí  nenajd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obchodech, 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e  o  vás  per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nergii  vám  ber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ské  dary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o  tě  nudí  a  otravuj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tě  ještěr  otravuj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iluzemi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ratíte  lid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problém  k  řeš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dálkové  ovlád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jsou  mistry  svě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OBELHÁ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íží  se  chvíle,  k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končí  ovládání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jmenuje  počítač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monářst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hob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rování,  výzvy,  upozorně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4   78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y  jsi  takový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vítek  křehk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v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í  v  PRAVDĚ  a  LÁS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láme  si  pořáde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planetě  Z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N  a  VATIKÁ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kají  ještěry  z  pek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nánová  lout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rybič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uhy  tě  táh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hlubin,  LOUT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uhy  ti  připrav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pekeln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LUT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s  pěknou  tvář  jen  těžko  uvidíte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je  uvnitř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si  na  to  pitoresk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divadlo  posvítím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uvnitř  kle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ch  programů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Úřady,  školy,  vědci,  léka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nechrání  před  ještě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olandsko, New York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ře  zaplaví  brz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jmenuje  mobil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ww  =  666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 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4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žíme  vás  před  propad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5   78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traťte  svá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očipovaném  svět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v  Neb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ovátka  podpor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VYLÉČ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undej  si  konečn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rné  brýle  z  o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zdejším  modelem  život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ještěr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  ZAPLAVUJ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uhy  ti  připrav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mimozemsk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není  pánem  mý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ám  si  ukrást  svů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ještěrem  z 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luhy  ti  připrav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  ještě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ská  slá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ím  egem  máv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é  vás  mil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udy  lásky  vám  posíla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jď  do  Nebe  se  m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ej  ještěrům  nashledano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  lásk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  jmenuje  počítač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ině  z  LÁSKY  a  DOBR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život  možn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íláme  vám  tu  Anděly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6   78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emie  potravin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sledkem  špatné  vě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iluzemi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tratíte  své  lid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ysli  js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programech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vašich  knihá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jen  zrnka  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prázdnou  dla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ohatým  se  zdá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ILUJ  A  DÁVEJ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ÁVEJ  A  MILUJ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matuj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dáváš  se  ti  vrac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zneuží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číte  na  nesmysl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itky  jsou  vzácné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bíráte  otrávené  ovo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ch  falešných  představ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srdce  ne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ou  naplni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ý  časopis  na  Zem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í  od  ná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kalkul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y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kalkul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y  do  černé  dí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kalkuluje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y  do  hlubin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manipul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7   78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rávný  tón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mysl  je  ještě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hrazena  pseudomysl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8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ci  věde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  jsem  to  jen  j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em  na  žád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ě  nezálež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,  jste  ja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záky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po  vás  zbyd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rev,  pot  a  šroub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buješ  si  UVNITŘ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ho  loutkosvět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IŠ  SVĚT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míš  se  bát  !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síš  hru  s  čertem  dohrá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míš  se  bát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usíš  hru  s  ještěrem  dohrá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vysíláte  je  důležit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co  k vám  přich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nám  kraj,  co  voní  svěží  trávou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  chem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ČISTÉ  LÁSCE  najd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be  sama,  své  j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l  jsem,  anebo  pseudoži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  program  ještěr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chci  s  hlav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zpřímen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jen  veget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8   79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vás  vyléč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ŽÍT  vás  nauč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vstoupilo  mez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ip-hopy  a  Týp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oupili  jsm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dračí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zde  držena  uměl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ovnováha  Světla  a  Tm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halí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šechny  lži  a  ne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k  dlouho  se  krmí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udy, až  se  otráv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tě  LÁSKA  ČIS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v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je  on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uvnitř  kle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cích  programů  ještěrů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vstoupi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Vánocům  2006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ala  fáze  PHYLI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tě  milost  Bož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životní  pouti  prov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ť  tě  LÁSKA  ČIST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životní  pouti  prováz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vchází  do  tvých  sn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  ČISTÁ  LÁS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édia  předvádí  nízk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bohost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  konečně  SVĚT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09   79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ahý  Karle  Gott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ěkuji  za  úžasné  pís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robili  jsme  z  Mart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tina  na  bílém  kon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atý  Mart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artin  na  bílém  kon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žiarený  Mart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y  Nebe,  jak  úžasné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zářené  Čechy,  Morav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lovensk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nám  tu  sví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a  pravda,  mil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s,  který  nezani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pouš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se  mi  ROZSVÍTI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ahý  Karle  Gotte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i  naším  poklad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robili  jsme  z  Martin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ultúrne  centru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atý  Mart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ultúrne  centru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nedá  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ýt  či  nebýt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  sázce  je  existov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GORLOJ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tarší  člen  Vysoké  ra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las,  který  las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odpouš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LEJ  SLUNCE  ZÁŘ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0   79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si  tu  lidé  zač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srdce  zpí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náší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ou  kultur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nořte  s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paprsků  SVĚT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icház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NEDOZÍRN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jďte  s  námi  na  vý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ěta  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jďte  s  námi  na  vý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ěta  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dí  ze  zakle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se  ti  ROZSVÍTIL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řte  nebeskou  kultur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vidíte,  co  se  bude  dí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se  tu  lidé  začno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srdce  milova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atý  Marti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kultúrne  centru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SE  NÁS  DOTKLA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tavme  jí  krásný  chrá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vzácný  dar  LÁS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i  chraňm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se  tu  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nou  od  srdce  rado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irte  SVĚT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uvidíte,  co  se  bude  d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ZMĚ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1   79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sláno  Anděly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em  planety  Ze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sláno  z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em  planety  Ze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sláno  z  Neb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Z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ská  nebesk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kademie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dělejte  si  s  námi  vý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světa  PRAVD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cit  štěstí  získ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zištným  dávání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bízí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ast  minit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tenka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bízíme  vám  fakultativ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ýlet  do  světa  Pravd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bízíme  volné  leten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koukni  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aňkali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nihu  živo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aňkali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ní  pouť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aňkali  jste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ní  cest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tvořili  jsme  pro 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vé  nebeské  destinac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íprava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2   79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tální  výprod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kupujte  žádné  bra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ještěrčí  prac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vozujete  trh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  podvr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  vámi  obcho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retkami  vás  ohlup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hlupování  všeho  druhu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  pekelných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  vámi  obcho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ho  Ducha  oblb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problém  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č  nejste  šťastn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iluzemi  a  kl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měřujete  za  ještěry  do  dír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ĚTLO  vstoupi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ještěrčí  scén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a  vašeho  vysvobozen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SVĚTL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říkají :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iš  T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  vámi  obcho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duše  ponižu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pozná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es  byl  lhář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  vámi  obchod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těla  devastuj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á  vysoká  ško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3   79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to  tu  děj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tento  svět  spěj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TLANTIDA  vám  napov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M  směřuj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Mladá  fronta  DN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noviny  PRÁV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Lidové  novin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Česká  televiz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79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to  zajímav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ský  rozhla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íbí  se  ti  tvůj  program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  <w:t>Opakování, matka moudrosti:</w:t>
      </w:r>
    </w:p>
    <w:p>
      <w:pPr>
        <w:pStyle w:val="Normal"/>
        <w:jc w:val="center"/>
        <w:rPr>
          <w:rFonts w:ascii="Arial" w:hAnsi="Arial" w:cs="Arial"/>
          <w:color w:val="008000"/>
          <w:sz w:val="28"/>
        </w:rPr>
      </w:pPr>
      <w:r>
        <w:rPr>
          <w:rFonts w:cs="Arial" w:ascii="Arial" w:hAnsi="Arial"/>
          <w:color w:val="008000"/>
          <w:sz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le PODKLADŮ LEPEK V </w:t>
      </w:r>
      <w:r>
        <w:rPr>
          <w:rFonts w:cs="Arial" w:ascii="Arial" w:hAnsi="Arial"/>
          <w:b/>
        </w:rPr>
        <w:t>REKLAMNÍCH PROSTŘEDCÍCH</w:t>
      </w:r>
      <w:r>
        <w:rPr>
          <w:rFonts w:cs="Arial" w:ascii="Arial" w:hAnsi="Arial"/>
        </w:rPr>
        <w:t xml:space="preserve"> na </w:t>
      </w:r>
      <w:r>
        <w:rPr>
          <w:rFonts w:cs="Arial" w:ascii="Arial" w:hAnsi="Arial"/>
          <w:b/>
          <w:color w:val="FF0000"/>
        </w:rPr>
        <w:t>www.andele-svetla.cz www.vesmirni-lide.cz www.universe-people.cz</w:t>
      </w:r>
      <w:r>
        <w:rPr>
          <w:rFonts w:cs="Arial" w:ascii="Arial" w:hAnsi="Arial"/>
        </w:rPr>
        <w:t xml:space="preserve">  si můžete zhotovit ŘADU JINÝCH NÁSTROJŮ ŠÍŘE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  <w:t>RAZÍTKO, VIZITKU, ODZNAK, LIBOVOLNĚ VELKÝ NÁPIS, např. šířky A6, A5, A4, A3, A2, A1, A0 a větší venkovní nápisy, NÁPIS NA TRIKO, OBLEČENÍ, TAŠKU, KOLO, AUTO, DO OKNA BYTU A VÝKLADU NA SKLO ZEVNITŘ, VENKOVNÍ VELKÉ NÁPISY, BILLBOARDY. Též lze použít podklad pro šíření Světla POŠTOU, SMS, MAILEM, DÁT NA WEBOVÉ STRÁNKY, INZERÁTY V MÉDIÍCH (i do knih a časopisů, novin a přelepení čárových kódů) atp. Můžete psát fixem či barvou kde je třeba.</w:t>
      </w:r>
    </w:p>
    <w:p>
      <w:pPr>
        <w:pStyle w:val="Normal"/>
        <w:jc w:val="both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Máte NEOMEZENÉ MOŽNOSTI V ŠÍŘENÍ SVĚTLA DO TMY  !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ičí  vás  V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kroucené  myšlen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ezky  si  to  tady  háčk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motou  se  zlikviduje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lost,  pýcha,  závi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letenka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drama  ukonč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se  od  ještěra  odpojíš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rajete  si  hrá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  pohád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to  konečně  pochop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v  ovládacím  systé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to  konečně  pochop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vládají  vás  Temné  síl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jete  novou  ATLANTID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4   80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koukni  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koukni  d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AJEMSTVÍ  LIDSTV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dnou  se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dí  ze  zaklet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www = 666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elma  z  Apokalyps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ičky,  vyciťujte  n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ými  srdíč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  dál  při  mně  stů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á  jsem  Anděl  tvůj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  je  dí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Y  A  DOBR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te  se  zneužív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tvoř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destina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pokaňka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zilidské  vzta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život  je  díl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vořitele - nejvyšší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z  Nebe  prou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vašich  srdíček  zavřený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utná  ti  CHEMI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aštítko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ádné  čáry  már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nom  andělské  dary  na :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aše  prožitk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pro  nás  „zážitky“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Hvězdnou  sítí  padá  lásk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5   802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příprav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  pekl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troubějí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edovce  na  odchod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Alpách  je  už  j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ůlka  ledu  v  ledovc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seníky  mají  už  j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lovinu  les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2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ž  90 %  vrabců  a  jiný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ruhů  bylo  evakuováno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Á  LÁSKA  je  va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stupenkou  do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me  vaši  záchranář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NEBES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CHRANÁŘI  Z  NEB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roce  2006  stoup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ře  o  2 c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100  let  stoupl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ře  o  20 c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dělské  chóry  zpíva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  vás  volaj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si  z  vás  udělal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KOLKU  NA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kolíme  i  vaš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niverzit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te  v  mateřské  škol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E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3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život  se  hrout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ještěrčí  pou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ÁCHRANÁŘI  Z  NEBES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6   804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je  chyba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ovládacím  program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  jekot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kvákání  méd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rachoty  méd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ještěry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é  kvílení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  tímto  svět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další  svět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udna  LÁS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4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árně  pokračujet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  očipování  sebe  sam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   Jste  uvnitř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ho  pasvět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sedlali si vás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tady  otročit</w:t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ději  si  lehnu  a  budu  sní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ZOR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ůj  programátor  je  ještě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isíckrát  krásnějš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ž  jsou  prac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seme  v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ODRÉ  Z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niha  moudr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7   805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ÍT  chc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 hlavou  vzpřímeno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á  láska  se  jmenuj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alkulač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5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em  jen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láskem  mezi  klas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láznivý  podnik  ještěr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itoreskní  loutkodivadl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ílence  z 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báky  z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  se  naučit  říkat  N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čí  program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s  mění  k  nepozná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nechám  si  ukrá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vé  srdce  ještěrem  z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rať  se  lidstvo  zpě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,  kde  jsi  milovalo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píná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rašidýlka  z  médi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6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zaváhá,  ten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padne  do  pekel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pokaňkan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ezilidské  vztah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ím  to  je  ?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bezduchý  pasvě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  křídlech  věčnost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8   807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m,  že  to  bude  mnoh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ysvobodit  se  z  otroctv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najdete  za  vš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jsou  ale  gumo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Špatně  se  ti  vede,  neboť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a  se  lží  se  ti  ple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y  z  pekel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ajdete  i  v  hračkářst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vádíte  kroky  zpě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sdíle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STOU  LÁSKU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7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zavřeného  srdce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pusť  SLUNC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  lásky  pro  t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kazují  vám  předávat  si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eské  písn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slouchej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říká  LÁSK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třed  Evrop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ačíná  zářit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ané  srdc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ředané  cit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lácení  dluhů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vaše  hobb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Řeší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da  BÝT  či  NEBÝ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ůstalo  ti  ješ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sek  tepla  v  náručí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8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rána  do  Neb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19   808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te  tu  problé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  pekelnými  ještěry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áš  pořád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ísto  srdce  led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ůžeš  jít  kam  chce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do  Nebe  nebo  do  pekel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tě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poutávají  do  ČIPŮ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ulici  tu  chodí  a  jez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Y  NA  KNOFLÍK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ulici  tu  chodí  a  jezd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EZDUCHÉ  LOUT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lidi  slepí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adáte  do  hlubi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  noci  přichází  DEN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upaliště  a  přehrady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sbírkami  jedů  a  bakteri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é  !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buďte  bezduché  trubky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09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echy,  Morava,  Slovensko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sou  1  duchovní  prostor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o  ke  všemu  kýv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„vážen  je“  a  „ctěn“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Exekuce  je  výsledk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vých  hloupých  voleb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zakaz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akt  s  ná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vám  zamez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ntakt  s  ná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idstvo,  nezahub  s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List 320   810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OLÍ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ubožák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as  je  jeno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lký  lhář,  ano  lhář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eři  vás  zaplavuj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ekelnými  vibracem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ještě, 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EDMIKRÁSK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0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ještě, 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OPRETINA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ještě, 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ranní  rosa  v  trávě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1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ještě, 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zpěv  lesních  ptáků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2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sané  srdcem …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3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amolepky  lásky  po  kapsách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osí  Andělé  na  Zemi  zrozen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4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o  se  může  krásnějšího  stá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když  Anděla  z  Nebe  smíš  potkat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5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íš  ještě,  jak  vypadá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en  krásný  lidský  ci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6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dlož  pýchu  a  nadutost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vyciťuj  vnitřní  krás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7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uta  zamořují  smradem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165 g  CO2  /  k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8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tvo  se  brzy  utopí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e  svých  bludech  a  lžích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19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opíte  se,  loutkolidé</w:t>
      </w:r>
    </w:p>
    <w:p>
      <w:pPr>
        <w:pStyle w:val="Obyajntext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 dluzích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andele-svetla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8120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Obyajntext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hrám  moudrost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Obyajntext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1  81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Bojíte  se  PRAVD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čerta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letujete  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ako  splašená  zvěř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Každý  den  tady  blázníte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až  se  z  toho  zblázní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  spějete,  kdy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avdě  se  smějete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ít  v pravdě  není  žer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namluvil  vám  čert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Sobectví  a  le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  solí  vašeho  života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Životy  si  przn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a  v  hrudi  tlačíte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znění  a  lži  média  živ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2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édia  vás  klamo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život  Pravý  krado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se  vám  v  hmotě  trat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r  ví,  co  na  vás  plat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y  si  prznít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ra  z  pekel  chválí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Opičíte  se  dle  Západ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utopí  vás  v  odpadu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ořád  něco  plat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troky  být  souhlasí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še  překrucujete  a  przní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cestu  do  pekel  si  dláždíte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Otrokárny  buduje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s  ještěry  se  cukrujete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řád  něco  platíte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2   813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Čipy  budou  vaše  značky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vy  loutkové  hračky  !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Víte  kam  směřujete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dyž  čipy  podporujete  ?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3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Přes  čip  si  ještěr    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atočí  tvůj  klip  !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Hlavní,  co  máte  vědět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je  že  jste  ovládáni  !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seme  vám  SVĚTLO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do  Tmy  !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Jsem  mimo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seudosystém  !  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Hurvínek  vám  správně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předvedl  loutkohru  !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V  médiiích  pravdy  není  !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Zakousli  jste  se  d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em  otráveného  jablka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válka  s  ještěry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o  duše  loutkolid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si  ovládaným  robot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o  ti  ve  škole  neřekli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Ještěři  z  pekel  chysta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vé  totality  na  lidi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4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Ti,  co  lhali  o  totalitě  dřív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budují  totalitu  čipy  nyní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Ještěrčí  programy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mění  k  nepoznání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Vrať  se  lidstvo  zpě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  srdci  najdeš  odpověď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překroutí  cokol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3   815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Vrána  k  vráně  sedá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loutka  ještěra  má  ráda  !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Vrána  k  vráně  sedá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loutka  k  ještěrovi  sedá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Díky  Stvořiteli  Prvotní           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že  nás  bráníš  ! 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Díky  Stvořiteli  Prvotní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že  nás  vedeš  !   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Otupují  vás   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 xml:space="preserve">výdobytky“  techniky  !  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Ohlupují  vás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„</w:t>
      </w:r>
      <w:r>
        <w:rPr>
          <w:rFonts w:cs="Arial" w:ascii="Arial" w:hAnsi="Arial"/>
          <w:color w:val="0000FF"/>
          <w:sz w:val="48"/>
        </w:rPr>
        <w:t xml:space="preserve">výdobytky“  techniky  !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5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Udělej  si  seznam 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svých  ovládačů  !    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Méně  stresu,  více  lásky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Probíhá  tady  pro  vás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neviditelný  boj  dobra  se  zlem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AM  běžíš  loutko  ?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Zase  nakupovat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My  si  nehrajem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  slepou  bábu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ržíš  v  ruce  ovladač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  přeci  jsi  ovládaný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KDO  a  CO  všechn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ě  ovládá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Kdo  má  po  vás  uklízet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myšlenkový  odpad  ?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CO  komu  činí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TO  si  sklízíš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6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SVĚTLEM  proti  TMĚ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4   816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Ještěre,  my  se  nedáme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my  tento  boj  vyhrajeme  !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666   =   „člověk“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=  ŠELMA  z  apokalypsy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To  koukáš,  jak  ti  to       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ještěr  narafičil  !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jčistší  voda  je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OJENECKÁ  !   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Diamantová  voda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je  ovládací  program  !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Továrny  vypouští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v  noci  bez  svědků  jedy  !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buďte  jako  puťky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křičte  jako  SOJKY  !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Nejíme  maso  a  jsme  zdraví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Otvírejte  duchovní  srdc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inak  jste  v  čipových  peklech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Rozmohla  se  vám  tu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ČIPOMÁNIE 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7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robíhá  první  dějství :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příprava  ČIPOVÝCH  PEKEL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Už  to  konečně  pochopte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váš  život  ovládají  ještěři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život  vám  program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ještěři  z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ěř  tomu,  co  vidí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alyzuj,  CO  ČIN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š,  jaké  to  je  dělat  něc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druhé  z  čisté lásky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Pozor  na  ČIPOVÁ  PEKLA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st 325   818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 xml:space="preserve">Jak  si  ustelete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tak  se  budete  mít  !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666   =   „člověk“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=  ŠELMA  z  apokalypsy  !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Máte  to  tu  všechno        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ové  a  jedinečné  …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Budujete  loutkosvět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Spejblů  a  Hurvínků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8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Máte  tu  loutkosvět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Spejblů  a  Hurvínků       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jíme  maso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a  jsme  zdraví  !    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NEVOLÍM                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čipové  dementy  !         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 xml:space="preserve">www.andele-svetla.cz   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 xml:space="preserve">Láska  nedá  lidem  spát  !        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  <w:highlight w:val="yellow"/>
        </w:rPr>
      </w:pPr>
      <w:r>
        <w:rPr>
          <w:rFonts w:cs="Arial" w:ascii="Arial" w:hAnsi="Arial"/>
          <w:b w:val="false"/>
          <w:color w:val="0000FF"/>
          <w:sz w:val="48"/>
        </w:rPr>
        <w:t>Můj  dech  se  tají,  když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omyslím  na  život  v  Ráji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Blíží  se  den,  kdy  celé  tot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outkolidské  divadlo  skončí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24"/>
        </w:rPr>
      </w:pPr>
      <w:r>
        <w:rPr>
          <w:rFonts w:cs="Arial" w:ascii="Arial" w:hAnsi="Arial"/>
          <w:b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Doplňte  si  k  jmenovce</w:t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a  dveřích  bytu:   s. r. o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Život  tu  je  jako  hra  s  kartami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kde  srdce  není  trumfem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áš  život  vám  programují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eastAsia="Arial" w:cs="Arial" w:ascii="Arial" w:hAnsi="Arial"/>
          <w:color w:val="0000FF"/>
          <w:sz w:val="48"/>
        </w:rPr>
        <w:t xml:space="preserve"> </w:t>
      </w:r>
      <w:r>
        <w:rPr>
          <w:rFonts w:cs="Arial" w:ascii="Arial" w:hAnsi="Arial"/>
          <w:color w:val="0000FF"/>
          <w:sz w:val="48"/>
        </w:rPr>
        <w:t>ještěři  z  pekel  !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8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Nevěř  tomu,  co  vidíš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analyzuj,  CO  ČINÍŠ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1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Víš,  jaké  to  je  dělat  něco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pro  druhé  z  čisté  lásky  ?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sz w:val="48"/>
        </w:rPr>
      </w:pPr>
      <w:r>
        <w:rPr>
          <w:rFonts w:cs="Arial" w:ascii="Arial" w:hAnsi="Arial"/>
          <w:b w:val="false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8200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0000FF"/>
          <w:sz w:val="48"/>
        </w:rPr>
      </w:pPr>
      <w:r>
        <w:rPr>
          <w:rFonts w:cs="Arial" w:ascii="Arial" w:hAnsi="Arial"/>
          <w:color w:val="0000FF"/>
          <w:sz w:val="48"/>
        </w:rPr>
        <w:t>Láska  hýbe  světem  !</w:t>
      </w:r>
    </w:p>
    <w:p>
      <w:pPr>
        <w:pStyle w:val="Obyajntext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48"/>
        </w:rPr>
      </w:pPr>
      <w:r>
        <w:rPr>
          <w:rFonts w:cs="Arial" w:ascii="Arial" w:hAnsi="Arial"/>
          <w:color w:val="FF0000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ÍČOVÉ  VAROVÁN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777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Nenechte  očipovat</w:t>
      </w:r>
    </w:p>
    <w:p>
      <w:pPr>
        <w:pStyle w:val="Heading1"/>
        <w:rPr>
          <w:rFonts w:ascii="Arial" w:hAnsi="Arial" w:eastAsia="Arial" w:cs="Arial"/>
          <w:b w:val="false"/>
          <w:b w:val="false"/>
          <w:sz w:val="16"/>
        </w:rPr>
      </w:pPr>
      <w:r>
        <w:rPr>
          <w:rFonts w:eastAsia="Arial" w:cs="Arial" w:ascii="Arial" w:hAnsi="Arial"/>
          <w:b w:val="false"/>
          <w:sz w:val="16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72"/>
        </w:rPr>
      </w:pPr>
      <w:r>
        <w:rPr>
          <w:rFonts w:cs="Arial" w:ascii="Arial" w:hAnsi="Arial"/>
          <w:b w:val="false"/>
          <w:sz w:val="72"/>
        </w:rPr>
        <w:t>SVÁ  SRDCE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72"/>
        </w:rPr>
      </w:pPr>
      <w:r>
        <w:rPr>
          <w:rFonts w:cs="Arial" w:ascii="Arial" w:hAnsi="Arial"/>
          <w:color w:val="FF0000"/>
          <w:sz w:val="72"/>
        </w:rPr>
        <w:t>ještěry  z  pekel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ÍHÁ  PRVNÍ  DĚJSTVÍ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666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Ještěři  vám  chystají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72"/>
        </w:rPr>
      </w:pPr>
      <w:r>
        <w:rPr>
          <w:rFonts w:cs="Arial" w:ascii="Arial" w:hAnsi="Arial"/>
          <w:b w:val="false"/>
          <w:color w:val="000000"/>
          <w:sz w:val="72"/>
        </w:rPr>
        <w:t>dle  VAŠICH  vole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</w:rPr>
      </w:pPr>
      <w:r>
        <w:rPr>
          <w:rFonts w:cs="Arial" w:ascii="Arial" w:hAnsi="Arial"/>
          <w:b/>
          <w:color w:val="000000"/>
          <w:sz w:val="16"/>
        </w:rPr>
      </w:r>
    </w:p>
    <w:p>
      <w:pPr>
        <w:pStyle w:val="TextBodyIndent"/>
        <w:spacing w:before="0" w:after="0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ČIPOVÁ  PEKLA  !</w:t>
      </w:r>
    </w:p>
    <w:p>
      <w:pPr>
        <w:pStyle w:val="TextBodyIndent"/>
        <w:spacing w:before="0" w:after="0"/>
        <w:jc w:val="center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 xml:space="preserve">www.andele-svetla.cz 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color w:val="800000"/>
          <w:lang w:val="en-US" w:eastAsia="en-US"/>
        </w:rPr>
        <w:t>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1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 vás  přes 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ponižovat  ještěři  z 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7802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 vás  přes 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ničit  ještěři  z 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3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 vás  přes 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abíjet  ještěři  z  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br/>
        <w:t>7804</w:t>
        <w:br/>
      </w:r>
    </w:p>
    <w:p>
      <w:pPr>
        <w:pStyle w:val="Normal"/>
        <w:jc w:val="center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color w:val="FF0000"/>
          <w:sz w:val="48"/>
        </w:rPr>
        <w:t xml:space="preserve">Chtějí  vás  přes  ČIPY </w:t>
      </w:r>
    </w:p>
    <w:p>
      <w:pPr>
        <w:pStyle w:val="TextBody"/>
        <w:jc w:val="center"/>
        <w:rPr/>
      </w:pPr>
      <w:r>
        <w:rPr>
          <w:rFonts w:cs="Arial" w:ascii="Arial" w:hAnsi="Arial"/>
          <w:b w:val="false"/>
          <w:sz w:val="48"/>
        </w:rPr>
        <w:t>zotročit  ještěři  z  pekel  !</w:t>
        <w:br/>
      </w: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>------------</w:t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9000.  NENECHÁME  SE  OČIPOVAT.          (Přijal Ivo A. Benda.)                           </w:t>
      </w:r>
      <w:r>
        <w:rPr>
          <w:rFonts w:cs="Arial" w:ascii="Arial" w:hAnsi="Arial"/>
          <w:color w:val="800000"/>
          <w:lang w:val="en-US" w:eastAsia="en-US"/>
        </w:rPr>
        <w:t>8.1. 2008.</w:t>
      </w:r>
    </w:p>
    <w:p>
      <w:pPr>
        <w:pStyle w:val="Normal"/>
        <w:jc w:val="right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  <w:tab/>
        <w:t>Místo: Svatý Jur.</w:t>
      </w:r>
    </w:p>
    <w:p>
      <w:pPr>
        <w:pStyle w:val="Normal"/>
        <w:jc w:val="both"/>
        <w:rPr>
          <w:rFonts w:ascii="Arial" w:hAnsi="Arial" w:cs="Arial"/>
          <w:color w:val="800000"/>
          <w:lang w:val="en-US" w:eastAsia="en-US"/>
        </w:rPr>
      </w:pPr>
      <w:r>
        <w:rPr>
          <w:rFonts w:cs="Arial" w:ascii="Arial" w:hAnsi="Arial"/>
          <w:color w:val="80000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rPr>
          <w:rFonts w:ascii="Arial" w:hAnsi="Arial" w:cs="Arial"/>
          <w:b w:val="false"/>
          <w:b w:val="false"/>
          <w:i w:val="false"/>
          <w:i w:val="false"/>
          <w:color w:val="FF0000"/>
          <w:sz w:val="56"/>
        </w:rPr>
      </w:pPr>
      <w:r>
        <w:rPr>
          <w:rFonts w:cs="Arial" w:ascii="Arial" w:hAnsi="Arial"/>
          <w:b w:val="false"/>
          <w:i w:val="false"/>
          <w:color w:val="FF0000"/>
          <w:sz w:val="56"/>
        </w:rPr>
        <w:t>NENECHÁME  SE  OČIPOVAT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56"/>
        </w:rPr>
      </w:pPr>
      <w:r>
        <w:rPr>
          <w:rFonts w:cs="Arial" w:ascii="Arial" w:hAnsi="Arial"/>
          <w:b w:val="false"/>
          <w:color w:val="0000FF"/>
          <w:sz w:val="56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56"/>
        </w:rPr>
      </w:pPr>
      <w:r>
        <w:rPr>
          <w:rFonts w:cs="Arial" w:ascii="Arial" w:hAnsi="Arial"/>
          <w:b/>
          <w:color w:val="0000FF"/>
          <w:sz w:val="5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andele-svetla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48"/>
        </w:rPr>
      </w:pPr>
      <w:r>
        <w:rPr>
          <w:rFonts w:cs="Arial" w:ascii="Arial" w:hAnsi="Arial"/>
          <w:b/>
          <w:color w:val="0000FF"/>
          <w:sz w:val="4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1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MILÍ  LIDÉ,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FF"/>
          <w:sz w:val="36"/>
        </w:rPr>
        <w:t xml:space="preserve">SVÝMI  KAŽDODENNÍMI  VOLBAMI  </w:t>
      </w:r>
      <w:r>
        <w:rPr>
          <w:rFonts w:cs="Arial" w:ascii="Arial" w:hAnsi="Arial"/>
          <w:b w:val="false"/>
          <w:sz w:val="36"/>
        </w:rPr>
        <w:t>DOVOLUJETE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JEŠTĚRŮM  Z  TEMNÝCH  SVĚTŮ  BUDOVAT  NA  </w:t>
      </w:r>
      <w:r>
        <w:rPr>
          <w:rFonts w:cs="Arial" w:ascii="Arial" w:hAnsi="Arial"/>
          <w:b w:val="false"/>
          <w:color w:val="008000"/>
          <w:sz w:val="36"/>
        </w:rPr>
        <w:t>ZEMI</w:t>
      </w:r>
      <w:r>
        <w:rPr>
          <w:rFonts w:cs="Arial" w:ascii="Arial" w:hAnsi="Arial"/>
          <w:b w:val="false"/>
          <w:color w:val="000000"/>
          <w:sz w:val="36"/>
        </w:rPr>
        <w:t xml:space="preserve"> 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sz w:val="36"/>
          <w:u w:val="single"/>
        </w:rPr>
        <w:t>CELOPLANETÁRNÍ  LIDSKOU  ČIPOVOVOU  OTROKÁRNU</w:t>
      </w:r>
      <w:r>
        <w:rPr>
          <w:rFonts w:cs="Arial" w:ascii="Arial" w:hAnsi="Arial"/>
          <w:b w:val="false"/>
          <w:sz w:val="36"/>
        </w:rPr>
        <w:t xml:space="preserve"> </w:t>
      </w:r>
      <w:r>
        <w:rPr>
          <w:rFonts w:cs="Arial" w:ascii="Arial" w:hAnsi="Arial"/>
          <w:b w:val="false"/>
          <w:color w:val="000000"/>
          <w:sz w:val="36"/>
        </w:rPr>
        <w:t xml:space="preserve">NAHRAZENÍM  </w:t>
      </w:r>
      <w:r>
        <w:rPr>
          <w:rFonts w:cs="Arial" w:ascii="Arial" w:hAnsi="Arial"/>
          <w:b w:val="false"/>
          <w:color w:val="0000FF"/>
          <w:sz w:val="36"/>
        </w:rPr>
        <w:t>ZBYTKŮ  SVOBOD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V  SAMOSTATNÝCH  NÁRODNÍCH  ÚSTAVÁCH,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FF"/>
          <w:sz w:val="36"/>
        </w:rPr>
      </w:pPr>
      <w:r>
        <w:rPr>
          <w:rFonts w:cs="Arial" w:ascii="Arial" w:hAnsi="Arial"/>
          <w:b w:val="false"/>
          <w:color w:val="0000FF"/>
          <w:sz w:val="36"/>
        </w:rPr>
        <w:t>PRÁVNÍCH  SYSTÉMECH  A  V  EKONOMIKÁCH</w:t>
      </w:r>
    </w:p>
    <w:p>
      <w:pPr>
        <w:pStyle w:val="TextBody"/>
        <w:spacing w:lineRule="auto" w:line="360"/>
        <w:jc w:val="center"/>
        <w:rPr>
          <w:rFonts w:ascii="Arial" w:hAnsi="Arial" w:cs="Arial"/>
          <w:b w:val="false"/>
          <w:b w:val="false"/>
          <w:color w:val="000000"/>
          <w:sz w:val="36"/>
        </w:rPr>
      </w:pPr>
      <w:r>
        <w:rPr>
          <w:rFonts w:cs="Arial" w:ascii="Arial" w:hAnsi="Arial"/>
          <w:b w:val="false"/>
          <w:color w:val="000000"/>
          <w:sz w:val="36"/>
        </w:rPr>
        <w:t>NADŘAZENOU  SLOUČENOU  TOTALITNÍ  SVĚTOVLÁDOU.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</w:rPr>
        <w:t xml:space="preserve">TO  VÁM  NIČÍ  </w:t>
      </w:r>
      <w:r>
        <w:rPr>
          <w:rFonts w:cs="Arial" w:ascii="Arial" w:hAnsi="Arial"/>
          <w:b w:val="false"/>
          <w:sz w:val="36"/>
        </w:rPr>
        <w:t>KVALITU  ŽIVOTA   A   DUCHOVNOSTI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5"/>
        </w:rPr>
        <w:t>SOUČASNÉ  OVLÁDÁNÍ  LIDÍ  ZVYŠUJÍ  Z  90  NA  99,9  %</w:t>
      </w:r>
      <w:r>
        <w:rPr>
          <w:rFonts w:cs="Arial" w:ascii="Arial" w:hAnsi="Arial"/>
          <w:sz w:val="35"/>
        </w:rPr>
        <w:t xml:space="preserve">  </w:t>
      </w:r>
      <w:r>
        <w:rPr>
          <w:rFonts w:cs="Arial" w:ascii="Arial" w:hAnsi="Arial"/>
          <w:color w:val="000000"/>
          <w:sz w:val="35"/>
        </w:rPr>
        <w:t>!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MÁTE  MOŽNOST  SE  </w:t>
      </w:r>
      <w:r>
        <w:rPr>
          <w:rFonts w:cs="Arial" w:ascii="Arial" w:hAnsi="Arial"/>
          <w:color w:val="FF0000"/>
          <w:sz w:val="36"/>
          <w:u w:val="single"/>
        </w:rPr>
        <w:t>VZCHOPIT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ZVRÁTIT</w:t>
      </w:r>
      <w:r>
        <w:rPr>
          <w:rFonts w:cs="Arial" w:ascii="Arial" w:hAnsi="Arial"/>
          <w:color w:val="FF0000"/>
          <w:sz w:val="36"/>
        </w:rPr>
        <w:t xml:space="preserve">  TENTO  VÝVOJ  </w:t>
      </w:r>
      <w:r>
        <w:rPr>
          <w:rFonts w:cs="Arial" w:ascii="Arial" w:hAnsi="Arial"/>
          <w:color w:val="FF0000"/>
          <w:sz w:val="36"/>
          <w:u w:val="single"/>
        </w:rPr>
        <w:t>PRACÍ  NA  SOBĚ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color w:val="FF0000"/>
          <w:sz w:val="36"/>
          <w:u w:val="single"/>
        </w:rPr>
        <w:t>POMOCÍ  BLIŽNÍM  SVÝM</w:t>
      </w:r>
      <w:r>
        <w:rPr>
          <w:rFonts w:cs="Arial" w:ascii="Arial" w:hAnsi="Arial"/>
          <w:color w:val="FF0000"/>
          <w:sz w:val="36"/>
        </w:rPr>
        <w:t xml:space="preserve">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98 %  z  vás  se propracovává  vlastní volbou  do Temných světů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4"/>
        </w:rPr>
      </w:pPr>
      <w:r>
        <w:rPr>
          <w:rFonts w:cs="Arial" w:ascii="Arial" w:hAnsi="Arial"/>
          <w:color w:val="000000"/>
          <w:sz w:val="34"/>
        </w:rPr>
        <w:t>Již  NYNÍ  je  vaše  mysl  dálkově  ovládána  vlnami - vibracemi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na  95 %  ještěry  z  pekel - Temných  světů  (rok 2008)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Zavedením  ČIPŮ  do vašich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8000"/>
          <w:sz w:val="34"/>
        </w:rPr>
        <w:t>těl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budete brzy ovládáni na 99,9 % !</w:t>
      </w:r>
    </w:p>
    <w:p>
      <w:pPr>
        <w:pStyle w:val="Heading2"/>
        <w:spacing w:lineRule="auto" w:line="360"/>
        <w:jc w:val="center"/>
        <w:rPr>
          <w:rFonts w:ascii="Arial" w:hAnsi="Arial" w:cs="Arial"/>
          <w:b w:val="false"/>
          <w:b w:val="false"/>
          <w:color w:val="FF0000"/>
          <w:sz w:val="34"/>
        </w:rPr>
      </w:pPr>
      <w:r>
        <w:rPr>
          <w:rFonts w:cs="Arial" w:ascii="Arial" w:hAnsi="Arial"/>
          <w:b w:val="false"/>
          <w:color w:val="FF0000"/>
          <w:sz w:val="34"/>
        </w:rPr>
        <w:t>Jenom 2,5 %  z vás se směřuje svým pozitivním životem do Neb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a  tím  se  vyhn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00"/>
          <w:sz w:val="36"/>
          <w:lang w:val="en-US" w:eastAsia="en-US"/>
        </w:rPr>
        <w:t>čipové</w:t>
      </w:r>
      <w:r>
        <w:rPr>
          <w:rFonts w:cs="Arial" w:ascii="Arial" w:hAnsi="Arial"/>
          <w:color w:val="000000"/>
          <w:sz w:val="36"/>
        </w:rPr>
        <w:t xml:space="preserve">  totalitě.</w:t>
      </w:r>
    </w:p>
    <w:p>
      <w:pPr>
        <w:pStyle w:val="Heading4"/>
        <w:spacing w:lineRule="auto" w:line="360"/>
        <w:jc w:val="center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Ještě  stále  máte  příležitost  toto  malé  procento  zvyšova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ací  na  sobě  a  se  sebou  !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 xml:space="preserve">Technicky  je  již  od  </w:t>
      </w:r>
      <w:r>
        <w:rPr>
          <w:rFonts w:cs="Arial" w:ascii="Arial" w:hAnsi="Arial"/>
          <w:color w:val="FF0000"/>
          <w:sz w:val="34"/>
          <w:u w:val="single"/>
        </w:rPr>
        <w:t>Vánoc 1997  EVAKUAČNÍ  POHOTOVOS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100 000  VESMÍRNÝCH  EVAKUAČNÍCH  LO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NDĚLŮ  SVĚTLA – VESMÍRNÝCH  LIDÍ.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Jedním  z  DŮVODŮ  EVAKUACE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ě  vyspělých  lidí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4"/>
        </w:rPr>
      </w:pPr>
      <w:r>
        <w:rPr>
          <w:rFonts w:cs="Arial" w:ascii="Arial" w:hAnsi="Arial"/>
          <w:color w:val="800080"/>
          <w:sz w:val="34"/>
        </w:rPr>
        <w:t>( v  pozici  od  poloviny  3. otáčky  do  7.  otáčky  Duchovní  cesty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tedy  POZITIVNÍ  ŽIVOT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S  OTEVŘENÝM  DUCHOVNÍM  SRDCEM )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může  být  právě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u w:val="single"/>
        </w:rPr>
        <w:t>NEÚNOSNÁ  MÍRA  ČIPOVÉ  TOTALIT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pro  pozitivní  část  lidí,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kterých  je  dnes  ( rok 2008 )  na  planetě  Zemi  2,5  % ,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tj. cca  165  milionů  lidí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00FF"/>
          <w:sz w:val="36"/>
        </w:rPr>
        <w:t>ze  6,5  miliardy  lidí )</w:t>
      </w:r>
    </w:p>
    <w:p>
      <w:pPr>
        <w:pStyle w:val="TextBodyIndent"/>
        <w:spacing w:lineRule="auto" w:line="36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Opakujem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Ještěři  z  Temných  světů  usilovně  pracují  na  rychlém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ČIPOVÁNÍ  každého  z  LIDÍ  a  každé  VĚCI  za  účelem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  <w:u w:val="single"/>
        </w:rPr>
        <w:t>TOTÁLNÍHO  OVLÁDÁNÍ  vaší mysli a vašich životů  na  99,9 %</w:t>
      </w:r>
      <w:r>
        <w:rPr>
          <w:rFonts w:cs="Arial" w:ascii="Arial" w:hAnsi="Arial"/>
          <w:color w:val="000000"/>
          <w:sz w:val="34"/>
        </w:rPr>
        <w:t xml:space="preserve">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SVŮJ  ŽIVOT  JEŠTĚ  STÁLE  DRŽÍTE  VE  SVÝCH  RUKOU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2)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MÁTE  TAKÉ  VELKOU  </w:t>
      </w:r>
      <w:r>
        <w:rPr>
          <w:rFonts w:cs="Arial" w:ascii="Arial" w:hAnsi="Arial"/>
          <w:color w:val="FF0000"/>
          <w:sz w:val="36"/>
        </w:rPr>
        <w:t xml:space="preserve">POMOC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4"/>
        </w:rPr>
      </w:pPr>
      <w:r>
        <w:rPr>
          <w:rFonts w:cs="Arial" w:ascii="Arial" w:hAnsi="Arial"/>
          <w:color w:val="FF0000"/>
          <w:sz w:val="34"/>
          <w:u w:val="single"/>
        </w:rPr>
        <w:t>STVOŘITELE PRVOTNÍHO VŠEHO A VŠECH</w:t>
      </w:r>
      <w:r>
        <w:rPr>
          <w:rFonts w:cs="Arial" w:ascii="Arial" w:hAnsi="Arial"/>
          <w:color w:val="FF0000"/>
          <w:sz w:val="34"/>
        </w:rPr>
        <w:t xml:space="preserve"> A </w:t>
      </w:r>
      <w:r>
        <w:rPr>
          <w:rFonts w:cs="Arial" w:ascii="Arial" w:hAnsi="Arial"/>
          <w:color w:val="FF0000"/>
          <w:sz w:val="34"/>
          <w:u w:val="single"/>
        </w:rPr>
        <w:t>ANDĚLŮ NEB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 xml:space="preserve">ALE  ONI  </w:t>
      </w:r>
      <w:r>
        <w:rPr>
          <w:rFonts w:cs="Arial" w:ascii="Arial" w:hAnsi="Arial"/>
          <w:sz w:val="36"/>
          <w:u w:val="single"/>
        </w:rPr>
        <w:t>NEROZHODUJÍ  ZA  VÁS</w:t>
      </w:r>
      <w:r>
        <w:rPr>
          <w:rFonts w:cs="Arial" w:ascii="Arial" w:hAnsi="Arial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4"/>
        </w:rPr>
        <w:t xml:space="preserve">A  </w:t>
      </w:r>
      <w:r>
        <w:rPr>
          <w:rFonts w:cs="Arial" w:ascii="Arial" w:hAnsi="Arial"/>
          <w:sz w:val="34"/>
          <w:u w:val="single"/>
        </w:rPr>
        <w:t>NEZASAHUJÍ</w:t>
      </w:r>
      <w:r>
        <w:rPr>
          <w:rFonts w:cs="Arial" w:ascii="Arial" w:hAnsi="Arial"/>
          <w:sz w:val="34"/>
        </w:rPr>
        <w:t xml:space="preserve">  DO</w:t>
      </w:r>
      <w:r>
        <w:rPr>
          <w:rFonts w:cs="Arial" w:ascii="Arial" w:hAnsi="Arial"/>
          <w:color w:val="FF0000"/>
          <w:sz w:val="34"/>
        </w:rPr>
        <w:t xml:space="preserve">  </w:t>
      </w:r>
      <w:r>
        <w:rPr>
          <w:rFonts w:cs="Arial" w:ascii="Arial" w:hAnsi="Arial"/>
          <w:color w:val="008000"/>
          <w:sz w:val="34"/>
        </w:rPr>
        <w:t xml:space="preserve">POZEMSKÉ </w:t>
      </w:r>
      <w:r>
        <w:rPr>
          <w:rFonts w:cs="Arial" w:ascii="Arial" w:hAnsi="Arial"/>
          <w:color w:val="FF0000"/>
          <w:sz w:val="34"/>
        </w:rPr>
        <w:t xml:space="preserve"> </w:t>
      </w:r>
      <w:r>
        <w:rPr>
          <w:rFonts w:cs="Arial" w:ascii="Arial" w:hAnsi="Arial"/>
          <w:color w:val="000000"/>
          <w:sz w:val="34"/>
        </w:rPr>
        <w:t>LOUTKOLIDSKÉ  SCÉNY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DO  VAŠÍ  SVOBODNÉ  VOLBY.</w:t>
      </w:r>
    </w:p>
    <w:p>
      <w:pPr>
        <w:pStyle w:val="TextBodyIndent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>VY</w:t>
      </w:r>
      <w:r>
        <w:rPr>
          <w:rFonts w:cs="Arial" w:ascii="Arial" w:hAnsi="Arial"/>
          <w:sz w:val="34"/>
        </w:rPr>
        <w:t xml:space="preserve"> I PŘI STÁLE VĚTŠÍ MÍŘE OVLÁDÁNÍ VAŠÍ MYSLI JEŠTĚRY 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 což  jim  sami  nevědomě  i  vědomě  dovolujete )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MÁTE  NEUSTÁLE MOŽNOST PROVÁDĚT  POZITIVNÍ  VOLBY</w:t>
      </w:r>
    </w:p>
    <w:p>
      <w:pPr>
        <w:pStyle w:val="TextBodyIndent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color w:val="FF0000"/>
          <w:sz w:val="36"/>
        </w:rPr>
        <w:t>ZE  SVÉHO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HO  SRDCE,</w:t>
      </w:r>
    </w:p>
    <w:p>
      <w:pPr>
        <w:pStyle w:val="TextBodyIndent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>ZVRÁTIT  TAK</w:t>
      </w:r>
      <w:r>
        <w:rPr>
          <w:rFonts w:cs="Arial" w:ascii="Arial" w:hAnsi="Arial"/>
          <w:sz w:val="36"/>
        </w:rPr>
        <w:t xml:space="preserve">  ZVYŠOVÁNÍ  MÍRY  VAŠEHO  OVLÁDÁNÍ  </w:t>
      </w:r>
      <w:r>
        <w:rPr>
          <w:rFonts w:cs="Arial" w:ascii="Arial" w:hAnsi="Arial"/>
          <w:color w:val="FF0000"/>
          <w:sz w:val="36"/>
        </w:rPr>
        <w:t>A POSTUPNĚ  JI  SNIŽOVAT – VIZ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800080"/>
          <w:sz w:val="36"/>
        </w:rPr>
        <w:t>DUCHOVNÍ  CESTA</w:t>
      </w:r>
      <w:r>
        <w:rPr>
          <w:rFonts w:cs="Arial" w:ascii="Arial" w:hAnsi="Arial"/>
          <w:color w:val="0000FF"/>
          <w:sz w:val="36"/>
        </w:rPr>
        <w:t xml:space="preserve"> </w:t>
      </w:r>
    </w:p>
    <w:p>
      <w:pPr>
        <w:pStyle w:val="TextBodyIndent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0000FF"/>
          <w:sz w:val="36"/>
        </w:rPr>
        <w:t xml:space="preserve">na  </w:t>
      </w:r>
      <w:r>
        <w:rPr>
          <w:rFonts w:cs="Arial" w:ascii="Arial" w:hAnsi="Arial"/>
          <w:color w:val="0000FF"/>
          <w:sz w:val="36"/>
          <w:lang w:val="en-US" w:eastAsia="en-US"/>
        </w:rPr>
        <w:t>internetu</w:t>
      </w:r>
      <w:r>
        <w:rPr>
          <w:rFonts w:cs="Arial" w:ascii="Arial" w:hAnsi="Arial"/>
          <w:color w:val="0000FF"/>
          <w:sz w:val="36"/>
        </w:rPr>
        <w:t xml:space="preserve">   </w:t>
      </w:r>
      <w:r>
        <w:rPr>
          <w:rFonts w:cs="Arial" w:ascii="Arial" w:hAnsi="Arial"/>
          <w:color w:val="800080"/>
          <w:sz w:val="36"/>
          <w:lang w:val="en-US" w:eastAsia="en-US"/>
        </w:rPr>
        <w:t>www.andele-svetla.cz     www.vesmirni-lid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NELEŇTE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A  PŘEDÁVEJTE  TOTO  VAROVÁNÍ  DALŠÍM  LIDEM  !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3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ochopte,  milí  lidé,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Ještěři  vás  dočasně  odvádějí  a ukolébávají  </w:t>
      </w:r>
      <w:r>
        <w:rPr>
          <w:rFonts w:cs="Arial" w:ascii="Arial" w:hAnsi="Arial"/>
          <w:color w:val="008000"/>
          <w:sz w:val="36"/>
        </w:rPr>
        <w:t xml:space="preserve">materiálními </w:t>
      </w:r>
      <w:r>
        <w:rPr>
          <w:rFonts w:cs="Arial" w:ascii="Arial" w:hAnsi="Arial"/>
          <w:color w:val="000000"/>
          <w:sz w:val="36"/>
        </w:rPr>
        <w:t xml:space="preserve"> a  jinými  požitky,</w:t>
      </w:r>
      <w:r>
        <w:rPr>
          <w:rFonts w:cs="Arial" w:ascii="Arial" w:hAnsi="Arial"/>
          <w:color w:val="FF0000"/>
          <w:sz w:val="36"/>
        </w:rPr>
        <w:t xml:space="preserve">  </w:t>
      </w:r>
      <w:r>
        <w:rPr>
          <w:rFonts w:cs="Arial" w:ascii="Arial" w:hAnsi="Arial"/>
          <w:sz w:val="36"/>
        </w:rPr>
        <w:t>které  nyní  pozorujete  a  zažíváte.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36"/>
        </w:rPr>
        <w:t>Účel  je jediný:</w:t>
      </w:r>
      <w:r>
        <w:rPr>
          <w:rFonts w:cs="Arial" w:ascii="Arial" w:hAnsi="Arial"/>
          <w:color w:val="FF0000"/>
          <w:sz w:val="36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by  </w:t>
      </w:r>
      <w:r>
        <w:rPr>
          <w:rFonts w:cs="Arial" w:ascii="Arial" w:hAnsi="Arial"/>
          <w:color w:val="000000"/>
          <w:sz w:val="36"/>
          <w:lang w:val="en-US" w:eastAsia="en-US"/>
        </w:rPr>
        <w:t xml:space="preserve">loutkolidé </w:t>
      </w:r>
      <w:r>
        <w:rPr>
          <w:rFonts w:cs="Arial" w:ascii="Arial" w:hAnsi="Arial"/>
          <w:color w:val="000000"/>
          <w:sz w:val="36"/>
        </w:rPr>
        <w:t xml:space="preserve"> nekladli  žádný  odpor  v  tomto  ovládání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4"/>
        </w:rPr>
        <w:t>aby neudělali žádnou</w:t>
      </w:r>
      <w:r>
        <w:rPr>
          <w:rFonts w:cs="Arial" w:ascii="Arial" w:hAnsi="Arial"/>
          <w:color w:val="FF0000"/>
          <w:sz w:val="34"/>
        </w:rPr>
        <w:t xml:space="preserve"> pozitivní změnu  </w:t>
      </w:r>
      <w:r>
        <w:rPr>
          <w:rFonts w:cs="Arial" w:ascii="Arial" w:hAnsi="Arial"/>
          <w:color w:val="000000"/>
          <w:sz w:val="34"/>
        </w:rPr>
        <w:t xml:space="preserve">ve svém loutkovém životě, 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  aby  tedy  </w:t>
      </w:r>
      <w:r>
        <w:rPr>
          <w:rFonts w:cs="Arial" w:ascii="Arial" w:hAnsi="Arial"/>
          <w:color w:val="000000"/>
          <w:sz w:val="36"/>
          <w:u w:val="single"/>
        </w:rPr>
        <w:t>BUDOVÁNÍ  ČIPOVÉ  TOTALITY</w:t>
      </w:r>
      <w:r>
        <w:rPr>
          <w:rFonts w:cs="Arial" w:ascii="Arial" w:hAnsi="Arial"/>
          <w:color w:val="000000"/>
          <w:sz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MOHLO  V  REŽII  JEŠTĚRŮ  ZDÁRNĚ  POKRAČOVAT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4"/>
        </w:rPr>
        <w:t xml:space="preserve">Upozorňujeme vás, milí  lidé, že  </w:t>
      </w:r>
      <w:r>
        <w:rPr>
          <w:rFonts w:cs="Arial" w:ascii="Arial" w:hAnsi="Arial"/>
          <w:color w:val="000000"/>
          <w:sz w:val="34"/>
        </w:rPr>
        <w:t xml:space="preserve">JEŠTĚRY Z PEKEL  NEZAJÍMÁ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štěstí  a  skutečná vnitřní kvalita lidských vztahů a lidského života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 xml:space="preserve">ale  zajímají  je  jen  </w:t>
      </w:r>
      <w:r>
        <w:rPr>
          <w:rFonts w:cs="Arial" w:ascii="Arial" w:hAnsi="Arial"/>
          <w:color w:val="000000"/>
          <w:sz w:val="36"/>
          <w:u w:val="single"/>
        </w:rPr>
        <w:t>JEJICH  SOBECKÉ  PEKELNÉ  ZÁJMY</w:t>
      </w:r>
      <w:r>
        <w:rPr>
          <w:rFonts w:cs="Arial" w:ascii="Arial" w:hAnsi="Arial"/>
          <w:color w:val="000000"/>
          <w:sz w:val="36"/>
        </w:rPr>
        <w:t xml:space="preserve"> 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0000"/>
          <w:sz w:val="36"/>
        </w:rPr>
        <w:t>VÁS,  COBY  LOUTKOLIDSKÝ  PODNIK</w:t>
      </w:r>
      <w:r>
        <w:rPr>
          <w:rFonts w:cs="Arial" w:ascii="Arial" w:hAnsi="Arial"/>
          <w:sz w:val="36"/>
        </w:rPr>
        <w:t xml:space="preserve">  </w:t>
      </w:r>
      <w:r>
        <w:rPr>
          <w:rFonts w:cs="Arial" w:ascii="Arial" w:hAnsi="Arial"/>
          <w:color w:val="008000"/>
          <w:sz w:val="36"/>
        </w:rPr>
        <w:t>trvající 7 milionů let</w:t>
      </w:r>
      <w:r>
        <w:rPr>
          <w:rFonts w:cs="Arial" w:ascii="Arial" w:hAnsi="Arial"/>
          <w:sz w:val="36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color w:val="000000"/>
          <w:sz w:val="36"/>
        </w:rPr>
        <w:t xml:space="preserve">DOSTAT  DO  </w:t>
      </w:r>
      <w:r>
        <w:rPr>
          <w:rFonts w:cs="Arial" w:ascii="Arial" w:hAnsi="Arial"/>
          <w:color w:val="000000"/>
          <w:sz w:val="36"/>
          <w:u w:val="single"/>
        </w:rPr>
        <w:t>PODZEMÍ  TEMNÝCH  SVĚTŮ</w:t>
      </w:r>
      <w:r>
        <w:rPr>
          <w:rFonts w:cs="Arial" w:ascii="Arial" w:hAnsi="Arial"/>
          <w:sz w:val="36"/>
        </w:rPr>
        <w:t xml:space="preserve">  </w:t>
      </w:r>
    </w:p>
    <w:p>
      <w:pPr>
        <w:pStyle w:val="Heading3"/>
        <w:spacing w:lineRule="auto" w:line="360"/>
        <w:jc w:val="center"/>
        <w:rPr/>
      </w:pPr>
      <w:r>
        <w:rPr>
          <w:rFonts w:cs="Arial" w:ascii="Arial" w:hAnsi="Arial"/>
          <w:b w:val="false"/>
          <w:color w:val="000000"/>
          <w:sz w:val="36"/>
          <w:u w:val="none"/>
        </w:rPr>
        <w:t xml:space="preserve">A  VYTVOŘIT  SI  Z  VÁS  </w:t>
      </w:r>
      <w:r>
        <w:rPr>
          <w:rFonts w:cs="Arial" w:ascii="Arial" w:hAnsi="Arial"/>
          <w:b w:val="false"/>
          <w:color w:val="000000"/>
          <w:sz w:val="36"/>
        </w:rPr>
        <w:t>SVŮJ  ŠÍLENÝ  NÁSTROJ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E  SVÝCH  BLÁZNIVÝCH  PEKELNÝCH  AKTIVITÁCH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>V  ČERNÝCH  VESMÍRECH  ČÁSTI  ZÓNY  VYMÍSTĚNÍ.</w:t>
      </w:r>
    </w:p>
    <w:p>
      <w:pPr>
        <w:pStyle w:val="Normal"/>
        <w:jc w:val="center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Toto  vše  probíhá  s  DOVOLENÍM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Stvořitele  Prvotního  všeho  a  všech,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tedy  NENÍ  to  Jeho  tvorba,  ale  je  to  Jeho  láska  čistá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FF0000"/>
          <w:sz w:val="36"/>
        </w:rPr>
        <w:t xml:space="preserve">kterou  ponechává  lidem  </w:t>
      </w:r>
      <w:r>
        <w:rPr>
          <w:rFonts w:cs="Arial" w:ascii="Arial" w:hAnsi="Arial"/>
          <w:sz w:val="36"/>
          <w:u w:val="single"/>
        </w:rPr>
        <w:t>svobodnou  vůli</w:t>
      </w:r>
      <w:r>
        <w:rPr>
          <w:rFonts w:cs="Arial" w:ascii="Arial" w:hAnsi="Arial"/>
          <w:color w:val="FF0000"/>
          <w:sz w:val="36"/>
        </w:rPr>
        <w:t xml:space="preserve">  s  odpovídajícími  </w:t>
      </w:r>
      <w:r>
        <w:rPr>
          <w:rFonts w:cs="Arial" w:ascii="Arial" w:hAnsi="Arial"/>
          <w:sz w:val="36"/>
          <w:u w:val="single"/>
        </w:rPr>
        <w:t>důsledky</w:t>
      </w:r>
      <w:r>
        <w:rPr>
          <w:rFonts w:cs="Arial" w:ascii="Arial" w:hAnsi="Arial"/>
          <w:color w:val="FF0000"/>
          <w:sz w:val="36"/>
        </w:rPr>
        <w:t xml:space="preserve">  a  </w:t>
      </w:r>
      <w:r>
        <w:rPr>
          <w:rFonts w:cs="Arial" w:ascii="Arial" w:hAnsi="Arial"/>
          <w:sz w:val="36"/>
          <w:u w:val="single"/>
        </w:rPr>
        <w:t>následky</w:t>
      </w:r>
      <w:r>
        <w:rPr>
          <w:rFonts w:cs="Arial" w:ascii="Arial" w:hAnsi="Arial"/>
          <w:sz w:val="36"/>
        </w:rPr>
        <w:t>,</w:t>
      </w:r>
      <w:r>
        <w:rPr>
          <w:rFonts w:cs="Arial" w:ascii="Arial" w:hAnsi="Arial"/>
          <w:color w:val="FF0000"/>
          <w:sz w:val="36"/>
        </w:rPr>
        <w:t xml:space="preserve">  které  tyto  lidské  volby  přináší  -  tedy  u  některých  lidí  zvyšování  kvality  života  správnými,  pozitivními  volbami,  </w:t>
      </w:r>
      <w:r>
        <w:rPr>
          <w:rFonts w:cs="Arial" w:ascii="Arial" w:hAnsi="Arial"/>
          <w:color w:val="000000"/>
          <w:sz w:val="36"/>
        </w:rPr>
        <w:t>u  jiných  snižování  kvality  života  nesprávnými,  negativními  volbami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Každý  toto  může  vidět,  pokud  chce,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 xml:space="preserve">a  každý  z  vás  lidí  na  planetě  Zemi  jistěže  nese 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ODPOVĚDNOST  ZA  SVÉ  SVOBODNÉ  VOLBY  A  ČINY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4"/>
        </w:rPr>
      </w:pPr>
      <w:r>
        <w:rPr>
          <w:rFonts w:cs="Arial" w:ascii="Arial" w:hAnsi="Arial"/>
          <w:color w:val="FF0000"/>
          <w:sz w:val="34"/>
        </w:rPr>
        <w:t>prováděné  každodenně  v  mnoha  situacích  SVÉHO  ŽIVOTA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 xml:space="preserve">ZÁŽITKY  NA  VLASTNÍ  KŮŽI  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800080"/>
          <w:sz w:val="36"/>
        </w:rPr>
      </w:pPr>
      <w:r>
        <w:rPr>
          <w:rFonts w:cs="Arial" w:ascii="Arial" w:hAnsi="Arial"/>
          <w:color w:val="800080"/>
          <w:sz w:val="36"/>
        </w:rPr>
        <w:t>JSOU  JEDINOU  PRAVDIVOU  ODPOVĚDÍ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800080"/>
          <w:sz w:val="36"/>
        </w:rPr>
        <w:t>NA  LIDSKÉ  VOLBY  A  ČINY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Toto  varování  a  upozornění  vám  předali:</w:t>
      </w:r>
    </w:p>
    <w:p>
      <w:pPr>
        <w:pStyle w:val="Normal"/>
        <w:jc w:val="center"/>
        <w:rPr>
          <w:rFonts w:ascii="Arial" w:hAnsi="Arial" w:cs="Arial"/>
          <w:color w:val="800000"/>
          <w:sz w:val="36"/>
        </w:rPr>
      </w:pPr>
      <w:r>
        <w:rPr>
          <w:rFonts w:cs="Arial" w:ascii="Arial" w:hAnsi="Arial"/>
          <w:color w:val="80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2"/>
        </w:rPr>
      </w:pPr>
      <w:r>
        <w:rPr>
          <w:rFonts w:cs="Arial" w:ascii="Arial" w:hAnsi="Arial"/>
          <w:color w:val="FF0000"/>
          <w:sz w:val="32"/>
        </w:rPr>
        <w:t xml:space="preserve">Stvořitel  Prvotní  všeho  a  všech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dělé  Světla  z  vesmírných  lodí  všude  nad  vám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color w:val="008000"/>
          <w:sz w:val="32"/>
        </w:rPr>
        <w:t xml:space="preserve">a  světelný  pracovník  s  </w:t>
      </w:r>
      <w:r>
        <w:rPr>
          <w:rFonts w:cs="Arial" w:ascii="Arial" w:hAnsi="Arial"/>
          <w:color w:val="008000"/>
          <w:sz w:val="32"/>
          <w:lang w:val="en-US" w:eastAsia="en-US"/>
        </w:rPr>
        <w:t>teleinformatickým</w:t>
      </w:r>
      <w:r>
        <w:rPr>
          <w:rFonts w:cs="Arial" w:ascii="Arial" w:hAnsi="Arial"/>
          <w:color w:val="008000"/>
          <w:sz w:val="32"/>
        </w:rPr>
        <w:t xml:space="preserve">  oborem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color w:val="008000"/>
          <w:sz w:val="32"/>
        </w:rPr>
        <w:t>na  planetě  Zemi,  Ivo  A. Benda,  8.1.2008.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* * *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)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(4a)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44"/>
        </w:rPr>
      </w:pPr>
      <w:r>
        <w:rPr>
          <w:rFonts w:cs="Arial" w:ascii="Arial" w:hAnsi="Arial"/>
          <w:color w:val="FF0000"/>
          <w:sz w:val="44"/>
        </w:rPr>
        <w:t>Světelné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andele-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.andelesvetla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-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vesmirnilide.cz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  <w:t>www.universe-people.cz</w:t>
      </w:r>
    </w:p>
    <w:p>
      <w:pPr>
        <w:pStyle w:val="Normal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angels-light.org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universe-people.com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cosmic-people.com</w:t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  <w:sz w:val="36"/>
          <w:lang w:val="en-US" w:eastAsia="en-US"/>
        </w:rPr>
      </w:pPr>
      <w:r>
        <w:rPr>
          <w:rFonts w:cs="Arial" w:ascii="Arial" w:hAnsi="Arial"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4b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FF0000"/>
          <w:sz w:val="44"/>
        </w:rPr>
        <w:t xml:space="preserve">Další  </w:t>
      </w:r>
      <w:r>
        <w:rPr>
          <w:rFonts w:cs="Arial" w:ascii="Arial" w:hAnsi="Arial"/>
          <w:color w:val="FF0000"/>
          <w:sz w:val="44"/>
          <w:lang w:val="en-US" w:eastAsia="en-US"/>
        </w:rPr>
        <w:t>protičipové</w:t>
      </w:r>
      <w:r>
        <w:rPr>
          <w:rFonts w:cs="Arial" w:ascii="Arial" w:hAnsi="Arial"/>
          <w:color w:val="FF0000"/>
          <w:sz w:val="44"/>
        </w:rPr>
        <w:t xml:space="preserve">  zdroje: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36"/>
          <w:lang w:val="en-US" w:eastAsia="en-US"/>
        </w:rPr>
      </w:pPr>
      <w:r>
        <w:rPr>
          <w:rFonts w:cs="Arial" w:ascii="Arial" w:hAnsi="Arial"/>
          <w:color w:val="FF0000"/>
          <w:sz w:val="36"/>
          <w:lang w:val="en-US" w:eastAsia="en-US"/>
        </w:rPr>
        <w:t>www.noverichipinside.com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00FF"/>
          <w:sz w:val="36"/>
          <w:lang w:val="en-US" w:eastAsia="en-US"/>
        </w:rPr>
      </w:pPr>
      <w:r>
        <w:rPr>
          <w:rFonts w:cs="Arial" w:ascii="Arial" w:hAnsi="Arial"/>
          <w:b w:val="false"/>
          <w:color w:val="0000FF"/>
          <w:sz w:val="36"/>
          <w:lang w:val="en-US" w:eastAsia="en-US"/>
        </w:rPr>
        <w:t>www.foebud.org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www.bigbrotherawards.de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9000 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(5)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36"/>
          <w:u w:val="none"/>
        </w:rPr>
      </w:pPr>
      <w:r>
        <w:rPr>
          <w:rFonts w:cs="Arial" w:ascii="Arial" w:hAnsi="Arial"/>
          <w:b w:val="false"/>
          <w:sz w:val="36"/>
          <w:u w:val="none"/>
        </w:rPr>
        <w:t>NELEŇTE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6"/>
          <w:u w:val="none"/>
          <w:lang w:val="en-US" w:eastAsia="en-US"/>
        </w:rPr>
      </w:pPr>
      <w:r>
        <w:rPr>
          <w:rFonts w:cs="Arial" w:ascii="Arial" w:hAnsi="Arial"/>
          <w:b/>
          <w:color w:val="FF0000"/>
          <w:sz w:val="36"/>
          <w:u w:val="non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  <w:t>A  PŘEDÁVEJTE  TOTO  VAROVÁNÍ  DALŠÍM  LIDEM   !</w:t>
      </w:r>
    </w:p>
    <w:p>
      <w:pPr>
        <w:pStyle w:val="Normal"/>
        <w:jc w:val="center"/>
        <w:rPr>
          <w:rFonts w:ascii="Arial" w:hAnsi="Arial" w:cs="Arial"/>
          <w:color w:val="FF0000"/>
          <w:sz w:val="36"/>
        </w:rPr>
      </w:pPr>
      <w:r>
        <w:rPr>
          <w:rFonts w:cs="Arial" w:ascii="Arial" w:hAnsi="Arial"/>
          <w:color w:val="FF0000"/>
          <w:sz w:val="36"/>
        </w:rPr>
      </w:r>
    </w:p>
    <w:p>
      <w:pPr>
        <w:pStyle w:val="Normal"/>
        <w:jc w:val="center"/>
        <w:rPr>
          <w:rFonts w:ascii="Arial" w:hAnsi="Arial" w:cs="Arial"/>
          <w:color w:val="008000"/>
          <w:sz w:val="32"/>
        </w:rPr>
      </w:pPr>
      <w:r>
        <w:rPr>
          <w:rFonts w:cs="Arial" w:ascii="Arial" w:hAnsi="Arial"/>
          <w:color w:val="008000"/>
          <w:sz w:val="32"/>
        </w:rPr>
        <w:t>( způsoby  šíření  lidem – viz  REKLAMNÍ  PROSTŘEDKY )</w:t>
      </w:r>
    </w:p>
    <w:p>
      <w:pPr>
        <w:pStyle w:val="Normal"/>
        <w:jc w:val="center"/>
        <w:rPr>
          <w:rFonts w:ascii="Arial" w:hAnsi="Arial" w:cs="Arial"/>
          <w:color w:val="008000"/>
          <w:sz w:val="36"/>
          <w:lang w:val="en-US" w:eastAsia="en-US"/>
        </w:rPr>
      </w:pPr>
      <w:r>
        <w:rPr>
          <w:rFonts w:cs="Arial" w:ascii="Arial" w:hAnsi="Arial"/>
          <w:color w:val="00800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Máte  k  dispozici  také  nástroj  k  šíření :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color w:val="800080"/>
          <w:sz w:val="36"/>
          <w:lang w:val="cs-CZ"/>
        </w:rPr>
      </w:pPr>
      <w:r>
        <w:rPr>
          <w:rFonts w:cs="Arial" w:ascii="Arial" w:hAnsi="Arial"/>
          <w:i w:val="false"/>
          <w:color w:val="800080"/>
          <w:sz w:val="36"/>
          <w:lang w:val="cs-CZ"/>
        </w:rPr>
        <w:t>PETICE  PROTI  ČIPOVÉ  TOTALITĚ</w:t>
      </w:r>
    </w:p>
    <w:p>
      <w:pPr>
        <w:pStyle w:val="Normal"/>
        <w:jc w:val="center"/>
        <w:rPr>
          <w:rFonts w:ascii="Arial" w:hAnsi="Arial" w:cs="Arial"/>
          <w:i/>
          <w:i/>
          <w:color w:val="800080"/>
          <w:sz w:val="36"/>
          <w:lang w:val="en-US" w:eastAsia="en-US"/>
        </w:rPr>
      </w:pPr>
      <w:r>
        <w:rPr>
          <w:rFonts w:cs="Arial" w:ascii="Arial" w:hAnsi="Arial"/>
          <w:i/>
          <w:color w:val="800080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9000 b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MY  LIDÉ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color w:val="FF0000"/>
          <w:sz w:val="44"/>
          <w:lang w:val="cs-CZ"/>
        </w:rPr>
      </w:pPr>
      <w:r>
        <w:rPr>
          <w:rFonts w:cs="Arial" w:ascii="Arial" w:hAnsi="Arial"/>
          <w:b w:val="false"/>
          <w:color w:val="FF0000"/>
          <w:sz w:val="44"/>
          <w:lang w:val="cs-CZ"/>
        </w:rPr>
        <w:t>SE  NENECHÁME  OČIPOVAT</w:t>
      </w:r>
    </w:p>
    <w:p>
      <w:pPr>
        <w:pStyle w:val="Normal"/>
        <w:spacing w:lineRule="auto" w:line="360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color w:val="FF0000"/>
          <w:sz w:val="44"/>
        </w:rPr>
        <w:t>JEŠTĚRY  Z  TEMNÝCH  SVĚTŮ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olor w:val="0000FF"/>
          <w:sz w:val="48"/>
        </w:rPr>
      </w:pPr>
      <w:r>
        <w:rPr>
          <w:rFonts w:cs="Arial" w:ascii="Arial" w:hAnsi="Arial"/>
          <w:b w:val="false"/>
          <w:color w:val="0000FF"/>
          <w:sz w:val="48"/>
        </w:rPr>
        <w:t>www.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36"/>
          <w:lang w:val="en-US" w:eastAsia="en-US"/>
        </w:rPr>
      </w:pPr>
      <w:r>
        <w:rPr>
          <w:rFonts w:cs="Arial" w:ascii="Arial" w:hAnsi="Arial"/>
          <w:b/>
          <w:color w:val="0000FF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t>* * *</w:t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800000"/>
          <w:szCs w:val="24"/>
        </w:rPr>
        <w:t xml:space="preserve">Přes 7000 stran a 3000 obrázků o Vesmírných lidech najdete na </w:t>
      </w:r>
      <w:r>
        <w:rPr>
          <w:rFonts w:cs="Arial" w:ascii="Arial" w:hAnsi="Arial"/>
          <w:bCs/>
          <w:i/>
          <w:iCs/>
          <w:color w:val="800000"/>
          <w:szCs w:val="24"/>
          <w:lang w:val="en-US" w:eastAsia="en-US"/>
        </w:rPr>
        <w:t>internetu</w:t>
      </w:r>
      <w:r>
        <w:rPr>
          <w:rFonts w:cs="Arial" w:ascii="Arial" w:hAnsi="Arial"/>
          <w:bCs/>
          <w:i/>
          <w:iCs/>
          <w:color w:val="800000"/>
          <w:szCs w:val="24"/>
        </w:rPr>
        <w:t>: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color w:val="800000"/>
          <w:szCs w:val="24"/>
        </w:rPr>
      </w:pPr>
      <w:r>
        <w:rPr>
          <w:rFonts w:cs="Arial" w:ascii="Arial" w:hAnsi="Arial"/>
          <w:bCs/>
          <w:i/>
          <w:iCs/>
          <w:color w:val="800000"/>
          <w:szCs w:val="24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</w:rPr>
      </w:pPr>
      <w:r>
        <w:rPr>
          <w:rFonts w:cs="Arial" w:ascii="Arial" w:hAnsi="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</w:rPr>
      </w:pPr>
      <w:r>
        <w:rPr>
          <w:rFonts w:cs="Arial" w:ascii="Arial" w:hAnsi="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00"/>
          <w:u w:val="single"/>
        </w:rPr>
      </w:pPr>
      <w:r>
        <w:rPr>
          <w:rFonts w:cs="Arial" w:ascii="Arial" w:hAnsi="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Arial" w:hAnsi="Arial" w:cs="Arial"/>
          <w:color w:val="008000"/>
          <w:sz w:val="16"/>
          <w:szCs w:val="16"/>
          <w:u w:val="single"/>
        </w:rPr>
      </w:pPr>
      <w:r>
        <w:rPr>
          <w:rFonts w:cs="Arial" w:ascii="Arial" w:hAnsi="Arial"/>
          <w:color w:val="008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  <w:u w:val="single"/>
        </w:rPr>
      </w:pPr>
      <w:r>
        <w:rPr>
          <w:rFonts w:cs="Arial" w:ascii="Arial" w:hAnsi="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Arial" w:hAnsi="Arial" w:cs="Arial"/>
          <w:color w:val="000080"/>
          <w:sz w:val="16"/>
          <w:szCs w:val="16"/>
        </w:rPr>
      </w:pPr>
      <w:r>
        <w:rPr>
          <w:rFonts w:cs="Arial" w:ascii="Arial" w:hAnsi="Arial"/>
          <w:color w:val="0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Arial" w:hAnsi="Arial" w:cs="Arial"/>
          <w:color w:val="FF00FF"/>
          <w:sz w:val="16"/>
          <w:szCs w:val="16"/>
        </w:rPr>
      </w:pPr>
      <w:r>
        <w:rPr>
          <w:rFonts w:cs="Arial" w:ascii="Arial" w:hAnsi="Arial"/>
          <w:color w:val="FF00FF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0000"/>
        </w:rPr>
      </w:pPr>
      <w:r>
        <w:rPr>
          <w:rFonts w:cs="Arial" w:ascii="Arial" w:hAnsi="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Arial" w:hAnsi="Arial" w:cs="Arial"/>
          <w:color w:val="800000"/>
          <w:sz w:val="16"/>
          <w:szCs w:val="16"/>
        </w:rPr>
      </w:pPr>
      <w:r>
        <w:rPr>
          <w:rFonts w:cs="Arial" w:ascii="Arial" w:hAnsi="Arial"/>
          <w:color w:val="8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8080"/>
        </w:rPr>
      </w:pPr>
      <w:r>
        <w:rPr>
          <w:rFonts w:cs="Arial" w:ascii="Arial" w:hAnsi="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Arial" w:hAnsi="Arial" w:cs="Arial"/>
          <w:color w:val="008080"/>
          <w:sz w:val="16"/>
          <w:szCs w:val="16"/>
        </w:rPr>
      </w:pPr>
      <w:r>
        <w:rPr>
          <w:rFonts w:cs="Arial" w:ascii="Arial" w:hAnsi="Arial"/>
          <w:color w:val="00808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8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color w:val="808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80"/>
        </w:rPr>
      </w:pPr>
      <w:r>
        <w:rPr>
          <w:rFonts w:cs="Arial" w:ascii="Arial" w:hAnsi="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800080"/>
          <w:sz w:val="40"/>
          <w:szCs w:val="40"/>
          <w:lang w:val="en-US" w:eastAsia="en-US"/>
        </w:rPr>
        <w:t>anjos-ceu.eu</w:t>
      </w:r>
    </w:p>
    <w:p>
      <w:pPr>
        <w:pStyle w:val="Normal"/>
        <w:jc w:val="center"/>
        <w:rPr>
          <w:rFonts w:ascii="Arial" w:hAnsi="Arial" w:cs="Arial"/>
          <w:color w:val="800080"/>
          <w:sz w:val="16"/>
          <w:szCs w:val="16"/>
        </w:rPr>
      </w:pPr>
      <w:r>
        <w:rPr>
          <w:rFonts w:cs="Arial" w:ascii="Arial" w:hAnsi="Arial"/>
          <w:color w:val="800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Arial" w:ascii="Arial" w:hAnsi="Arial"/>
          <w:b/>
          <w:bCs/>
          <w:color w:val="000080"/>
          <w:sz w:val="40"/>
          <w:szCs w:val="40"/>
          <w:lang w:val="en-US" w:eastAsia="en-US"/>
        </w:rPr>
        <w:t>angeli-raja.eu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000000"/>
        <w:sz w:val="22"/>
      </w:rPr>
      <w:t xml:space="preserve">VAROVÁNÍ, VÝZVY, UPOZORNĚNÍ  III.DÍL                  www.andele-svetla.cz   </w:t>
    </w:r>
    <w:r>
      <w:rPr>
        <w:rFonts w:cs="Arial" w:ascii="Arial" w:hAnsi="Arial"/>
        <w:color w:val="000000"/>
        <w:sz w:val="22"/>
        <w:lang w:val="en-US" w:eastAsia="en-US"/>
      </w:rPr>
      <w:t>www.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0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t>30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000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t>305</w:t>
                    </w:r>
                    <w:r>
                      <w:rPr>
                        <w:rStyle w:val="PageNumber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StrongEmphasis">
    <w:name w:val="Strong"/>
    <w:basedOn w:val="Predvolenpsmoodseku"/>
    <w:qFormat/>
    <w:rPr>
      <w:b/>
    </w:rPr>
  </w:style>
  <w:style w:type="character" w:styleId="Emphasis">
    <w:name w:val="Emphasis"/>
    <w:basedOn w:val="Predvolenpsmoodseku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Oznaitext">
    <w:name w:val="Označiť text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ý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arkazkladnhotextu2">
    <w:name w:val="Zarážka základného textu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arkazkladnhotextu3">
    <w:name w:val="Zarážka základného textu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ý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Zoznamsodrkami">
    <w:name w:val="Zo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Times New Roman" w:hAnsi="Times New Roman" w:cs="Times New Roman"/>
      <w:color w:val="aut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ele-svetla.cz/" TargetMode="External"/><Relationship Id="rId3" Type="http://schemas.openxmlformats.org/officeDocument/2006/relationships/hyperlink" Target="http://www.vesmirni-lide.cz/" TargetMode="External"/><Relationship Id="rId4" Type="http://schemas.openxmlformats.org/officeDocument/2006/relationships/hyperlink" Target="http://www.vesmirni-lide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1:47:00Z</dcterms:created>
  <dc:creator/>
  <dc:description/>
  <cp:keywords/>
  <dc:language>en-US</dc:language>
  <cp:lastModifiedBy/>
  <cp:lastPrinted>2005-04-08T20:11:00Z</cp:lastPrinted>
  <dcterms:modified xsi:type="dcterms:W3CDTF">2010-08-07T14:49:00Z</dcterms:modified>
  <cp:revision>6</cp:revision>
  <dc:subject>www.vesmirni-lide.cz  www.vesmirnilide.cz  www.universe-people.com  www.cosmic-people.com  www.universe-people.cz</dc:subject>
  <dc:title>III. DIL  VAROVANI, VYZVY, UPOZORNENI</dc:title>
</cp:coreProperties>
</file>