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  <w:t>VAROVÁNÍ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  <w:t>VÝZVY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  <w:t>UPOZORNĚNÍ</w:t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4"/>
          <w:lang w:val="en-US" w:eastAsia="en-US"/>
        </w:rPr>
      </w:pPr>
      <w:r>
        <w:rPr>
          <w:rFonts w:cs="Arial" w:ascii="Arial" w:hAnsi="Arial"/>
          <w:b w:val="false"/>
          <w:color w:val="FF0000"/>
          <w:sz w:val="24"/>
          <w:lang w:val="en-US" w:eastAsia="en-US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color w:val="FF0000"/>
          <w:sz w:val="72"/>
          <w:lang w:val="en-US" w:eastAsia="en-US"/>
        </w:rPr>
        <w:t>I. DÍL</w:t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  <w:t>Motto:</w:t>
      </w:r>
    </w:p>
    <w:p>
      <w:pPr>
        <w:pStyle w:val="Heading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  <w:t>„</w:t>
      </w:r>
      <w:r>
        <w:rPr>
          <w:rFonts w:cs="Arial" w:ascii="Arial" w:hAnsi="Arial"/>
          <w:b w:val="false"/>
          <w:sz w:val="32"/>
        </w:rPr>
        <w:t xml:space="preserve">Až nastoupíte všichni tuto cestu a budete žít jako my, a budete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  <w:t>se umět o vše rozdělit s druhými, budete umět tak pracovat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  <w:t>a dávat svou práci celku, ale všichni tak, to bude jiná. ...“</w:t>
      </w:r>
    </w:p>
    <w:p>
      <w:pPr>
        <w:pStyle w:val="Heading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Heading"/>
        <w:rPr/>
      </w:pPr>
      <w:r>
        <w:rPr>
          <w:rFonts w:eastAsia="Arial" w:cs="Arial" w:ascii="Arial" w:hAnsi="Arial"/>
          <w:b w:val="false"/>
          <w:sz w:val="32"/>
        </w:rPr>
        <w:t xml:space="preserve">                                               </w:t>
      </w:r>
      <w:r>
        <w:rPr>
          <w:rFonts w:cs="Arial" w:ascii="Arial" w:hAnsi="Arial"/>
          <w:b w:val="false"/>
          <w:sz w:val="32"/>
        </w:rPr>
        <w:t>„</w:t>
      </w:r>
      <w:r>
        <w:rPr>
          <w:rFonts w:cs="Arial" w:ascii="Arial" w:hAnsi="Arial"/>
          <w:b w:val="false"/>
          <w:sz w:val="32"/>
        </w:rPr>
        <w:t>Velitel Vesmírné flotily z Plejád Ptaah.“</w:t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vo A. Benda                                                                                Prosinec 2007</w:t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/>
      </w:pPr>
      <w:hyperlink r:id="rId2">
        <w:r>
          <w:rPr>
            <w:rStyle w:val="InternetLink"/>
            <w:rFonts w:cs="Arial" w:ascii="Arial" w:hAnsi="Arial"/>
            <w:b/>
            <w:color w:val="FF0000"/>
            <w:sz w:val="40"/>
          </w:rPr>
          <w:t>www.andele-svetla.cz</w:t>
        </w:r>
      </w:hyperlink>
      <w:r>
        <w:rPr>
          <w:rFonts w:cs="Arial" w:ascii="Arial" w:hAnsi="Arial"/>
          <w:b w:val="false"/>
          <w:color w:val="FF0000"/>
          <w:sz w:val="40"/>
        </w:rPr>
        <w:t xml:space="preserve"> </w:t>
      </w:r>
    </w:p>
    <w:p>
      <w:pPr>
        <w:pStyle w:val="Heading"/>
        <w:rPr/>
      </w:pPr>
      <w:hyperlink r:id="rId3">
        <w:r>
          <w:rPr>
            <w:rStyle w:val="InternetLink"/>
            <w:rFonts w:cs="Arial" w:ascii="Arial" w:hAnsi="Arial"/>
            <w:b/>
            <w:color w:val="FF0000"/>
            <w:sz w:val="40"/>
          </w:rPr>
          <w:t>www.vesmirni-lide.cz</w:t>
        </w:r>
      </w:hyperlink>
      <w:r>
        <w:rPr>
          <w:rFonts w:cs="Arial" w:ascii="Arial" w:hAnsi="Arial"/>
          <w:b w:val="false"/>
          <w:color w:val="FF0000"/>
          <w:sz w:val="40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4"/>
        </w:rPr>
      </w:pPr>
      <w:r>
        <w:rPr>
          <w:rFonts w:cs="Arial" w:ascii="Arial" w:hAnsi="Arial"/>
          <w:b w:val="false"/>
          <w:color w:val="FF0000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dělení 3001 - 4968</w:t>
      </w:r>
      <w:r>
        <w:br w:type="page"/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color w:val="FF0000"/>
          <w:sz w:val="40"/>
          <w:u w:val="single"/>
        </w:rPr>
      </w:pPr>
      <w:r>
        <w:rPr>
          <w:rFonts w:cs="Arial" w:ascii="Arial" w:hAnsi="Arial"/>
          <w:color w:val="FF0000"/>
          <w:sz w:val="40"/>
          <w:u w:val="single"/>
        </w:rPr>
        <w:t>PODMÍNKY SPOJENÍ S VESMÍRNÝMI LIDMI</w:t>
      </w:r>
    </w:p>
    <w:p>
      <w:pPr>
        <w:pStyle w:val="Normal"/>
        <w:jc w:val="center"/>
        <w:rPr>
          <w:rFonts w:ascii="Arial" w:hAnsi="Arial" w:cs="Arial"/>
          <w:color w:val="FF0000"/>
          <w:sz w:val="40"/>
          <w:u w:val="single"/>
        </w:rPr>
      </w:pPr>
      <w:r>
        <w:rPr>
          <w:rFonts w:cs="Arial" w:ascii="Arial" w:hAnsi="Arial"/>
          <w:color w:val="FF0000"/>
          <w:sz w:val="40"/>
          <w:u w:val="single"/>
        </w:rPr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Arial" w:ascii="Arial" w:hAnsi="Arial"/>
            <w:b/>
            <w:color w:val="FF0000"/>
            <w:lang w:val="en-US" w:eastAsia="en-US"/>
          </w:rPr>
          <w:t>www.vesmirni-lide.cz</w:t>
        </w:r>
      </w:hyperlink>
      <w:r>
        <w:rPr>
          <w:rFonts w:cs="Arial" w:ascii="Arial" w:hAnsi="Arial"/>
          <w:color w:val="FF0000"/>
        </w:rPr>
        <w:t xml:space="preserve">                                </w:t>
      </w:r>
      <w:r>
        <w:rPr>
          <w:rFonts w:cs="Arial" w:ascii="Arial" w:hAnsi="Arial"/>
        </w:rPr>
        <w:t>Sdělení 1603.</w:t>
      </w:r>
      <w:r>
        <w:rPr>
          <w:rFonts w:cs="Arial" w:ascii="Arial" w:hAnsi="Arial"/>
          <w:color w:val="FF0000"/>
        </w:rPr>
        <w:t xml:space="preserve">                   </w:t>
      </w:r>
      <w:r>
        <w:rPr>
          <w:rFonts w:cs="Arial" w:ascii="Arial" w:hAnsi="Arial"/>
        </w:rPr>
        <w:t>Zpracoval: Ivo A. Bend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26.2.1998.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i/>
          <w:color w:val="800000"/>
        </w:rPr>
        <w:t>Motto:   Komunikace s mírumilovnými mimozemšťany</w:t>
      </w:r>
    </w:p>
    <w:p>
      <w:pPr>
        <w:pStyle w:val="Normal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i/>
          <w:color w:val="800000"/>
        </w:rPr>
        <w:t>v českých zemích jsou v plném proudu ...</w:t>
      </w:r>
    </w:p>
    <w:p>
      <w:pPr>
        <w:pStyle w:val="Normal"/>
        <w:jc w:val="center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</w:r>
    </w:p>
    <w:p>
      <w:pPr>
        <w:pStyle w:val="Normal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i/>
          <w:color w:val="800000"/>
        </w:rPr>
        <w:t>Věnováno s láskou všem mírumilovným lidem této země české a našim přátelům z Vesmíru.</w:t>
      </w:r>
    </w:p>
    <w:p>
      <w:pPr>
        <w:pStyle w:val="Normal"/>
        <w:jc w:val="center"/>
        <w:rPr>
          <w:rFonts w:ascii="Arial" w:hAnsi="Arial" w:cs="Arial"/>
          <w:color w:val="800000"/>
          <w:sz w:val="8"/>
        </w:rPr>
      </w:pPr>
      <w:r>
        <w:rPr>
          <w:rFonts w:cs="Arial" w:ascii="Arial" w:hAnsi="Arial"/>
          <w:color w:val="800000"/>
          <w:sz w:val="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ážený čtenáři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yní vám uvádím </w:t>
      </w:r>
      <w:r>
        <w:rPr>
          <w:rFonts w:cs="Arial" w:ascii="Arial" w:hAnsi="Arial"/>
          <w:b/>
        </w:rPr>
        <w:t>podmínky spojení s přáteli z Vesmíru a se Stvořitelem</w:t>
      </w:r>
      <w:r>
        <w:rPr>
          <w:rFonts w:cs="Arial" w:ascii="Arial" w:hAnsi="Arial"/>
        </w:rPr>
        <w:t xml:space="preserve"> naším. Tyto podmínky jsou uvedeny v textu „Rozhovorů“, a zde je jen souhrnně uvádím. Vy, kteří máte příliš materialistické myšlení, a máte potlačen cit, zaměřte se na odstranění těchto bariér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yto podmínky jsou vlastně i podmínkami dodržování </w:t>
      </w:r>
      <w:r>
        <w:rPr>
          <w:rFonts w:cs="Arial" w:ascii="Arial" w:hAnsi="Arial"/>
          <w:b/>
        </w:rPr>
        <w:t>Kosmických zákon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tvořitele </w:t>
      </w:r>
      <w:r>
        <w:rPr>
          <w:rFonts w:cs="Arial" w:ascii="Arial" w:hAnsi="Arial"/>
        </w:rPr>
        <w:t xml:space="preserve">našeho, a díky nim si zvýšíte a stabilizujete svoji </w:t>
      </w:r>
      <w:r>
        <w:rPr>
          <w:rFonts w:cs="Arial" w:ascii="Arial" w:hAnsi="Arial"/>
          <w:b/>
          <w:color w:val="FF00FF"/>
        </w:rPr>
        <w:t>vibrační - duchovní úroveň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  <w:sz w:val="16"/>
        </w:rPr>
      </w:pPr>
      <w:r>
        <w:rPr>
          <w:rFonts w:cs="Arial" w:ascii="Arial" w:hAnsi="Arial"/>
          <w:b/>
          <w:color w:val="FF00FF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 xml:space="preserve">1. Žít láskyplným, harmonickým a </w:t>
      </w:r>
      <w:r>
        <w:rPr>
          <w:rFonts w:cs="Arial" w:ascii="Arial" w:hAnsi="Arial"/>
          <w:b/>
          <w:color w:val="FF00FF"/>
        </w:rPr>
        <w:t>duchovně</w:t>
      </w:r>
      <w:r>
        <w:rPr>
          <w:rFonts w:cs="Arial" w:ascii="Arial" w:hAnsi="Arial"/>
          <w:b/>
          <w:color w:val="FF0000"/>
        </w:rPr>
        <w:t xml:space="preserve"> - citově založeným, spořádaným životem. Milovat svého Stvořitele Prvotního všeho a všech, svého </w:t>
      </w:r>
      <w:r>
        <w:rPr>
          <w:rFonts w:cs="Arial" w:ascii="Arial" w:hAnsi="Arial"/>
          <w:b/>
          <w:color w:val="FF00FF"/>
        </w:rPr>
        <w:t>Ducha</w:t>
      </w:r>
      <w:r>
        <w:rPr>
          <w:rFonts w:cs="Arial" w:ascii="Arial" w:hAnsi="Arial"/>
          <w:b/>
          <w:color w:val="FF0000"/>
        </w:rPr>
        <w:t xml:space="preserve"> i své </w:t>
      </w:r>
      <w:r>
        <w:rPr>
          <w:rFonts w:cs="Arial" w:ascii="Arial" w:hAnsi="Arial"/>
          <w:b/>
          <w:color w:val="008000"/>
        </w:rPr>
        <w:t>fyzické tělo,</w:t>
      </w:r>
      <w:r>
        <w:rPr>
          <w:rFonts w:cs="Arial" w:ascii="Arial" w:hAnsi="Arial"/>
          <w:b/>
          <w:color w:val="FF0000"/>
        </w:rPr>
        <w:t xml:space="preserve"> tím také milujete svého Stvořitele, neboť vy jste jeho součástí. Nepít nadměrně </w:t>
      </w:r>
      <w:r>
        <w:rPr>
          <w:rFonts w:cs="Arial" w:ascii="Arial" w:hAnsi="Arial"/>
          <w:b/>
          <w:color w:val="000000"/>
        </w:rPr>
        <w:t>alkohol,</w:t>
      </w:r>
      <w:r>
        <w:rPr>
          <w:rFonts w:cs="Arial" w:ascii="Arial" w:hAnsi="Arial"/>
          <w:b/>
          <w:color w:val="FF0000"/>
        </w:rPr>
        <w:t xml:space="preserve"> nejlépe vůbec, </w:t>
      </w:r>
      <w:r>
        <w:rPr>
          <w:rFonts w:cs="Arial" w:ascii="Arial" w:hAnsi="Arial"/>
          <w:b/>
          <w:color w:val="000000"/>
        </w:rPr>
        <w:t>kuřá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 xml:space="preserve">omezit </w:t>
      </w:r>
      <w:r>
        <w:rPr>
          <w:rFonts w:cs="Arial" w:ascii="Arial" w:hAnsi="Arial"/>
          <w:b/>
          <w:color w:val="000000"/>
        </w:rPr>
        <w:t>cigarety,</w:t>
      </w:r>
      <w:r>
        <w:rPr>
          <w:rFonts w:cs="Arial" w:ascii="Arial" w:hAnsi="Arial"/>
          <w:b/>
          <w:color w:val="FF0000"/>
        </w:rPr>
        <w:t xml:space="preserve"> nejlépe vůbec. Odpustit bližním a sobě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 xml:space="preserve">2. Milovat ostatní lidské bytosti, i </w:t>
      </w:r>
      <w:r>
        <w:rPr>
          <w:rFonts w:cs="Arial" w:ascii="Arial" w:hAnsi="Arial"/>
          <w:b/>
          <w:color w:val="000000"/>
        </w:rPr>
        <w:t>ty,</w:t>
      </w:r>
      <w:r>
        <w:rPr>
          <w:rFonts w:cs="Arial" w:ascii="Arial" w:hAnsi="Arial"/>
          <w:b/>
          <w:color w:val="FF0000"/>
        </w:rPr>
        <w:t xml:space="preserve"> které vám </w:t>
      </w:r>
      <w:r>
        <w:rPr>
          <w:rFonts w:cs="Arial" w:ascii="Arial" w:hAnsi="Arial"/>
          <w:b/>
          <w:color w:val="000000"/>
        </w:rPr>
        <w:t>ubližují,</w:t>
      </w:r>
      <w:r>
        <w:rPr>
          <w:rFonts w:cs="Arial" w:ascii="Arial" w:hAnsi="Arial"/>
          <w:b/>
          <w:color w:val="FF0000"/>
        </w:rPr>
        <w:t xml:space="preserve"> neboť </w:t>
      </w:r>
      <w:r>
        <w:rPr>
          <w:rFonts w:cs="Arial" w:ascii="Arial" w:hAnsi="Arial"/>
          <w:b/>
          <w:color w:val="000000"/>
        </w:rPr>
        <w:t xml:space="preserve">oni </w:t>
      </w:r>
      <w:r>
        <w:rPr>
          <w:rFonts w:cs="Arial" w:ascii="Arial" w:hAnsi="Arial"/>
          <w:b/>
          <w:color w:val="FF0000"/>
        </w:rPr>
        <w:t>dělají jen to, co umí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. Milovat všechna ostatní Stvoření, „živá“ i „neživá“, tj. přírodu, rostliny, zvířata, i planetu Zemi, která je vyšší bytostí nežli my sami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 xml:space="preserve">4. Omezit </w:t>
      </w:r>
      <w:r>
        <w:rPr>
          <w:rFonts w:cs="Arial" w:ascii="Arial" w:hAnsi="Arial"/>
          <w:b/>
          <w:color w:val="000000"/>
        </w:rPr>
        <w:t>pojídání masa</w:t>
      </w:r>
      <w:r>
        <w:rPr>
          <w:rFonts w:cs="Arial" w:ascii="Arial" w:hAnsi="Arial"/>
          <w:b/>
          <w:color w:val="FF0000"/>
        </w:rPr>
        <w:t xml:space="preserve"> na minimum, nejlépe vůbec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 xml:space="preserve">5. Zlikvidovat - zničit </w:t>
      </w:r>
      <w:r>
        <w:rPr>
          <w:rFonts w:cs="Arial" w:ascii="Arial" w:hAnsi="Arial"/>
          <w:b/>
          <w:color w:val="000000"/>
        </w:rPr>
        <w:t xml:space="preserve">negativní literaturu, tj. knihy a časopisy o válkách, erotice a negativních mimozemšťanech (UFO - únosy, zřícení lodí apod.) – zářiče </w:t>
      </w:r>
      <w:r>
        <w:rPr>
          <w:rFonts w:cs="Arial" w:ascii="Arial" w:hAnsi="Arial"/>
          <w:b/>
          <w:color w:val="000000"/>
          <w:lang w:val="en-US" w:eastAsia="en-US"/>
        </w:rPr>
        <w:t>hrubovibračních</w:t>
      </w:r>
      <w:r>
        <w:rPr>
          <w:rFonts w:cs="Arial" w:ascii="Arial" w:hAnsi="Arial"/>
          <w:b/>
          <w:color w:val="000000"/>
        </w:rPr>
        <w:t xml:space="preserve"> energií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 xml:space="preserve">6. Nečíst </w:t>
      </w:r>
      <w:r>
        <w:rPr>
          <w:rFonts w:cs="Arial" w:ascii="Arial" w:hAnsi="Arial"/>
          <w:b/>
          <w:color w:val="000000"/>
        </w:rPr>
        <w:t>negativní knihy a časopisy,</w:t>
      </w:r>
      <w:r>
        <w:rPr>
          <w:rFonts w:cs="Arial" w:ascii="Arial" w:hAnsi="Arial"/>
          <w:b/>
          <w:color w:val="FF0000"/>
        </w:rPr>
        <w:t xml:space="preserve"> nesledovat </w:t>
      </w:r>
      <w:r>
        <w:rPr>
          <w:rFonts w:cs="Arial" w:ascii="Arial" w:hAnsi="Arial"/>
          <w:b/>
          <w:color w:val="000000"/>
        </w:rPr>
        <w:t>negativní filmy,</w:t>
      </w:r>
      <w:r>
        <w:rPr>
          <w:rFonts w:cs="Arial" w:ascii="Arial" w:hAnsi="Arial"/>
          <w:b/>
          <w:color w:val="FF0000"/>
        </w:rPr>
        <w:t xml:space="preserve"> je dobré ignorovat </w:t>
      </w:r>
      <w:r>
        <w:rPr>
          <w:rFonts w:cs="Arial" w:ascii="Arial" w:hAnsi="Arial"/>
          <w:b/>
          <w:color w:val="000000"/>
        </w:rPr>
        <w:t>politiku,</w:t>
      </w:r>
      <w:r>
        <w:rPr>
          <w:rFonts w:cs="Arial" w:ascii="Arial" w:hAnsi="Arial"/>
          <w:b/>
          <w:color w:val="FF0000"/>
        </w:rPr>
        <w:t xml:space="preserve"> neboť </w:t>
      </w:r>
      <w:r>
        <w:rPr>
          <w:rFonts w:cs="Arial" w:ascii="Arial" w:hAnsi="Arial"/>
          <w:b/>
          <w:color w:val="000000"/>
        </w:rPr>
        <w:t>je plná hrubých vibrací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7. Nemít přebytečný majetek (2 a více domů pro sebe, 2 a více auta pro sebe .... atp.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8. Pomáhat lidem v nouzi dle vlastních možností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9. Pracovat alespoň minimálně pro lidi ve věci šíření informací o Přátelích z Vesmíru, a to mírným, nevnucujícím postupe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0. Neubližovat jiným stvoření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vlastním oslovení lze postupovat takto: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rahý Stvořiteli Prvotní, mnou milovaný, prosím o spojení - s Tebou“</w:t>
      </w:r>
      <w:r>
        <w:rPr>
          <w:rFonts w:cs="Arial" w:ascii="Arial" w:hAnsi="Arial"/>
        </w:rPr>
        <w:t xml:space="preserve"> (snadnější spojení)</w:t>
      </w:r>
    </w:p>
    <w:p>
      <w:pPr>
        <w:pStyle w:val="Normal"/>
        <w:ind w:left="637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- s mými přáteli z Vesmíru, s </w:t>
      </w:r>
      <w:r>
        <w:rPr>
          <w:rFonts w:cs="Arial" w:ascii="Arial" w:hAnsi="Arial"/>
          <w:b/>
          <w:lang w:val="en-US" w:eastAsia="en-US"/>
        </w:rPr>
        <w:t>Aštarem, Ptaahem</w:t>
      </w:r>
      <w:r>
        <w:rPr>
          <w:rFonts w:cs="Arial" w:ascii="Arial" w:hAnsi="Arial"/>
          <w:b/>
        </w:rPr>
        <w:t>, ...“</w:t>
      </w:r>
    </w:p>
    <w:p>
      <w:pPr>
        <w:pStyle w:val="Normal"/>
        <w:ind w:left="5055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ři tom je nutné mít ty </w:t>
      </w:r>
      <w:r>
        <w:rPr>
          <w:rFonts w:cs="Arial" w:ascii="Arial" w:hAnsi="Arial"/>
          <w:b/>
          <w:color w:val="FF0000"/>
        </w:rPr>
        <w:t>nejčistší myšlenky a lásku v srdci,</w:t>
      </w:r>
      <w:r>
        <w:rPr>
          <w:rFonts w:cs="Arial" w:ascii="Arial" w:hAnsi="Arial"/>
        </w:rPr>
        <w:t xml:space="preserve"> v ruce tužku a připraven papír a při psaní vysílat jen lásku a nevkládat své myšlenky a zvláště ne pochybnosti. Nejlépe komunikace probíhá přes </w:t>
      </w:r>
      <w:r>
        <w:rPr>
          <w:rFonts w:cs="Arial" w:ascii="Arial" w:hAnsi="Arial"/>
          <w:b/>
          <w:color w:val="FF0000"/>
        </w:rPr>
        <w:t xml:space="preserve">4. – srdeční </w:t>
      </w:r>
      <w:r>
        <w:rPr>
          <w:rFonts w:cs="Arial" w:ascii="Arial" w:hAnsi="Arial"/>
          <w:b/>
          <w:color w:val="FF0000"/>
          <w:lang w:val="en-US" w:eastAsia="en-US"/>
        </w:rPr>
        <w:t>čakru</w:t>
      </w:r>
      <w:r>
        <w:rPr>
          <w:rFonts w:cs="Arial" w:ascii="Arial" w:hAnsi="Arial"/>
        </w:rPr>
        <w:t xml:space="preserve"> („v duchu“, není slyšitelný hlas), která jako otevřená slouží jako filtr před negativními entitami, nebo přes 7. </w:t>
      </w:r>
      <w:r>
        <w:rPr>
          <w:rFonts w:cs="Arial" w:ascii="Arial" w:hAnsi="Arial"/>
          <w:lang w:val="en-US" w:eastAsia="en-US"/>
        </w:rPr>
        <w:t>čakru</w:t>
      </w:r>
      <w:r>
        <w:rPr>
          <w:rFonts w:cs="Arial" w:ascii="Arial" w:hAnsi="Arial"/>
        </w:rPr>
        <w:t xml:space="preserve"> (slyšitelný hlas), zde mohou být obě strany, tj. i negativní entity – náročnější na intuici !  Hodně radosti, poučení a krásných zážitků při budování přátelství s Vesmírnými lidmi 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3001 – 4968.   Varování, výzvy, upozornění - 1. díl.        </w:t>
      </w:r>
    </w:p>
    <w:p>
      <w:pPr>
        <w:pStyle w:val="Normal"/>
        <w:jc w:val="right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(Přijal 90 % sdělení Ivo A. Benda, 10 % sdělení další světelní pracovníci.)</w:t>
      </w:r>
    </w:p>
    <w:p>
      <w:pPr>
        <w:pStyle w:val="Normal"/>
        <w:jc w:val="right"/>
        <w:rPr>
          <w:rFonts w:ascii="Arial" w:hAnsi="Arial" w:cs="Arial"/>
          <w:b/>
          <w:b/>
          <w:color w:val="800000"/>
          <w:lang w:val="en-US" w:eastAsia="en-US"/>
        </w:rPr>
      </w:pPr>
      <w:r>
        <w:rPr>
          <w:rFonts w:cs="Arial" w:ascii="Arial" w:hAnsi="Arial"/>
          <w:b/>
          <w:color w:val="800000"/>
          <w:lang w:val="en-US" w:eastAsia="en-US"/>
        </w:rPr>
        <w:t>13.12. 2006 - 2007.</w:t>
      </w:r>
    </w:p>
    <w:p>
      <w:pPr>
        <w:pStyle w:val="Normal"/>
        <w:jc w:val="right"/>
        <w:rPr>
          <w:rFonts w:ascii="Arial" w:hAnsi="Arial" w:cs="Arial"/>
          <w:b/>
          <w:b/>
          <w:color w:val="800000"/>
          <w:lang w:val="en-US" w:eastAsia="en-US"/>
        </w:rPr>
      </w:pPr>
      <w:r>
        <w:rPr>
          <w:rFonts w:cs="Arial" w:ascii="Arial" w:hAnsi="Arial"/>
          <w:b/>
          <w:color w:val="800000"/>
          <w:lang w:val="en-US" w:eastAsia="en-US"/>
        </w:rPr>
        <w:tab/>
        <w:t>Místo: Martin.</w:t>
      </w:r>
    </w:p>
    <w:p>
      <w:pPr>
        <w:pStyle w:val="Normal"/>
        <w:jc w:val="right"/>
        <w:rPr>
          <w:rFonts w:ascii="Arial" w:hAnsi="Arial" w:cs="Arial"/>
          <w:b/>
          <w:b/>
          <w:color w:val="800000"/>
          <w:lang w:val="en-US" w:eastAsia="en-US"/>
        </w:rPr>
      </w:pPr>
      <w:r>
        <w:rPr>
          <w:rFonts w:cs="Arial" w:ascii="Arial" w:hAnsi="Arial"/>
          <w:b/>
          <w:color w:val="80000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  <w:t>VAROVÁNÍ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  <w:t>VÝZVY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  <w:t>UPOZORNĚNÍ</w:t>
      </w:r>
    </w:p>
    <w:p>
      <w:pPr>
        <w:pStyle w:val="Normal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  <w:t>I. DÍ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le PODKLADŮ LEPEK V </w:t>
      </w:r>
      <w:r>
        <w:rPr>
          <w:rFonts w:cs="Arial" w:ascii="Arial" w:hAnsi="Arial"/>
          <w:b/>
        </w:rPr>
        <w:t>REKLAMNÍCH PROSTŘEDCÍCH</w:t>
      </w:r>
      <w:r>
        <w:rPr>
          <w:rFonts w:cs="Arial" w:ascii="Arial" w:hAnsi="Arial"/>
        </w:rPr>
        <w:t xml:space="preserve"> na </w:t>
      </w:r>
      <w:r>
        <w:rPr>
          <w:rFonts w:cs="Arial" w:ascii="Arial" w:hAnsi="Arial"/>
          <w:b/>
          <w:color w:val="FF0000"/>
        </w:rPr>
        <w:t>www.andele-svetla.cz www.vesmirni-lide.cz www.universe-people.cz</w:t>
      </w:r>
      <w:r>
        <w:rPr>
          <w:rFonts w:cs="Arial" w:ascii="Arial" w:hAnsi="Arial"/>
        </w:rPr>
        <w:t xml:space="preserve">  si můžete zhotovit ŘADU JINÝCH NÁSTROJŮ ŠÍŘE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RAZÍTKO, VIZITKU, ODZNAK, LIBOVOLNĚ VELKÝ NÁPIS, např. šířky A6, A5, A4, A3, A2, A1, A0 a větší venkovní nápisy, NÁPIS NA TRIKO, OBLEČENÍ, TAŠKU, KOLO, AUTO, DO OKNA BYTU A VÝKLADU NA SKLO ZEVNITŘ, VENKOVNÍ VELKÉ NÁPISY, BILLBOARDY. Též lze použít podklad pro šíření Světla POŠTOU, SMS, MAILEM, DÁT NA WEBOVÉ STRÁNKY, INZERÁTY V MÉDIÍCH (i do knih a časopisů, novin a přelepení čárových kódů) atp. Můžete psát fixem či barvou kde je třeba.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Máte NEOMEZENÉ MOŽNOSTI V ŠÍŘENÍ SVĚTLA DO TMY  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ÍČOVÉ  VAROVÁNÍ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777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72"/>
        </w:rPr>
      </w:pPr>
      <w:r>
        <w:rPr>
          <w:rFonts w:cs="Arial" w:ascii="Arial" w:hAnsi="Arial"/>
          <w:b w:val="false"/>
          <w:sz w:val="72"/>
        </w:rPr>
        <w:t>Nenechte  očipovat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rPr>
          <w:rFonts w:ascii="Arial" w:hAnsi="Arial" w:cs="Arial"/>
          <w:b w:val="false"/>
          <w:b w:val="false"/>
          <w:sz w:val="72"/>
        </w:rPr>
      </w:pPr>
      <w:r>
        <w:rPr>
          <w:rFonts w:cs="Arial" w:ascii="Arial" w:hAnsi="Arial"/>
          <w:b w:val="false"/>
          <w:sz w:val="72"/>
        </w:rPr>
        <w:t>SVÁ  SRDCE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72"/>
        </w:rPr>
      </w:pPr>
      <w:r>
        <w:rPr>
          <w:rFonts w:cs="Arial" w:ascii="Arial" w:hAnsi="Arial"/>
          <w:color w:val="FF0000"/>
          <w:sz w:val="72"/>
        </w:rPr>
        <w:t>ještěry  z  pekel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www.andele-svetla.cz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800000"/>
          <w:lang w:val="en-US" w:eastAsia="en-US"/>
        </w:rPr>
        <w:t>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ÍHÁ  PRVNÍ  DĚJSTVÍ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66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72"/>
        </w:rPr>
      </w:pPr>
      <w:r>
        <w:rPr>
          <w:rFonts w:cs="Arial" w:ascii="Arial" w:hAnsi="Arial"/>
          <w:b w:val="false"/>
          <w:color w:val="000000"/>
          <w:sz w:val="72"/>
        </w:rPr>
        <w:t>Ještěři  vám  chystají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72"/>
        </w:rPr>
      </w:pPr>
      <w:r>
        <w:rPr>
          <w:rFonts w:cs="Arial" w:ascii="Arial" w:hAnsi="Arial"/>
          <w:b w:val="false"/>
          <w:color w:val="000000"/>
          <w:sz w:val="72"/>
        </w:rPr>
        <w:t>dle  VAŠICH  vole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ČIPOVÁ  PEKLA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andele-svetla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800000"/>
          <w:lang w:val="en-US" w:eastAsia="en-US"/>
        </w:rPr>
        <w:t>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1   2000, 30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ilujeme  vás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pomáháme  vá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andele-svetla.cz    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02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Držíme  lidi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nad  vodou  každý  den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03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ZASTAVTE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čipovou  totalitu  !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andele-svetla.cz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04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Vysvoboďte  se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z  loutkového  zakletí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05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kážeme  vá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estu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06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vládají  vás  počítač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z  pekel  k  sobě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07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řipravují  vám  ještěř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ová  pekla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andele-svetla.cz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08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idé, budíček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aměňují  vám  srdc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za  kalkulačk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10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radou  vám  živo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z  pekel  z  90 %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11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radou  vám  srdce,  štěst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svobodu  ještěři  z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12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otročují  vás  ještěř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 Temných  světů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13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uďte  otrok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ů  z  Temných  svět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14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řipravují  vám  ČIPY  do  těl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z  pekel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15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raťte  se  k  ná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mů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16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nechte  si  ukrást  svá  srdce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2   1839, 30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íc  lidí  se  chyt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ČIP,  než  na  lásku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18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Ještěři  z  pekel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ničí  život  ! !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19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o,  co  žijete,  je  z  90 %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cí  program  ještěr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en-US" w:eastAsia="en-US"/>
        </w:rPr>
      </w:pPr>
      <w:r>
        <w:rPr>
          <w:rFonts w:cs="Arial" w:ascii="Arial" w:hAnsi="Arial"/>
          <w:b/>
          <w:sz w:val="48"/>
          <w:highlight w:val="yellow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20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vládači  z  Temných  světů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chystají  čipovou  pas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21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trokárny  loutkolid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de  budují  ještěři  z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22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ARUJEME  VÁS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dáte  do  čipové  past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23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VARUJEME  VÁS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Ještěři  budují  čipová  pekl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en-US" w:eastAsia="en-US"/>
        </w:rPr>
      </w:pPr>
      <w:r>
        <w:rPr>
          <w:rFonts w:cs="Arial" w:ascii="Arial" w:hAnsi="Arial"/>
          <w:b/>
          <w:sz w:val="48"/>
          <w:highlight w:val="yellow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24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ýbava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outkolidé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ystají  vám  čipovou  pas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26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ázrak  šťastného  život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z  90  %  kradou  ještěř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27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OUTKOLIDÉ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ČIPY  zničí  vaše  srdce  a  ci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en-US" w:eastAsia="en-US"/>
        </w:rPr>
      </w:pPr>
      <w:r>
        <w:rPr>
          <w:rFonts w:cs="Arial" w:ascii="Arial" w:hAnsi="Arial"/>
          <w:b/>
          <w:sz w:val="48"/>
          <w:highlight w:val="yellow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28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IPY  ještěrů  z  pekel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  vás  učiní  dálková  umělátk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29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outkolidé  vzpamatujte  se  !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Ještěři  vás  táhnou  do  své  dí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30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ZOR  ! !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vás  chtějí  OČIPOVA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31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Loutkolidé  vzchopte  se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Ještěři  budují  čipová  pekl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en-US" w:eastAsia="en-US"/>
        </w:rPr>
      </w:pPr>
      <w:r>
        <w:rPr>
          <w:rFonts w:cs="Arial" w:ascii="Arial" w:hAnsi="Arial"/>
          <w:b/>
          <w:sz w:val="48"/>
          <w:highlight w:val="yellow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32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eastAsia="Arial" w:cs="Arial" w:ascii="Arial" w:hAnsi="Arial"/>
          <w:b w:val="false"/>
          <w:color w:val="0000FF"/>
          <w:sz w:val="48"/>
        </w:rPr>
        <w:t xml:space="preserve"> </w:t>
      </w:r>
      <w:r>
        <w:rPr>
          <w:rFonts w:cs="Arial" w:ascii="Arial" w:hAnsi="Arial"/>
          <w:b w:val="false"/>
          <w:color w:val="0000FF"/>
          <w:sz w:val="48"/>
        </w:rPr>
        <w:t>Andělé  jsou  s  vámi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3   303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POZOR  !   Vás  a  věc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tějí  očipovat  ještěři  z  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54"/>
        </w:rPr>
      </w:pP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54"/>
          <w:lang w:val="en-US" w:eastAsia="en-US"/>
        </w:rPr>
      </w:pPr>
      <w:r>
        <w:rPr>
          <w:rFonts w:cs="Arial" w:ascii="Arial" w:hAnsi="Arial"/>
          <w:b/>
          <w:sz w:val="5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34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72"/>
        </w:rPr>
      </w:pPr>
      <w:r>
        <w:rPr>
          <w:rFonts w:cs="Arial" w:ascii="Arial" w:hAnsi="Arial"/>
          <w:b w:val="false"/>
          <w:sz w:val="72"/>
        </w:rPr>
        <w:t>Nenechte  očip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72"/>
        </w:rPr>
      </w:pPr>
      <w:r>
        <w:rPr>
          <w:rFonts w:cs="Arial" w:ascii="Arial" w:hAnsi="Arial"/>
          <w:color w:val="FF0000"/>
          <w:sz w:val="72"/>
        </w:rPr>
        <w:t>SVÁ  SRDC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  <w:lang w:val="en-US" w:eastAsia="en-US"/>
        </w:rPr>
      </w:pPr>
      <w:r>
        <w:rPr>
          <w:rFonts w:cs="Arial" w:ascii="Arial" w:hAnsi="Arial"/>
          <w:b/>
          <w:color w:val="0000FF"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35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řivozujete  s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ovou  totalitu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en-US" w:eastAsia="en-US"/>
        </w:rPr>
      </w:pPr>
      <w:r>
        <w:rPr>
          <w:rFonts w:cs="Arial" w:ascii="Arial" w:hAnsi="Arial"/>
          <w:b/>
          <w:sz w:val="48"/>
          <w:highlight w:val="yellow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36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Nenechte  si  dikt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měry  ještěrů  z  pekel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37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te  v  dálkově  řízené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vém  světě  ještěr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38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rozkoumej  se: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cháváš  se  obsluhovat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39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uděláte-li  nic  proti  čipů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ještěrům,  zabijí  vás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40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STAVTE  ČIPOMANI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4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VARUJEME  VÁS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Zotročují  vás  ještěři  z  pekel  čip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42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anechte  loutkování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řízeného  ještěry  z  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43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nechte  si  ukrást  svá  srdc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kelnými  programy  ještěr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en-US" w:eastAsia="en-US"/>
        </w:rPr>
      </w:pPr>
      <w:r>
        <w:rPr>
          <w:rFonts w:cs="Arial" w:ascii="Arial" w:hAnsi="Arial"/>
          <w:b/>
          <w:sz w:val="48"/>
          <w:highlight w:val="yellow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44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vazují  vás  ještěř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čipových  pou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45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se  budete  milovat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nebudete  léky  potřebova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46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a  peníze  si  štěst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koupíš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47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a  štěstí  neplatím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ádný  účet  ani  daně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48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LIDÉ  !    BUDÍČEK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4   304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Milujte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láskou  ještěry  vyžeň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50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Milujte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a  milovat  nepřestávej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51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Milujte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a  mějte  se  rád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en-US" w:eastAsia="en-US"/>
        </w:rPr>
      </w:pPr>
      <w:r>
        <w:rPr>
          <w:rFonts w:cs="Arial" w:ascii="Arial" w:hAnsi="Arial"/>
          <w:b/>
          <w:sz w:val="48"/>
          <w:highlight w:val="yellow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52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4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Milujte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  <w:highlight w:val="yellow"/>
        </w:rPr>
      </w:pPr>
      <w:r>
        <w:rPr>
          <w:rFonts w:cs="Arial" w:ascii="Arial" w:hAnsi="Arial"/>
          <w:color w:val="0000FF"/>
          <w:sz w:val="48"/>
        </w:rPr>
        <w:t>a  pravdy  každému  přej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53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ilujte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a  lásku  čistou  druhým  přej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en-US" w:eastAsia="en-US"/>
        </w:rPr>
      </w:pPr>
      <w:r>
        <w:rPr>
          <w:rFonts w:cs="Arial" w:ascii="Arial" w:hAnsi="Arial"/>
          <w:b/>
          <w:sz w:val="48"/>
          <w:highlight w:val="yellow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54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ilujte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a  ještěrů  se  neboj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55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Milujte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a  čipové  otrokárny  opusť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56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buď  se  dítě  hvězd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5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Milujte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a  média  nesleduj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58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Milujte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a  v  srdcích  nás  vyciťuj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59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Milujte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a  loutkování  zanech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en-US" w:eastAsia="en-US"/>
        </w:rPr>
      </w:pPr>
      <w:r>
        <w:rPr>
          <w:rFonts w:cs="Arial" w:ascii="Arial" w:hAnsi="Arial"/>
          <w:b/>
          <w:sz w:val="48"/>
          <w:highlight w:val="yellow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60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Milujte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a  už  konečně  nekalkuluj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61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ipové  průkazy  jsou  předehro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čipů  ve  vašich  tělech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  <w:lang w:val="en-US" w:eastAsia="en-US"/>
        </w:rPr>
      </w:pPr>
      <w:r>
        <w:rPr>
          <w:rFonts w:cs="Arial" w:ascii="Arial" w:hAnsi="Arial"/>
          <w:b/>
          <w:sz w:val="48"/>
          <w:highlight w:val="yellow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62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ipové  průkazy  vám  otevíraj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cestu  do  děr  pekelných  ještěr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63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Žijete  v  odpadkovém  koš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řízeni  ještěry  z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64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</w:rPr>
      </w:pPr>
      <w:r>
        <w:rPr>
          <w:rFonts w:cs="Arial" w:ascii="Arial" w:hAnsi="Arial"/>
          <w:color w:val="0000FF"/>
          <w:sz w:val="49"/>
        </w:rPr>
        <w:t>Zapoměli  jsme  stárnou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5   306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Zvedněte  své  oči  k  Neb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me  tam  ve  vesmírných  lodích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6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vířaty  jste  v  otěžích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rnookých  ještěrů  pekelných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6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o  já  ne, to  on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e  také  ještěrčí  progra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6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Já  nic, já  muzikan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e  také  ještěrčí  progra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6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Až  svůj  život  uchopí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loutkovat  přestane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</w:rPr>
      </w:pPr>
      <w:r>
        <w:rPr>
          <w:rFonts w:cs="Arial" w:ascii="Arial" w:hAnsi="Arial"/>
          <w:b/>
          <w:sz w:val="48"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7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4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Uvítáte  Vesmírné lid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</w:rPr>
      </w:pPr>
      <w:r>
        <w:rPr>
          <w:rFonts w:cs="Arial" w:ascii="Arial" w:hAnsi="Arial"/>
          <w:color w:val="0000FF"/>
          <w:sz w:val="49"/>
        </w:rPr>
        <w:t>anebo  ještěry  z  pekel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7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dkud  a  ka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n  loutkový  pasvět  kráčí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7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rcholí  zápas  o  duše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7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Vedeme  vás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z  bažin  tohoto  pasvět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7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kazujeme  vá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cestu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7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outkolidé  !   Ovládá  vás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TOTALITA  HMOT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7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Vedeme  vás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  lásce  a  milová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7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Až  objevíte  svá  srdc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pak  vzlétnete  k  nám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</w:rPr>
      </w:pPr>
      <w:r>
        <w:rPr>
          <w:rFonts w:cs="Arial" w:ascii="Arial" w:hAnsi="Arial"/>
          <w:b/>
          <w:sz w:val="48"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7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Žijete  na  planetě  DŘ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lkově  řízených  umělátek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7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se  naučíte  mil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tanete  loutkovat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8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chází  zázrak  lásk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6   308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dejte  na  t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vás  do  čipových  sítí  chytaj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</w:rPr>
      </w:pPr>
      <w:r>
        <w:rPr>
          <w:rFonts w:cs="Arial" w:ascii="Arial" w:hAnsi="Arial"/>
          <w:b/>
          <w:sz w:val="48"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8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ndělé  z  Nebes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vždy  pomáhal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8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ÁSCE  vděč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  tento  svě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8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okoli  si  lidé  zvol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žijí  si  na  vlastní  kůž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8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  na  Zem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8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Učíme  vás  ČISTÉ  LÁSC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MILOVÁ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8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Až  objevíte  LÁSK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ane  se  zázrak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8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i  tě  kopretinko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8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eastAsia="Arial" w:cs="Arial" w:ascii="Arial" w:hAnsi="Arial"/>
          <w:b w:val="false"/>
          <w:color w:val="0000FF"/>
          <w:sz w:val="48"/>
        </w:rPr>
        <w:t xml:space="preserve"> </w:t>
      </w:r>
      <w:r>
        <w:rPr>
          <w:rFonts w:cs="Arial" w:ascii="Arial" w:hAnsi="Arial"/>
          <w:b w:val="false"/>
          <w:color w:val="0000FF"/>
          <w:sz w:val="48"/>
        </w:rPr>
        <w:t>Andělé  z  Nebes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jsou  již  mezi  vám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</w:rPr>
      </w:pPr>
      <w:r>
        <w:rPr>
          <w:rFonts w:cs="Arial" w:ascii="Arial" w:hAnsi="Arial"/>
          <w:b/>
          <w:sz w:val="48"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9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ilovat  se  naučili  t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co  Pravý  Život  zvolili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9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outkolidé  parazituj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a  bojují  o  cizí  energi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9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zlob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o  si  tě  vezme  ještěr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9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ilujte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média  provždy  vypně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9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Milujte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lásku  před  ještěry  chraň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Milujte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strachů  již  zanech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9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je  tu …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7  309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ilujte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do  Nebe  se  vrať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9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dhazuj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gativní  myšlenk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aplň  své  srdc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ibracemi  čisté  lásk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ontroluj  své  vibrac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yšlenky  a  emo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alaď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vibrací  lásky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0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asaď  si  křídla  lásk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uleť  do  Domova  za  nám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jvětší  majetk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v  srdc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káme  vás  v  Neb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3 %  z vás  volí  Neb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97 %  lidí  míří  do  Temno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0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4"/>
        </w:rPr>
      </w:pPr>
      <w:r>
        <w:rPr>
          <w:rFonts w:cs="Arial" w:ascii="Arial" w:hAnsi="Arial"/>
          <w:b w:val="false"/>
          <w:color w:val="0000FF"/>
          <w:sz w:val="48"/>
        </w:rPr>
        <w:t>Jste  podnikem  ještěrů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</w:rPr>
      </w:pPr>
      <w:r>
        <w:rPr>
          <w:rFonts w:eastAsia="Arial" w:cs="Arial" w:ascii="Arial" w:hAnsi="Arial"/>
          <w:color w:val="0000FF"/>
          <w:sz w:val="60"/>
        </w:rPr>
        <w:t xml:space="preserve"> </w:t>
      </w:r>
      <w:r>
        <w:rPr>
          <w:rFonts w:cs="Arial" w:ascii="Arial" w:hAnsi="Arial"/>
          <w:color w:val="0000FF"/>
          <w:sz w:val="48"/>
        </w:rPr>
        <w:t>vysvoboďte  se  z  loutkoh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ím  víc  peněz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ím  je  lásky  méně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  hodně  druhů  života</w:t>
      </w:r>
    </w:p>
    <w:p>
      <w:pPr>
        <w:pStyle w:val="TextBodyIndent"/>
        <w:spacing w:before="0" w:after="0"/>
        <w:jc w:val="center"/>
        <w:rPr/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nebeských  i  pekelných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ykroč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právným  směre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rientací  na  hmot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jdete  zpě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bav  se  strach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léč  jej  lásko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i  parazitem  druhých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8   31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a  štěstí  neplatím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ádný  úče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 čistou  láskou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ojdete  nejdá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Probuďte  se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ze  zimního  spánk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</w:rPr>
      </w:pPr>
      <w:r>
        <w:rPr>
          <w:rFonts w:cs="Arial" w:ascii="Arial" w:hAnsi="Arial"/>
          <w:b/>
          <w:sz w:val="48"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Hledej  v  životě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rásu  a  štěst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ol  si  v  životě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rásu  a  štěst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ol  si  v  životě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istotu  LÁSK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1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iluji  tě  sluníčko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rásná  hvězdičko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2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Buď  milující  a  dávajíc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8   312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šechno  složité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je  od  ještěrů  z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2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eněžní  systém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  od  ještěrů  z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Až  objevíte  svá  srdce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eastAsia="Arial" w:cs="Arial" w:ascii="Arial" w:hAnsi="Arial"/>
          <w:b w:val="false"/>
          <w:color w:val="0000FF"/>
          <w:sz w:val="48"/>
        </w:rPr>
        <w:t xml:space="preserve"> </w:t>
      </w:r>
      <w:r>
        <w:rPr>
          <w:rFonts w:cs="Arial" w:ascii="Arial" w:hAnsi="Arial"/>
          <w:b w:val="false"/>
          <w:color w:val="0000FF"/>
          <w:sz w:val="48"/>
        </w:rPr>
        <w:t>svět  se  změní  v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</w:rPr>
      </w:pPr>
      <w:r>
        <w:rPr>
          <w:rFonts w:cs="Arial" w:ascii="Arial" w:hAnsi="Arial"/>
          <w:b/>
          <w:sz w:val="48"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objevíte  svá  srdce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eastAsia="Arial" w:cs="Arial" w:ascii="Arial" w:hAnsi="Arial"/>
          <w:b w:val="false"/>
          <w:color w:val="0000FF"/>
          <w:sz w:val="48"/>
        </w:rPr>
        <w:t xml:space="preserve"> </w:t>
      </w:r>
      <w:r>
        <w:rPr>
          <w:rFonts w:cs="Arial" w:ascii="Arial" w:hAnsi="Arial"/>
          <w:b w:val="false"/>
          <w:color w:val="0000FF"/>
          <w:sz w:val="48"/>
        </w:rPr>
        <w:t>odletíte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ovol  čisté  lásce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by  se  zmocnila  tvého  sr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dhoďte  programy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štěrů  z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12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abyrint  světa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  ráj  sr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2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Platí,  co  neplat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>List 9   312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chop  živo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SVÝCH  ruko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3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outkový  svě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ráj  SR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3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živujte  SVĚTL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 bližních  svých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3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voln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y  napjaté  nerv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3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ysvoboďte  se  ze  zaklet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OU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3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ysvobozujeme  vás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  zaklet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3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ahraď  křeč  dob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ou  a  harmoni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3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taňte  živit  iluz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3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me  tu  s  vám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by  jste  se  hned  nepropadl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3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me  tu  s  vám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bychom  vám  pomáhali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3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ějte  nohy  na  Zem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a  zvedněte  tvář  k  Neb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4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třete  prach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  svých  tvář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4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bjevte  bohatstv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ého  SR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4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Spojte  se  se  svým  srdce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středu  své  hrud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4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ledujte  SVĚTL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svém  SRDC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4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IJTE  ILUZ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10   314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lověk  je  DUCH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ten  vítězí  nad  hmoto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</w:rPr>
      </w:pPr>
      <w:r>
        <w:rPr>
          <w:rFonts w:cs="Arial" w:ascii="Arial" w:hAnsi="Arial"/>
          <w:b/>
          <w:sz w:val="48"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14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láznivý  podnik  pseudotvůrc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4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láznivý  podnik  ještěr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4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rašidla  z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4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rtovizní  zpráv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5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levizní  moderáto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5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  zprávy  ještěr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5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ení  o  konání  dobr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5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černooké  ještěry  z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</w:rPr>
      </w:pPr>
      <w:r>
        <w:rPr>
          <w:rFonts w:cs="Arial" w:ascii="Arial" w:hAnsi="Arial"/>
          <w:b/>
          <w:sz w:val="48"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5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anky  a  parlamen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5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idé,  nebuď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láznivým  podnikem  ještěr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5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kelné  ještě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5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y,  co  nás  ovládají  do  dí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5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lkulačku  v  hrud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5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nější  lesk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6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Budujete  pseudosvě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11   316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ovou  totalit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</w:rPr>
      </w:pPr>
      <w:r>
        <w:rPr>
          <w:rFonts w:cs="Arial" w:ascii="Arial" w:hAnsi="Arial"/>
          <w:b/>
          <w:sz w:val="48"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izolaci  a  separac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6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marné  podniká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</w:rPr>
      </w:pPr>
      <w:r>
        <w:rPr>
          <w:rFonts w:cs="Arial" w:ascii="Arial" w:hAnsi="Arial"/>
          <w:b/>
          <w:sz w:val="48"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6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vlastnění  druhých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6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likvidaci  soukrom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</w:rPr>
      </w:pPr>
      <w:r>
        <w:rPr>
          <w:rFonts w:cs="Arial" w:ascii="Arial" w:hAnsi="Arial"/>
          <w:b/>
          <w:sz w:val="48"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6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jetk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6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pájení  se  hmoto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</w:rPr>
      </w:pPr>
      <w:r>
        <w:rPr>
          <w:rFonts w:cs="Arial" w:ascii="Arial" w:hAnsi="Arial"/>
          <w:b/>
          <w:sz w:val="48"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6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jetek  obtěžuj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6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ovládací  programy  ještěr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</w:rPr>
      </w:pPr>
      <w:r>
        <w:rPr>
          <w:rFonts w:cs="Arial" w:ascii="Arial" w:hAnsi="Arial"/>
          <w:b/>
          <w:sz w:val="48"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7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4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</w:rPr>
      </w:pPr>
      <w:r>
        <w:rPr>
          <w:rFonts w:cs="Arial" w:ascii="Arial" w:hAnsi="Arial"/>
          <w:color w:val="0000FF"/>
          <w:sz w:val="49"/>
        </w:rPr>
        <w:t>hrubé  vibra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7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jemné  vibra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</w:rPr>
      </w:pPr>
      <w:r>
        <w:rPr>
          <w:rFonts w:cs="Arial" w:ascii="Arial" w:hAnsi="Arial"/>
          <w:b/>
          <w:sz w:val="48"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7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pekelnou  hudb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7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nebeskou  hudb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</w:rPr>
      </w:pPr>
      <w:r>
        <w:rPr>
          <w:rFonts w:cs="Arial" w:ascii="Arial" w:hAnsi="Arial"/>
          <w:b/>
          <w:sz w:val="48"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7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oděje  energi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7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vou  Zemi  v  Neb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</w:rPr>
      </w:pPr>
      <w:r>
        <w:rPr>
          <w:rFonts w:cs="Arial" w:ascii="Arial" w:hAnsi="Arial"/>
          <w:b/>
          <w:sz w:val="48"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7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celý  svět  změn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12   317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oděje  lidského  čas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7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4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</w:rPr>
      </w:pPr>
      <w:r>
        <w:rPr>
          <w:rFonts w:cs="Arial" w:ascii="Arial" w:hAnsi="Arial"/>
          <w:color w:val="0000FF"/>
          <w:sz w:val="49"/>
        </w:rPr>
        <w:t>ezoteriky  řízené  z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7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áboženské  skupiny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8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čipové  šílen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8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isky  prst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8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oděje  lidských  srdc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8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ové  otrokárn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8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NEVOLÍM  organizac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8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mnohonásobné  daně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8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4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</w:rPr>
      </w:pPr>
      <w:r>
        <w:rPr>
          <w:rFonts w:cs="Arial" w:ascii="Arial" w:hAnsi="Arial"/>
          <w:color w:val="0000FF"/>
          <w:sz w:val="49"/>
        </w:rPr>
        <w:t>západní  pseudokultur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8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ím,  jak  se  necháváte  ovlád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propadáte  se  do  hlubin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8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VOLÍM  narušitel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ještírkovských  systém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8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omadění  věc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9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umuland,  kde  nemaj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banky  a  parlamen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9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pájení  se  hmoto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9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brak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13   319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vinové  článk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9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4"/>
        </w:rPr>
      </w:pPr>
      <w:r>
        <w:rPr>
          <w:rFonts w:cs="Arial" w:ascii="Arial" w:hAnsi="Arial"/>
          <w:b w:val="false"/>
          <w:color w:val="0000FF"/>
          <w:sz w:val="48"/>
        </w:rPr>
        <w:t>Hrají  s  vám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</w:rPr>
      </w:pPr>
      <w:r>
        <w:rPr>
          <w:rFonts w:cs="Arial" w:ascii="Arial" w:hAnsi="Arial"/>
          <w:color w:val="0000FF"/>
          <w:sz w:val="49"/>
        </w:rPr>
        <w:t>hru  na  kočku  a  my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přímnost  a  čistot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9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4"/>
        </w:rPr>
      </w:pPr>
      <w:r>
        <w:rPr>
          <w:rFonts w:cs="Arial" w:ascii="Arial" w:hAnsi="Arial"/>
          <w:b w:val="false"/>
          <w:color w:val="0000FF"/>
          <w:sz w:val="48"/>
        </w:rPr>
        <w:t>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sz w:val="49"/>
        </w:rPr>
        <w:t>otevřená  sr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9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hráním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  špinavými  energiem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9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derátora  v  médiích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lo  před  Tmo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NEVOLÍM  bubáky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bezduché  filmy  a  seriál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0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lkulačku  v  hrud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</w:rPr>
      </w:pPr>
      <w:r>
        <w:rPr>
          <w:rFonts w:cs="Arial" w:ascii="Arial" w:hAnsi="Arial"/>
          <w:b w:val="false"/>
          <w:color w:val="0000FF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</w:rPr>
      </w:pPr>
      <w:r>
        <w:rPr>
          <w:rFonts w:cs="Arial" w:ascii="Arial" w:hAnsi="Arial"/>
          <w:b w:val="false"/>
          <w:color w:val="0000FF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</w:rPr>
      </w:pPr>
      <w:r>
        <w:rPr>
          <w:rFonts w:cs="Arial" w:ascii="Arial" w:hAnsi="Arial"/>
          <w:b w:val="false"/>
          <w:color w:val="0000FF"/>
        </w:rPr>
        <w:t>3203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</w:rPr>
      </w:pPr>
      <w:r>
        <w:rPr>
          <w:rFonts w:cs="Arial" w:ascii="Arial" w:hAnsi="Arial"/>
          <w:b w:val="false"/>
          <w:color w:val="0000FF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</w:rPr>
      </w:pPr>
      <w:r>
        <w:rPr>
          <w:rFonts w:cs="Arial" w:ascii="Arial" w:hAnsi="Arial"/>
          <w:b w:val="false"/>
          <w:color w:val="0000FF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ím,  jak  se  necháváte  ovlád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propadáte  se  do  hlubin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Nenechte  se  manipul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kalkulacemi  a  „výhodami“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</w:rPr>
      </w:pPr>
      <w:r>
        <w:rPr>
          <w:rFonts w:cs="Arial" w:ascii="Arial" w:hAnsi="Arial"/>
          <w:b w:val="false"/>
          <w:color w:val="0000FF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</w:rPr>
      </w:pPr>
      <w:r>
        <w:rPr>
          <w:rFonts w:cs="Arial" w:ascii="Arial" w:hAnsi="Arial"/>
          <w:b w:val="false"/>
          <w:color w:val="0000FF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</w:rPr>
      </w:pPr>
      <w:r>
        <w:rPr>
          <w:rFonts w:cs="Arial" w:ascii="Arial" w:hAnsi="Arial"/>
          <w:b w:val="false"/>
          <w:color w:val="0000FF"/>
        </w:rPr>
        <w:t>3205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</w:rPr>
      </w:pPr>
      <w:r>
        <w:rPr>
          <w:rFonts w:cs="Arial" w:ascii="Arial" w:hAnsi="Arial"/>
          <w:b w:val="false"/>
          <w:color w:val="0000FF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</w:rPr>
      </w:pPr>
      <w:r>
        <w:rPr>
          <w:rFonts w:cs="Arial" w:ascii="Arial" w:hAnsi="Arial"/>
          <w:b w:val="false"/>
          <w:color w:val="0000FF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riál  Rodinná  pout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0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ž  dlouh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milujem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štěři  z  pekel  z  vás  dělaj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očipovanou  štvanou  zvěř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M  srdečnos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</w:rPr>
      </w:pPr>
      <w:r>
        <w:rPr>
          <w:rFonts w:cs="Arial" w:ascii="Arial" w:hAnsi="Arial"/>
          <w:b w:val="false"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14   32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ďte  nositel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terné  radost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oudrost  života  říká: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chop  své  srdce  zas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ernoočka  ještěrčí  zuř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Světlo  proniká  do  srdc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de  je  Slunc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m  je  lásk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dělejte  si  život  barevný  a  pestr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te  jako  bratři  a  sest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Kde  je  Lásk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m  je mír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bohé  loutky  z  pekel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čmárají  po  zdech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loutkolid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ebe  a  planetu  Zem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číte  hrubými  vibracem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ěřte  ji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Ježíš byl  na  kříž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1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podléhejte  mediálním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diktátu  jěštěrů  z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2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édia  vás  zaplavuj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sivně  hrubými  vibracem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2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Také  média  vás  ovládaj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do  pekel – Temných  svět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2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traviny,  půda,  voda,  vzduch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zamořeny  JED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drogované  student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sedmilháře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15   32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Kráčejte  po  světě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o  děti  Světl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</w:rPr>
      </w:pPr>
      <w:r>
        <w:rPr>
          <w:rFonts w:cs="Arial" w:ascii="Arial" w:hAnsi="Arial"/>
          <w:b/>
          <w:sz w:val="48"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VĚTLO  přemůž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ždou  Temnot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2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ž  dlouh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milujem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2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milovat  se  vzájemě  budete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do  nebeských  oblak  vzlétne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2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istá  láska  =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mrt  ještěrům  z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3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ní  lepší  lék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  ČISTÁ  LÁSK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3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ISTÁ  LÁSK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vaše  podstat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3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seriál  Dallas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3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a  odděluje  zrno  od  plev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  <w:highlight w:val="yellow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highlight w:val="yellow"/>
        </w:rPr>
      </w:pPr>
      <w:r>
        <w:rPr>
          <w:rFonts w:cs="Arial" w:ascii="Arial" w:hAnsi="Arial"/>
          <w:b/>
          <w:sz w:val="48"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3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ndělé  Lásk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cházejí  právě  k  vá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3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kud  si  zvolíte  čistou  lásku</w:t>
      </w:r>
    </w:p>
    <w:p>
      <w:pPr>
        <w:pStyle w:val="TextBodyIndent"/>
        <w:spacing w:before="0" w:after="0"/>
        <w:jc w:val="center"/>
        <w:rPr/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zakletá  srdce  roztají  lede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3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4"/>
        </w:rPr>
      </w:pPr>
      <w:r>
        <w:rPr>
          <w:rFonts w:cs="Arial" w:ascii="Arial" w:hAnsi="Arial"/>
          <w:b w:val="false"/>
          <w:color w:val="0000FF"/>
          <w:sz w:val="46"/>
        </w:rPr>
        <w:t>Jsme  tu  s  vámi</w:t>
      </w:r>
    </w:p>
    <w:p>
      <w:pPr>
        <w:pStyle w:val="TextBodyIndent"/>
        <w:spacing w:before="0" w:after="0"/>
        <w:jc w:val="center"/>
        <w:rPr/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  <w:sz w:val="49"/>
        </w:rPr>
        <w:t>aby  jste  sebe  objevil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3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se  dávat  naučí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pak  svůj  zakletý  svět  změní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3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idé,  děláte  si  to  sam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uštíte  si  do  sebe  ještě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3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áš  loutkový  stav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výsledkem  vašich  voleb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4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VOLÍM  film  Momo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16   324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ysvoboďte  se  čistou  láskou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ze  zakletí  dálkového  ovládá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4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dyby  se  vrátil  čas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il bych čistou lásku zas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4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štěři  vám  nahrazuj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ce  za  mobil  a  mail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4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ítíte  tu  faleš,  přetvářk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bezduché  tváře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4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dete  ještěrčí  program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ré  jste  si  vybral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4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áš  Duch  a  duš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uvězněn  v  pouzdř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4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ýt  či  nebýt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budete  volit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4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univerzit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4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aši  mysl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řídí  ještěři  z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5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radete  si  čas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  mobily  a  mail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5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akletí  dálkového  ovládán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vám  brání  čistému  milování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5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anechte  už  loutkohrátk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staňte  se  milovátk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5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ahoďte  své  mask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a  obraťte  se  k srdci  plnému  lásk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5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ikdo  si  už  nezpívá</w:t>
      </w:r>
    </w:p>
    <w:p>
      <w:pPr>
        <w:pStyle w:val="TextBodyIndent"/>
        <w:spacing w:before="0" w:after="0"/>
        <w:jc w:val="center"/>
        <w:rPr/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v  pasvětě  loutkového  pseud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5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ilión  lží  miluje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pekel  k  ještěrům  jde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5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čertoviz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17  325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apijte  se  konečně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  čistého  pramene :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5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Bloudítka  na  Zem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nechte  ubohého  loutková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5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loudítka  na  Zem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nechte  ubohého  otroctv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6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otáte  se  motá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o  ovce  béká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6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otáte  se  motáte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v  sítích  ještěrů  z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si  čistou  lásku  zvolí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eštěrům  padáka  dá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6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dmítej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  a  nepravd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6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  médii  jsou  ještěř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6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Kamery  na  vás  hled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budete  z  toho  bled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6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amery  na  vás  hled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oukromí  vám  nič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6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amery  na  vás  hled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kradou  vám  soukrom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6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Nenechte  se  manipul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kalkulacemi  a  „výhodami“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6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o  vám  ještěři  upekl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váš  pasvět  loutkolid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7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uďte  figurko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na  šachovnici  ještěr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7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štěři  svou  pekelnou  hru  vedo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do  čipové  ohrady  vás  vedo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7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ystém  kvality  život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18   327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hleď  člověč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hlubin  věků - SR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7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9"/>
        </w:rPr>
      </w:pPr>
      <w:r>
        <w:rPr>
          <w:rFonts w:cs="Arial" w:ascii="Arial" w:hAnsi="Arial"/>
          <w:b w:val="false"/>
          <w:color w:val="0000FF"/>
          <w:sz w:val="48"/>
        </w:rPr>
        <w:t>Shoďte  ze  sebe  okov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</w:rPr>
      </w:pPr>
      <w:r>
        <w:rPr>
          <w:rFonts w:cs="Arial" w:ascii="Arial" w:hAnsi="Arial"/>
          <w:color w:val="0000FF"/>
          <w:sz w:val="49"/>
        </w:rPr>
        <w:t>ještěrů  z  pekel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7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dovol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by  vás  spoutávali  do  čip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7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4"/>
        </w:rPr>
      </w:pPr>
      <w:r>
        <w:rPr>
          <w:rFonts w:cs="Arial" w:ascii="Arial" w:hAnsi="Arial"/>
          <w:b w:val="false"/>
          <w:color w:val="0000FF"/>
          <w:sz w:val="48"/>
        </w:rPr>
        <w:t>Kdo  volí  hlas  srdc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sz w:val="49"/>
        </w:rPr>
        <w:t>ten  miluje  život  pře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7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áme  tě  stále  rád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u  čistou  dáváme  t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7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Oddejte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É  LÁS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7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trap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nom  se  zasměj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8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hlupují  vás  médi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8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ak  se  vám  líbí  v  programech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ušitých  ještěry  z  pekel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8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AK  se  vám  líb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programech  ještěrů  z  pekel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8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šechno  je  pomíjivé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jedině  LÁSKA  je  věčn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8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do  si  volil  pozitivní  živo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jde  do  Nebeského  královstv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8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dmítejte  zla  a  nepravd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jímejte  dobra  a  pravd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8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ěkuji  vám  Andělé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mne  nad  vodou  drží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8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ěkuji  vám  za  každý  den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í  milovaní  Andělé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8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echte  se  obelháva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19   328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Žijte  poklidně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svém  SRDC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9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astav  se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I  ČISTÁ  LÁSK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9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dmítejte  v  sobě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  a  nepravd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29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robíhá  jenom  t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si  volí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9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dyž  jsem  s  tebo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em  víc,  než  jse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9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istá  lásk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í  jen  sen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ružice  GALILE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zničí  život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9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J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9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Internet  z  dílny  ještěrů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ovládá  lidstvo  do  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9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idé,  stojíte  před  propast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čipová  totalita  vše  zpečet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Valí  se  na  vás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OVÁ  TOTALIT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te  s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OVOU  TOTALIT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te  si  s  ještěr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ČIPOVÉ  NEŠTĚST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0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robíhá  pekeln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IZACE  VŠEHO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3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ýtnice  nad  silnicem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jsou  pekelnými  bránam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rpělivost  růže  přináš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20   33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lověč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buď  se  z  otroctv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0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4"/>
        </w:rPr>
      </w:pPr>
      <w:r>
        <w:rPr>
          <w:rFonts w:cs="Arial" w:ascii="Arial" w:hAnsi="Arial"/>
          <w:b w:val="false"/>
          <w:color w:val="0000FF"/>
          <w:sz w:val="48"/>
        </w:rPr>
        <w:t>Člověč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</w:rPr>
      </w:pPr>
      <w:r>
        <w:rPr>
          <w:rFonts w:cs="Arial" w:ascii="Arial" w:hAnsi="Arial"/>
          <w:color w:val="0000FF"/>
          <w:sz w:val="49"/>
        </w:rPr>
        <w:t>osvoboď  se  z  otroctví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nechte  si  niči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u  Zemi  ještě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2"/>
        </w:rPr>
      </w:pPr>
      <w:r>
        <w:rPr>
          <w:rFonts w:cs="Arial" w:ascii="Arial" w:hAnsi="Arial"/>
          <w:b w:val="false"/>
          <w:color w:val="0000FF"/>
          <w:sz w:val="48"/>
        </w:rPr>
        <w:t>ČISTÁ  LÁSK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sz w:val="49"/>
        </w:rPr>
        <w:t>vás  vyléčí  z  iluzí  a  sn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áš  život  j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ión  lž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Rozprostíráme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SVĚTLO  DO  TM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4"/>
        </w:rPr>
      </w:pPr>
      <w:r>
        <w:rPr>
          <w:rFonts w:cs="Arial" w:ascii="Arial" w:hAnsi="Arial"/>
          <w:b w:val="false"/>
          <w:color w:val="0000FF"/>
          <w:sz w:val="46"/>
        </w:rPr>
        <w:t>SVĚTLO  V  TEMNOTÁCH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</w:rPr>
      </w:pPr>
      <w:r>
        <w:rPr>
          <w:rFonts w:cs="Arial" w:ascii="Arial" w:hAnsi="Arial"/>
          <w:color w:val="0000FF"/>
          <w:sz w:val="49"/>
        </w:rPr>
        <w:t>Jan  Amos  Komenský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54"/>
        </w:rPr>
      </w:pP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</w:rPr>
      </w:pPr>
      <w:r>
        <w:rPr>
          <w:rFonts w:cs="Arial" w:ascii="Arial" w:hAnsi="Arial"/>
          <w:color w:val="0000FF"/>
          <w:sz w:val="49"/>
        </w:rPr>
        <w:t>NAUČ  SE  ŘÍKAT  N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te  v  dálkově  řízené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loutkovém  světě  ještěr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4"/>
        </w:rPr>
      </w:pPr>
      <w:r>
        <w:rPr>
          <w:rFonts w:cs="Arial" w:ascii="Arial" w:hAnsi="Arial"/>
          <w:b w:val="false"/>
          <w:color w:val="0000FF"/>
          <w:sz w:val="48"/>
        </w:rPr>
        <w:t>Přitáhli  jste  si  myšlen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</w:rPr>
      </w:pPr>
      <w:r>
        <w:rPr>
          <w:rFonts w:eastAsia="Arial" w:cs="Arial" w:ascii="Arial" w:hAnsi="Arial"/>
          <w:color w:val="0000FF"/>
          <w:sz w:val="49"/>
        </w:rPr>
        <w:t xml:space="preserve"> </w:t>
      </w:r>
      <w:r>
        <w:rPr>
          <w:rFonts w:cs="Arial" w:ascii="Arial" w:hAnsi="Arial"/>
          <w:color w:val="0000FF"/>
          <w:sz w:val="49"/>
        </w:rPr>
        <w:t>pekelné  ještě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áhnete  sem  myšlen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pekelné  ještě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Řekni  ovládacím  programů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z  pekel:  NE,  NE,  N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vládači  vám  vše  zapůjčil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v  peklech  to  chtějí  zpě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yslete  každou  minut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na  LÁSKU  a  DOBRO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1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seme  kus  Neb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do  středu  Evrop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2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</w:rPr>
      </w:pPr>
      <w:r>
        <w:rPr>
          <w:rFonts w:cs="Arial" w:ascii="Arial" w:hAnsi="Arial"/>
          <w:color w:val="0000FF"/>
          <w:sz w:val="49"/>
        </w:rPr>
        <w:t>Všechno  je  zprzněno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21   332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ť  LÁSK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  kde  kvés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2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pusťte  do  srdc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Roztančete  lidé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á  srdíčk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Život  je  báječn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vším,  co  máš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Život  je  zázrak  zázraků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smíš  ho  vzdá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Život  je  bohatstv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štěstí  ho  mí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2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me  tu  na  to,  abycho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c  brali  než  dávali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2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Nad  Zemí  je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2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robíhá  důležitá  operac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záchrany  lidstv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3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ravda  o  situaci  lid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skytnutá  v  přímé  řeč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3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Život  je  to  nejvzácnější</w:t>
      </w:r>
    </w:p>
    <w:p>
      <w:pPr>
        <w:pStyle w:val="TextBodyIndent"/>
        <w:spacing w:before="0" w:after="0"/>
        <w:jc w:val="center"/>
        <w:rPr/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a  tak  nalož  s  ní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3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pojení  lidských  srdc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nejúžasnější  věc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3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oudrost  života  řík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že  za  vším  je  čistá  lásk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3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4"/>
        </w:rPr>
      </w:pPr>
      <w:r>
        <w:rPr>
          <w:rFonts w:cs="Arial" w:ascii="Arial" w:hAnsi="Arial"/>
          <w:b w:val="false"/>
          <w:color w:val="0000FF"/>
          <w:sz w:val="48"/>
        </w:rPr>
        <w:t>Je  krásné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</w:rPr>
      </w:pPr>
      <w:r>
        <w:rPr>
          <w:rFonts w:cs="Arial" w:ascii="Arial" w:hAnsi="Arial"/>
          <w:color w:val="0000FF"/>
          <w:sz w:val="49"/>
        </w:rPr>
        <w:t>srdce  k  srdci  sbližovat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3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  krásné  ží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lastní  svobodný  živo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3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  prolhaném  královstv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22   333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Život  sestaven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 dávání  čisté  lásk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3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už  ženu  a  žena  muž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at  můž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3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den  otisk  čisté  lásk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mně  je  tvůj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4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istá  láska  je  věčn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  přetrv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4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ď  líbezným  tóne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melodii  čisté  lásk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4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em  líbezným  tóne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melodii  čisté  lásk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4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ak  se  vám  líb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ýt  loutkolidmi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4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ějte  se  všichni  rád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4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ík  za  život,  planetu  Zem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za  lásku  Stvořiteli  Prvotním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4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em  šťasten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jsem  lásku  měl  a  má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4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voboda  není  samozřejmost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jí  úroveň  chrání  Síly  Světl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4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ak  se  vám  líb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dálku  řízení  loutkolidi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4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o  jste  netušil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jste  loutkolid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5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4"/>
        </w:rPr>
      </w:pPr>
      <w:r>
        <w:rPr>
          <w:rFonts w:cs="Arial" w:ascii="Arial" w:hAnsi="Arial"/>
          <w:b w:val="false"/>
          <w:color w:val="0000FF"/>
          <w:sz w:val="48"/>
        </w:rPr>
        <w:t>Jak  se  vám  líb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</w:rPr>
      </w:pPr>
      <w:r>
        <w:rPr>
          <w:rFonts w:cs="Arial" w:ascii="Arial" w:hAnsi="Arial"/>
          <w:color w:val="0000FF"/>
          <w:sz w:val="49"/>
        </w:rPr>
        <w:t>loutkolidská  scén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5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áte  rádi  naplánovan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ivot  pekelnými  ještěry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5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ír  strážíme  s  vám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23   335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pívám  za  všechn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ří  čistou  lásku  necít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5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pívám  za  všechny,  pro  které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život  tvrdý  jako  kámen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5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istá  láska  nic  nežád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  poslední  rozdáv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5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kud  nenajdeš  lásk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lhal  js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5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kud  jsi  nenašel  lásk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jsi  promarni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5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Stavíme  základ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vé  Země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5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Ó,  jak  bohat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á  scéna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6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světlujeme  Temnotu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6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idé,  naučte  se  ží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se  Stvořitelem  Prvotní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jvětší  překvapení  j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jev  loutkolidské  scén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6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jvětší  tajemství  život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ČISTÁ  LÁSK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6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íš  jistě,  že  to  co  žije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PRAVDU  CHCEŠ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6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bjev  ve  svém  srdci  Světl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a  následuj  ho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6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větlo  života,  jež  v  sobě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nosíš,  je  od  Stvořitel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6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Ó,  jak  rozmanit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á  scéna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6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rná  není  bílá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24   336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šli  své  eg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dovolenou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7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UDY  vedeš  své  krok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áčku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7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rzy  doloutkuj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  poslední  týpek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7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ampak,  kampak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Andílku  milovaný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7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iluješ  loutkolidské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programované  scény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7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ráčíme  k  Neb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opouštíme  loutkolid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7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o  to  tu  z  lodí  vidím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é  sémě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7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,  bez  citu  jsi  chudý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7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o  to  tu  z  lodí  vidím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i  řízené  ještěry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7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4"/>
        </w:rPr>
      </w:pPr>
      <w:r>
        <w:rPr>
          <w:rFonts w:cs="Arial" w:ascii="Arial" w:hAnsi="Arial"/>
          <w:b w:val="false"/>
          <w:color w:val="0000FF"/>
          <w:sz w:val="48"/>
        </w:rPr>
        <w:t>Máte  tu  loutkový  pasvě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9"/>
        </w:rPr>
      </w:pPr>
      <w:r>
        <w:rPr>
          <w:rFonts w:cs="Arial" w:ascii="Arial" w:hAnsi="Arial"/>
          <w:color w:val="0000FF"/>
          <w:sz w:val="49"/>
        </w:rPr>
        <w:t>nedůvěry  a  strach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7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luníčk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evři  své  srdíčko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8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luníčk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slouchej  své  srdíčko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8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ybudovali  jste  loutkosvě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 ještěry  z 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8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  vesmírnou</w:t>
      </w:r>
    </w:p>
    <w:p>
      <w:pPr>
        <w:pStyle w:val="TextBodyIndent"/>
        <w:spacing w:before="0" w:after="0"/>
        <w:jc w:val="center"/>
        <w:rPr/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samotu,  izolaci,  separac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8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zvolíte  čistou  lásk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zbavíte  se  ještěrů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8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, lásko věčná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25   338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idem  chystají  ještěř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y  do  těl  k  zotročení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8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hoďte  ten  černý  závoj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  svých  tvář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8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oukni  se  kolem  seb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íbí  se  ti  tady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8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íbí  se  ti,  jak  s  tebo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nipulují,  LOUTKO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8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íbí  se  ti,  loutko,  jak  tě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hlupují  ještěři  z  pekel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9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ak  dlouho  necháš  ze  seb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lat  loutku  ještěrů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9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jsi  kalkulačka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taň  kalkulova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9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UJETE  RÁDI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9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jvětší  dluh  si  vytváří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mi  k  sobě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9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ejte  se  do  tichého  režim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uslyšíte  svá  sr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Život  bez  čisté  lásky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není  ničím – NIC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9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perace  záchrany  lidstv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bíhá  Stvořitelem  veden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9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o  se  máte,  loutkolidé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9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jsi  počítač,  nenech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gramovat  ještěry  z  pekel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áte  život  zprzněn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kelnými  ještěry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ETE  LOUTKOVÁNÍ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26   34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áte  t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úžasnou  loutkohru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0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ajdi  si  člověč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a  lásku  čas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Život  lidsk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velký  otazník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i,  co  srdcem  nemiluj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  ještěrčí  ovládá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aví  vás  t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duché  loutkování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0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aše  loutkohr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kazuje  CO  NEDĚLA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oláme  do  vaš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VÉ  SCÉNY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ho  dočasu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  krásné  ží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lastní  svobodný  živo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4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zůstane  kámen  na  kameni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  loutkolidské  scén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Život  sluníček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jak  cukříček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áš  anomální  svě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POKUSNÝM  KRÁLÍKE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Ještěři  z  pekel  mají  rád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rnou  barvu  jako  v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aše  černé  šaty  znač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y  z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ní  nic  horšíh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  loutkova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ír  s  vám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List 27   34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ÁSKA  je  chyb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ovládacím  programu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áš  loutkový  stav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  vaše  neštěst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1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Žijete  v  iluzích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ých  pseudopředstav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2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em  věčný  student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loutkolidské  scén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2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elé  Nebe  pozoruj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tady  člověk  loutkuj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2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ybíráte  si  loutkován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 tisíci  životy  ! !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voříte  loutkové  divadl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  nepěkným  koncem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to  tu  SCI - FI   ! !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  loutkovém  stav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dáte  do  Temných  svět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ancujete,  jak  vám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štěři  z  pekel  pískaj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2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LOUTKOVÁN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váš  pasvě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2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mitáte  pod  taktovko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kelných  ještěr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2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lovíčku,  zpřetrhal  jsi  s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ráty  do  Neb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3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lovíčku,  stojíš  s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vedení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3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áme  jisté  veden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ezi  těmi  ještěry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3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ujete  MATRIX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28   343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dy  jste  se  naposled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íbali,  miláčci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3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amolepkový</w:t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Světelný  systé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3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áplava  Světl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středu  Evrop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3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dyž  média  tohle  nepíš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řídí  je  pekelní  ještěř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3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áš  anomální  svě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pouhým  odpade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3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ž  mě  nebav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LOUTKOVÁ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3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ž  mě  nebav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HLE  LOUTKOVÁ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4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izinci  se  učí  ČESKY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4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aše  odpad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pohlt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4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nes  letí  světem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epkový  Světelný  systé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4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ikvidují  vám  ještěři  z  pekel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yplnou  kulturu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4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ikvidují  vám  ještěři  z  pekel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yplné  písně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4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Vaše  odpady  jso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ymbolem  vaší  civiliza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4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ž  mě  nebav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JE  LOUTKOVÁ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4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akazují  vám  ještěř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  tomhle  mluvi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4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ŠTINA  nabírá  kurs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29   344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Hrajete  loutkohr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stavenou  z  odpadk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5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ic  už  není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ako  bylo  kdys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5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ZOR  na  ještěr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ivot  vám  naplánoval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5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ZOR  na  ještěry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utrpení  vám  naplánoval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5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ZOR  na  ještěr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lkově  vás  ovládaj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5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ZOR  na  ještěr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jí  z  vás  loutkolid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5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chte  se  vés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ŘÍCÍM  SRDCEM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5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odpady  vás  pohlt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5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áte  tu  loutkolidsk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LOCH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5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vládají  vás  podvodně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hodlně  ještěři  z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5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emi  halí  temný  mrak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z  lidstva  je  velká  loutk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6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dle  činů  je  pozná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mi  se  ale  povznes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6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aše  ILUZ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vyjdou  DRAZ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ž  mě  nebav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I  MOJE  LOUTKOVÁNÍ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6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ZOR  na  ještěr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  loutkolidmi  se  nemazl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6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 námi  se  nenudít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30   346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á  a  ty  jsm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ou  čistou  bohat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6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áš  život  má  chuť  zápasu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le  programu  ještěr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6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i  soch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  Akademie  věd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6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á  ztělesněná  teori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pečená  ještěry  z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6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dete  s  ještěry  d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OVÉ  PROPAST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7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elebím  vás  Andělé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še  přátelství  nezištné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7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láču  štěst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spolupracuji  s  Anděl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7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de  máte  výbavu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7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te  loutkolidský  podnik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kelných  ještěrů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7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ím  to  je,  že  nelétát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  ptáci  jsou  svobodnějš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7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umraj  zničující  šo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AJE  LOUTKODAV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7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ndělé  z  Neb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z  díry  tahají  k  sobě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7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sklonilo  k  Zem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dotklo  se  člověk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7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se  dávat  a  milovat  naučí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se  od  nemocí  vyléčí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7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oukromí  druhým  berete  ?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Pak  kráčíte  do  pekel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8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á  a  ty  jsme  láskou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31   348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íbejte  se  i  na  ulic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an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8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aše  srdce  a  těla  jste  prodali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outkovému  systému  ještěrů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8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štěrčí  tanec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nesvědč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8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arujeme  lid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  ještěry  z  pekel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8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a  globalizací - čipizac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ještěři  z  pekel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8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Před  ještěry  z  pekel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skloním  a  nerozpláč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8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O  SI  VYBÍRÁ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MÁT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8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á  kariéra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8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raho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9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idé  zamyslete  s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ad  svými  VOLBAM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9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ak  se  vám  líb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vaše  loutkové  blbnutí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9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  nejvyšší  čas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zastavit  před  propast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9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  nejvyšší  čas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TAT  LOUTKOVA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9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ždycky  jsme  vás  varoval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  pekelnými  ještěry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tůj  člověče  lopotný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é  zavřené  srdce  otevř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9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at  jsme  nezapomněl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32   349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abízíme  vám  z  Neb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ťastný  bezpeněžní  svě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9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aruj  si  miláčku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ISTOU  LÁSK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udy  vede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é  kroky  miláčku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ikomu  nic  nedá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kráčí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Opakování, matka moudrosti:</w:t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le PODKLADŮ LEPEK V </w:t>
      </w:r>
      <w:r>
        <w:rPr>
          <w:rFonts w:cs="Arial" w:ascii="Arial" w:hAnsi="Arial"/>
          <w:b/>
        </w:rPr>
        <w:t>REKLAMNÍCH PROSTŘEDCÍCH</w:t>
      </w:r>
      <w:r>
        <w:rPr>
          <w:rFonts w:cs="Arial" w:ascii="Arial" w:hAnsi="Arial"/>
        </w:rPr>
        <w:t xml:space="preserve"> na </w:t>
      </w:r>
      <w:r>
        <w:rPr>
          <w:rFonts w:cs="Arial" w:ascii="Arial" w:hAnsi="Arial"/>
          <w:b/>
          <w:color w:val="FF0000"/>
        </w:rPr>
        <w:t>www.andele-svetla.cz www.vesmirni-lide.cz www.universe-people.cz</w:t>
      </w:r>
      <w:r>
        <w:rPr>
          <w:rFonts w:cs="Arial" w:ascii="Arial" w:hAnsi="Arial"/>
        </w:rPr>
        <w:t xml:space="preserve">  si můžete zhotovit ŘADU JINÝCH NÁSTROJŮ ŠÍŘE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RAZÍTKO, VIZITKU, ODZNAK, LIBOVOLNĚ VELKÝ NÁPIS, např. šířky A6, A5, A4, A3, A2, A1, A0 a větší venkovní nápisy, NÁPIS NA TRIKO, OBLEČENÍ, TAŠKU, KOLO, AUTO, DO OKNA BYTU A VÝKLADU NA SKLO ZEVNITŘ, VENKOVNÍ VELKÉ NÁPISY, BILLBOARDY. Též lze použít podklad pro šíření Světla POŠTOU, SMS, MAILEM, DÁT NA WEBOVÉ STRÁNKY, INZERÁTY V MÉDIÍCH (i do knih a časopisů, novin a přelepení čárových kódů) atp. Můžete psát fixem či barvou kde je třeba.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Máte NEOMEZENÉ MOŽNOSTI V ŠÍŘENÍ SVĚTLA DO TMY  !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Hromadíte  majetky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kráčí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0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0"/>
        </w:rPr>
      </w:pPr>
      <w:r>
        <w:rPr>
          <w:rFonts w:cs="Arial" w:ascii="Arial" w:hAnsi="Arial"/>
          <w:b w:val="false"/>
          <w:color w:val="0000FF"/>
          <w:sz w:val="48"/>
        </w:rPr>
        <w:t>Kouříte  a  pije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0"/>
        </w:rPr>
      </w:pPr>
      <w:r>
        <w:rPr>
          <w:rFonts w:cs="Arial" w:ascii="Arial" w:hAnsi="Arial"/>
          <w:color w:val="0000FF"/>
          <w:sz w:val="49"/>
        </w:rPr>
        <w:t>Pak  kráčí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Hrabete  si  pro  seb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kráčí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Tři  oříšky  pro  Popelk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am  jste  to  dopracoval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lkově  ovládaní  loutkolidi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0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ěříte  ještěrům  z  pekel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nebo  svému  SRDCI - LÁS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jednou  zastavíte  loutkosvě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vzlétnete  k  nám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slouchejte  píseň  srdc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še  vedení  Světla  tam  ucítí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idé  budíček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loutky  v  Matrixu  žije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áš  loutkolidský  svě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odrazem  vašich  VOLEB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přete  svou  pozornos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své  láskyplné  sr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LUZE  je  tvým  neživote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33   35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yslíte  jenom  na  seb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kráčí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taráte  se  jenom  o  sebe  ?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ak  kráčí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máte  na  nikoho  čas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kráčí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dopak  to  s  tebou  hejbá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ovládaná  loutko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áte  to  tu  hezk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na  ty  loutkové  trosk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idská  loutkotrosk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ještěrčí  progra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1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Hraboši  peněz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mají  nikdy  dos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52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me  dětskou  tvář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2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šechno  jenom  prodává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kráčí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2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ahodili  jste  srdce  ?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dou  si  pro  vás  ještěř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šichni  jste  herc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ještěrčím  divadle  loutek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ak  se  vám  líbí  loutkoscén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rou  jste  si  sami  vytvořili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astav  se  panáčk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ná  figurko,  loutko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Hroutí  se  vám  iluze  vás  a  svět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vým  obrazem  je  nahrazen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2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ujete  nov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derní  TELEPEKL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2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ujete  TELEPEKL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34   352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rahé  umělátk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y  krásně  LOUTKUJEŠ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3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ILUZE  štěstí  se  ti  hroutí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  konec  všem  „hrám“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3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rahá  LOUTKO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tělo  řídí  ještěr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3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sklonilo  k  Zem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  loutkovému  království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3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štěři  mají  nerv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  vás,  co  se  vysvobozuj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3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štěrům  tečou  nerv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  vás,  co  se  vysvobozuj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3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ekelná  hierarchi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opakem  Nebeské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3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ům  tečou  nerv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3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rno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3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y  jsi  nádherná  loutka  !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ěkně  tě  naprogramoval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3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umraj  zničující  šou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loutkujete  do  blb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4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sklonilo  k  Zem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  ještěrčímu  královstv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4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sklonilo  k  Zem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ům  tečou  nerv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4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rahá  LOUTKO  !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Že  tě  stále  baví  blbnou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4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edíš  stále  při  televizi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si  ještěrčí  loutka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4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é,  SVÍTÁ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35   354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idé,  BUDÍČEK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STÁVA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4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Voláme  do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akletého  královstv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4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OLÍM  ještěrč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  zpráv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4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řestaňte  poslouch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seudosliby  z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4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aše  zakletí  j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ýsledkem  tisíců  voleb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5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aše  negativní  myšlenk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působují  očistu  Země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5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me  vaši  starš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ratři  a  sest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5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j  ezoterikům  padáka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5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stravo,  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5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rahá  LOUTKO  !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  nás  v  Nebi  se  neloutkuj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5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rahá  LOUTKO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 nás  v  Nebi  se  neotroč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5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e  středu  hrudi  je  srdce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duchovní - vysvoboze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5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sklonilo  k  Zem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ještěři  z  kůže  vyletěl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5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otevřete  svá  srdc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zakletý  život  opustí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5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vládají  tě  zvířecí  pudy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si  ještěrčí  loutka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6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taňte  se  obelháva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36   356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ďte  milující  lidé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inak  jste  loutkolidé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  čisté  lásce  přicházíme</w:t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nezištně  dávat  vás  učím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6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zchopte  se  lidé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mné  vesmírné  moci  volí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6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zchopte  se  lidé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vás  chtějí  očipova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6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zchopte  se  lidé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padáte  čipovému  šílenstv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6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zchopte  se  lidé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ou  vyzáříte  ještě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6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zchopte  se  lidé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padáte  do  OTROCTV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6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jí  vás  rohat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6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lzeň</w:t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7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  čisté  lásce  přicházím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ilovat  vás  učím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7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ávno  jste  Nebe  opustil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čas  se  VRÁTI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7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Vzchopte  se  lidé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jí  vás  čipy  ještěř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7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zchopte  se  lidé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inak  už  nebudete  lidm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7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vedáme  oponu  a  odhalujem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ou  scénu  ještěr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7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Vzchopte  se  lidé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as  se  krát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7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taňte  LHÁ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37   357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ž  tě  nebaví  loutkovat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k  se  nauč  milova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7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i  co  kráčí  ke  Stvořiteli</w:t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mají  život  úžasně  bohatý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7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obrá  zpráva  !  Stvořitel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i  čistou  lásku  dává  jen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8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  Nebi  nikdo  nikom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c  nezávid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8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  Nebi  si  nikd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dělá  dluh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58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luníčko  ve  vaší  hrud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z  loutkosnu  probud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8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tvořitel  má  jediné  přání: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ějte  se  všichni  rád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8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O  JE  NE 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8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lomouc</w:t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8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tratili  jste  se  Stvořitelem  spojení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hmotou  zcela  opoje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8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apoměli  jste  na  Prvotníh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vořitele  všeho  a  všech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8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Stvořitel  Prvotní  porad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se  z  loutkohry  vymani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8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e  Stvořitelem  Prvotním  vpřed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e  vás  miliony  le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9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íte  co  nevolit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oještěrčí  program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9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NEBE  A  PEKL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si  životem  volíte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9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ilm  NESMRTELNÁ  TET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38   359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roč  se  nechává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t,  človíčku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9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Bohatý  a  šťastný  život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si  můžete  zvolit  srdcem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luhy  tě  zamotávaj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programů  ještěrčích  vtahuj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9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n  Stvořitel  Prvotní  v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skutečně  potřebuje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9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nech  se  táhnou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  vodu  černými  tričky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9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Zdravím  tě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LOUTKO  NA  KNOFLÍK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vládají  vás  zevnitř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  vně,  např. přes  televiz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idíte  jenom  povrch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ardubice</w:t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budete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0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Loutkolidský  svět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a  knoflík  řízený  ještěre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štěři  z  pekel  vás  ovládaj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dluhů  peněžních  vtahuj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Nenech  se  táhnou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  vodu  pekelnými  ještě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Stále  kalkuluješ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á  tě  ještěr  z pekel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0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Pořád  něco  opakuješ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Necítíš  ten  PROGRAM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te  loutkovým  podnike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seudotvůrců  z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xistují  zákony  život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39   36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dělejte  ze  svých  těl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cí  nástoj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o  si  volíte  ?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Život  nebo  mrtvý  život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opíte  se  v  dluzích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jí  vás  ještěř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Život  nezištný  žije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Pak  jdete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Šťastný  život  volí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áskyplný  život  volí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Pak  jdete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nděly  Světla  cítí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é  Nebe  neřídí  médi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eské  Budějovice</w:t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budete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eněžní  systém  není  náš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le  od  ještěrů  z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1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ilujete  dluhy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ještěrčími  loutkam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2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Milovat  se  nepřestává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Pak  jdete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2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Šiřte  Světlo  mil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vidíte,  co  se  bude  dí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2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rganizace  volí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Pak  jde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esmírné  lidi  cítíte  ?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Pak  jdete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falešné  lid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40   36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trokárny  volí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ipovou  totalitu  volíte  ?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ak  jde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62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Škodit  druhým  volí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Pak  jde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2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belhávání  miluje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2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arazitování  volí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3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Zpíváme  si  radostně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 Nebi  žijeme  šťastně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3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píváme  si  radostně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 Nebi  žijeme  šťastně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3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é  Nebe  neřídí  svě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3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Hradci  Králové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3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větelnou práci  volíte  ?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ak  jdete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3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Pekelnou  práci  volí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Pak  jde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3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ilovat  se  nepřestává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Nebe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3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vládají  vás  ještěř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idíme  to  z  lodí  vesmírných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3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píváme  si  radostně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 Nebi  žijeme  v  lás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3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outkolidé  otroč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idíme  to  z  lodí  vesmírných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4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falešník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41   364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ndělé  Neb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zahrnují  čistou  lásko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4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ásku  druhým  dáváte  ?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ak  jdete  k  nám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4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Ještěrčí  programy  volí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4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outkolidé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v  zóně  vymístě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4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Bezduchá  těla  volí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Pak  jde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4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Život  láskyplný  žijete  ?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Pak  jdete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4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íly  Světla  volí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4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áš  světelný  systé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4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Ústí  nad  Labem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5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ásku  čistou  volíte  ?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ak  jdete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5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nější  lesk  miluje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5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tvořitele  Prvotního  volí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5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Stvořitele  Prvotního  miluje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Pak  jdete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5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tvořitele  Prvotního  velebí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5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egetování  volí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5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by  provádíte  živote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42   365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onání  dobra  volí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5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Pouštíme  SVĚTLO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o  loutkolidské  scén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5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Síly  Temna  volíte  ?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Pak  jde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6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seme  SVĚTL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loutkolidské  scén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6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mám  proč  přestá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Světelné  prác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Hezky  jste  se  naučil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VA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6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Hezky  vás  naučil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VA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6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LOUTKUJETE  krásně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6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lín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6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ahraďte  ovládací  programy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áskyplným  životem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6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Pekelnou  hudbu  volí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6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beskou  hudbu  volí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6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Co  to,  co  to  děláte  ??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vání  s  ještěry  vidíme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7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okud  budet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lo  vám  budeme  dáva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7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Šíříme  Světlo  do  Tm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by  jste  loutkovat  přestal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7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LOUTKUJETE  úžasně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43   367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Odhalujeme  opon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é  scén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7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outkujete  jako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VIČENÉ  OPI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7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štěři  se  vá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ezentují  v  televiz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7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ropad  loutkolid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e  pláč  a  mela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7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ele  se  to  mel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loutkolidském  divadl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7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ampa,  kamp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UJETE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7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Ještěři  křečovitě  utajuj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VAŠE  LOUTKOVÁ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8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DANÁ  LOUTKA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8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pavo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8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okud  slyším  pláč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větlo  nepřestanu  dáva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8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eránku,  když  tě  očipuj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neutečeš  z  ohrady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8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ady  se  dozvíte  PRAVD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věčné  tajemství  lidstv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8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řes  čipy  v  těl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ě  najdou  všud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8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ami  se  odsoudí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  čipy  směrem  do  pekel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8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LOUTKUJE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s  čipy  směrem  do  pekel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8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itoreskní  LOUTKOHR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44   368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robíhá  tuhý  boj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  loutkolidské  duš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9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ž  jste  se  seznámili</w:t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s  vaším  loutkováním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9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ekoty,  bekot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hudby  vyluzuj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9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ip  v  těl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ě  zbaví  svobody  cel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9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nesete  PRAVD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  sobě  samých  ??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9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Čipy  do  těl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to  je  cesta  do  pekel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hoj  bábovk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si  tě  upekl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9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  nebo  PEKLO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9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Žilino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9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o žijete  ?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nebo  PEKLO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te  jako  loutk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se  nedají  vypnou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ady  se  dozvíte  PRAVD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  čipizaci  loutkolidstv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Ještěry  nezajím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štěstí  a  kvalitní  živo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0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Ještěrům  je  ukraden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vaše  štěstí  a  kvalitní  živo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dravím  tě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  NA  KNOFLÍK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vám  ničí  život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45   37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aká  je  hodnot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ého  život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0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Hip  hopi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obře  zobrazují  loutkolid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uperstar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hra  na  ještěr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Ještěrčí  programy  z  pekel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dělají  z  tvého  těla  kot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zoruji  TV  moderátor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se  pravdu  dozvídaj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arování  z  Nebe  přišl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ku  2006  o  Vánocích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štěr  si  tě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  ČIP  upeč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je  tvým  Pánem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vatý  Martin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Řetězc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ás  táhnou  do  pekel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erná  s  červeno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kazuje  kam  vás  táhno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vé  pozitivní  volb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ničí  ještěrčí  program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rásný  život  máte  ve  svých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ukou,  jen  si  ho  ZVOLI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dyž  čipy  akceptuje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ještěrčí  síti  uvázne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1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do  má  domy  pro  seb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n  kráčí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2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tu  divný  pasvě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46   372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Láskyplný  život  volí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2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arujete  před  čipy  ?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ak  jdete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ig  brother  j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gram  ničení  soukrom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ičíte  druhým  soukromí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elé  dějiny  loutkolidské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honbou  za  majetke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větelné  básně  školil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by  jste  se  šíření  chopil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2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zorujete  zápas  mez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lem  a  Temnotami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2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ZOR  ČIP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2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anská  Bystrico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3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ojtíšek  s  učiteli  a  médii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traší  vás  sektam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3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trašidel  se  nebojím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lem  si  na  ně  posvítím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3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Hudlyky,  hudlyky,  hudlyk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raší  vás  Vojtíšci  sektam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3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Šášo,  Šášo,  Šášul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uje  lidská  scén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3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Je  to  tu  vskutku  zábav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uštět  Světlo  na  ještěr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3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ojtíšek  tančí  za  t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ří  vás  táhnou  do  dí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3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ZOR  NA  ČIPY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47   373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Chopte  se  díla  mil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iřte  Světlo  do  Tm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3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ájem  o  Světlo  je  velký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řijímá  jej  mnoho  lid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3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aučte  se  mil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u  čistou  si  dá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4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ustále  píš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to  světelná  poselství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4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ávno  jste  si  zvykl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svět  loutkolid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4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třed  Evropy  jde  jina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li  ostatní  loutkosvě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4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zorujte  ty,  co  udržuj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é  království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4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RUJEME  VÁS   ! !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4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itro,  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4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jlepší  ochranou  před  ještěry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  čistá  láska  a  milová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4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aše  černé  kulturní  sál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načí  propad  do  Temnot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4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o  máte  ze  života,  kd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jen  lopota  a  dřin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4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O  žije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  nebo  PEKLO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5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Vzájemně  se  ovládá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5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i  nemocná,  loutko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š  si  to  sama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5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ívejte  se  pod  povrch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48   375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ítíš  ten  CHLAD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nuje  tu  ještěrčí  řád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5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te  užiteční  druhým  ?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ak  jdete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5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ovedete  cítit  srdcem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5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yciťujete  srdcem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Nebe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5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áváte  lásku  lidem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5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ám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vakuační  pohotovos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5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LANETA  ZEMĚ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v  kritické  situac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6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ÁME  VÁS  Z  NEBE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6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rešov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IP  DO  TĚLA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o  by  svobodná  bytost  nechtěl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6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ělo  bez  duše,  duše  bez  těl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sem  přece  nechtěla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6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o  máte  ze  života,  kd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jen  lopota  a  dřin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6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OUTKOLIDSTV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v  kritické  situac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6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áte  tu  nedostatek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É  LÁSKY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76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se  milovat  bude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za  námi  půjdet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6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falešné  loutkolid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49   376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osmická  konfederac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il  Světla  naší  Galaxi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7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A  PEKLO</w:t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Emanuel  Swedenborg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7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RTHON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uchovní  ručitel  Galaxi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7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ELISABETH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lenka  Vysoké  rad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7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Loutkolidé,  nebuď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pokusnými  králíky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7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ářítka  září  čistou  lásk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í  totiž  pravd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7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ářítka  milují  pravd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ťastný  život,  LÁSK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7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KÁME  VÁS  V  NEB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7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Havířov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7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ožská  láska  a  moudrost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Emanuel  Swedenborg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7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GORLOJ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jstarší  člen  Vysoké  rad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8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ISTÁ  LÁSK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snoubí  s  PRAVDO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8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TAJEMSTVÍ  NEB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Emanuel  Swedenborg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8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  Nebi  nemám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níze  ani  války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8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  Nebi  pracujem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nimální  dobu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8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ÁME  VÁS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50   378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ez  naší  pomoc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y  jste  byli  pod  zem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8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ABÍZÍM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rojekty  pomoci  lidstv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8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sleduji  reklam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kelné  to  program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8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jsem  v  dosahu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mobilní  sítě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8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jsem  v  dosah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ovládání  ještěry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9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sleduji  bubák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ještěrčí  televiz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9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sleduji  loutk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ještěrčí  televiz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9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A  ERR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9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iberci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9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MEZUJI  PENÍZ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pouštím  pseudosysté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as  má  v srdci  hráz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nepracuje  pro  nikoho  z  nás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9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ASLOUŽÍM  S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u  a  štěst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9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jsem  v  dosah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ještěrčího  pseudosystém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9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ILUJ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JSEM  MILOVÁN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PODPORUJI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bezduché  loutky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A  HOOV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51   38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idi  mají  hodně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dávají  málo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0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ím  kolikátého  j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pouštím  pseudosysté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Jste  v  zajet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ých  pseudopředstav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gativní  postoj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=  potrava  ještěr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vítá  na  krásné  čas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y  jsem  si  zvoli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0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ineme  čas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přistaneme  v  Nebi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še  máte  uvnitř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é  hrudi – v  srdc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je  vzácný  kvě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homutov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ÁSKU  nikdo  nepřemůž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okud  se  točí  svě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i  pravda  i  le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le  toho,  co  si  vybere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Ptáš  se,  kam  kráčíš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 rukou  máš  volby  sr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hlédni  na  své  ruce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v nich  máš  volby  sr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dejte  své  ruce  Andělů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chte  se  láskou  vés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pusťte  do  své  hrud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LO 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hoj  hvězdičko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List 52    38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dhalte  svo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NITŘNÍ  KRÁS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iluji  tě  hvězdičko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ak,  jak  moje  srdíčko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1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ampak  jdeš  sluníčko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řící  srdíčko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2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směj  se  sluníčk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řící  srdíčko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2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Rozsviť  se  hvězdičk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zař  své  srdíčko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2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směj  se  hvězdičk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řící  srdíčko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viť  sluníčk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řící  srdíčko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milujeme  se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eplic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ytáhneme  vás  z  bažin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štěrčích  pavučin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2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ysávají  vás  ještěři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krmí  se  vaší  energi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2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dávejte  svou  energi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ům  z  pekel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2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NECHTE  se  nič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nikým  OVLÁDA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3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aučte  se  ží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Pravý  a  čistý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3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ěžte  na  procházk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vysílejte  LÁSKU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3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REVOLUCE  SR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53   383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ílá  sluneční  zář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plavuje  naše  sr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3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PRAVDA  je  jednoduchá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LÁSKA  ještě  snažš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3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astav  se  člověč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pohlédni  na  Neb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3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lunce  svít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ždý  den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3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hoj  milovátk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zištné  dávátko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3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e  středu  Evrop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něco  děj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3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iluji  tě  sluníčk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k,  jak  svoje  srdíčko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4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ÁČKU  Z  OBLÁČKU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4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ěčín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4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PRAVDA  je  jednoduchá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složité  jsou  ovládací  program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4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idičky,  nedělej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  sebe  otroky  času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4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hoj  milovátk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ské  děťátko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4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ilujeme  vás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milovat  budem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4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Hřej  sluníčk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řící  srdíčko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4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iluj  své  srdíčk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řící  hvězdičko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4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v  zajetí  HMOTY  !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54   384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ajemství  loutkovéh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a  odhaleno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5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ětšinu  vrabců  a  zvířat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me  dávno  evakuoval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5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laneta  Země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  loutkolidí  OČIST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5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áte  to  tu  fajn,  až  na  t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jde  o  loutkový  řád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5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tále  kalkuluje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kráčí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5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Honíte  majetky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kráčí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5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Pomlouváte  druhé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kráčí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5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VĚZDIČK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5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renčín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5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outkolidé,  klid  před  bouří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emě  se  od  hmoťáků  očist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5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máháme  vá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 vesmírných  lodí  nad  vám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6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roblém  loutkolidstva :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lkově  řízeno  ještěry  z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6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máháme  vá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svobodit  vás  z  otroctví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amatujte  loutkolidé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ve  středu  hrudi  máte  sr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6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ajetky  jsou  vaším  bohem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kráčíte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6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UNÍČKO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55   386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rdce  velebí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6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média  vypnet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život  svůj  zlepší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6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Až  média  vypne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at  se  začne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6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média  vypnete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kvalitu  života  zlepší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6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média  vypne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draví  si  zlepší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7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média  vypne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l  dojde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7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loché  obrazovk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budou  mít  lépe  v  hrst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7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  DÁVÁNÍ  je  úžasný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7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prad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7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média  vypnet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štěry  z  pekel  rozzuří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7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Až  média  vypnete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lavinu  lží  a  negací  zastaví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7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média  vypne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če  nepotěší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7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média  vypne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úžasné  věci  objeví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7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média  vypne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ubé  vibrace  zastavíte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7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média  vypne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at  se  moci  bude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8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taňte  otroči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56   388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Srdečný  pozdrav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ze  Zeměkoule  -  fil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8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Máte  rádi  svůj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tahátkový  pasvět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8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ělám  pravý  opak  toho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o  chtějí  ještěři  pekel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8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OVÉ  ZJEVEN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ÁNA  JEŽÍŠE  KRIST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8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SLOVÉ  ÚSVIT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  nás  Anděl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88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Rozhovory  s  poučen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  mých  Přátel  z  Vesmír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8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HLAVNÍ  IDEJ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VÉHO  ZJEVE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8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  Nebe  pro  Zem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8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eastAsia="Arial" w:cs="Arial" w:ascii="Arial" w:hAnsi="Arial"/>
          <w:b w:val="false"/>
          <w:color w:val="0000FF"/>
          <w:sz w:val="48"/>
        </w:rPr>
        <w:t xml:space="preserve"> </w:t>
      </w:r>
      <w:r>
        <w:rPr>
          <w:rFonts w:cs="Arial" w:ascii="Arial" w:hAnsi="Arial"/>
          <w:b w:val="false"/>
          <w:color w:val="0000FF"/>
          <w:sz w:val="48"/>
        </w:rPr>
        <w:t>Kladno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9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Ještěři  budují  mýtnic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a  všechny  silni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9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ipové  průkazy  jsou  podvodem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tevřenými  dveřmi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9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ojujte  o  energie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jinak  jste  v  Temných  světech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9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média  vypne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y  velmi  vyděsí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9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Blíží  se  evakuac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ých  láskyplných  lid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ktuální  je  evakuac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ých  láskyplných  lidí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9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selství  lide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57   389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ÁKLAD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SKÉ  DUCHODNOST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9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ndělé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  hvězdných  lodích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me  ve  vesmírných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odích  všude  nad  vámi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astavte  se  v  loutkohř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ce  své  objevt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ŠÍPKOVÉ  RŮŽENK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vás  vysvobod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0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ŠÍPKOVÉ  RŮŽENK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líží  se  vysvoboze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Zvedněte  oči  k  Neb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vidíte  nás  v  lodích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selství  z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řinec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0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yciťujte  nitrem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rdcem  ve  středu  hrudi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žíš  Kristus  ukázal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ak  se  vysvobodit  z  otroctv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ŠÍPKOVÉ  RŮŽENK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vás  vysvobodí  ze  zaklet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Ježíš  Kristus  ukázal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milovat  a  ží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žíš  Kristus  nebyl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kdy  na  žádném  kříž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tále  vám  pomáhám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se  děje  cokoliv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VÉ  ZJEVE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58   39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150  milionů  lidí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nás  cítí  svými  srdc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se  probudít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ak  nás  uvidí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áme  s  vámi  plno  prác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idé  pozemšt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  nás  250  milionů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  planety  Země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Jsme  vaši  dávn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ratři  a  sest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ské  vesmíry  jso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ydleny  námi  Anděl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1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áska  je  všemocná  síl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rou  nic  nezlom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2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vnitř  vesmírných  lodí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2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ihlavo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2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ykročte  vstříc  slunci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ž  vám  v  hrudi  svít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  mnoho  krásných  světů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ských  Anděl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ŠÍPKOVÉ  RŮŽENK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milujte  se  ze  zaklet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outkolidé,  planeta  Země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od  vás  OČIST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štěři  z pekel  vá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krucují  informac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2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  mnoho  krásných  světů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  jakýchkoliv  boj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2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ntakt  je  navázán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59   392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mu,  kdo  lásku  dáv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3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ončí  loutkohra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3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ončí  věk  zl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3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nikdo  ani  nedut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3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ukončí  negativní  stav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3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zářítka  milá  vít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3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Světlo  do  Tmy  pronik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3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SELSTVÍ  Z  NITR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3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řerov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93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historii  lidstva  uzavír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3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Je  mnoho  krásných  světů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rálovství  Anděl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4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jevují  se  Andělé  Světl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4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odhazují  se  všechna  zl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4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vá  Země  vzkvét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4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nikoho  na  pochybách  nenech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4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taňte  otroči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List 60   394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ská  srdce  zahřív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4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ončí  záměry  pekl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4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emi  čeká  obnov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4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Zemi  čeká  očist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4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lí  se  plevy  od  zrn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5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stupte,  dokud  je  čas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5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ýzvu  loutkolidstvu  dáv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5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A  METARI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5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rostějov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5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taré  loutkolidstvo  upad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5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ejdeme  se  v  Nebi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y  s  otevřenými  srdc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5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po  Zemi  jde  záplava  Světl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5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roubění  Andělů  zní  v  dá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5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řed  Evropy  klíč  má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5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zmeškejte  vlak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6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A  AJACI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61   396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é  lidi  vít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ovládací  struktury  bour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6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  náruči  vás  vít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6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vátka  vít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6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átka  vít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6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é  lidi  vít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6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loučení  se  uzavír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6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A  EIS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6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aplic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te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97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větlo  je  silnější  než  Tm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7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Rozviňte  lásku  v  srdcích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am  je  Domov  Anděl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7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nčí  izolace  a  samot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7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ubtilní  ovládání  bour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7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chází  Nová  dob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7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chno  postihne  změn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7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A  JARG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List 62   397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é  přichází  k  ná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7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ončí  lidská  ér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7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ončí  lidská  loutkohr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8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color w:val="0000FF"/>
          <w:sz w:val="48"/>
        </w:rPr>
        <w:t>pro  loutky  ubývá  míst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8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rach  a  bolest  odpad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8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komu  už  nebude  zim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8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rozpouští  chlad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8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A  LOGO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8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ladá  Boleslav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8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štěry  vyhání  do  pekl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8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ničte  si  životy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avoučími  sítěm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8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ude  vítězí  lásk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8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tězí  sluníčk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9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lodích  se  snášíme  k  vá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99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e  úžasná  zpráva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9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A  KOLDAS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63   399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lo  ozařuje  pekl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9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trokům  padá  brada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řichází  láska  čist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9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řes  mnoho  lidí  mluvím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selství  srdce  dávám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9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žíš,  Hus,  Komensk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estu  do  Nebe  vám  dal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99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Swedenborg,  Hus,  Komensk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ali  naše  poselstv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9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wedenborg  a  Adamsk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ali  naše  poselstv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A  NOVÁ  ZEMĚ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Opakování, matka moudrosti:</w:t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le PODKLADŮ LEPEK V </w:t>
      </w:r>
      <w:r>
        <w:rPr>
          <w:rFonts w:cs="Arial" w:ascii="Arial" w:hAnsi="Arial"/>
          <w:b/>
        </w:rPr>
        <w:t>REKLAMNÍCH PROSTŘEDCÍCH</w:t>
      </w:r>
      <w:r>
        <w:rPr>
          <w:rFonts w:cs="Arial" w:ascii="Arial" w:hAnsi="Arial"/>
        </w:rPr>
        <w:t xml:space="preserve"> na </w:t>
      </w:r>
      <w:r>
        <w:rPr>
          <w:rFonts w:cs="Arial" w:ascii="Arial" w:hAnsi="Arial"/>
          <w:b/>
          <w:color w:val="FF0000"/>
        </w:rPr>
        <w:t>www.andele-svetla.cz www.vesmirni-lide.cz www.universe-people.cz</w:t>
      </w:r>
      <w:r>
        <w:rPr>
          <w:rFonts w:cs="Arial" w:ascii="Arial" w:hAnsi="Arial"/>
        </w:rPr>
        <w:t xml:space="preserve">  si můžete zhotovit ŘADU JINÝCH NÁSTROJŮ ŠÍŘENÍ: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  <w:t>RAZÍTKO, VIZITKU, ODZNAK, LIBOVOLNĚ VELKÝ NÁPIS, např. šířky A6, A5, A4, A3, A2, A1, A0 a větší venkovní nápisy, NÁPIS NA TRIKO, OBLEČENÍ, TAŠKU, KOLO, AUTO, DO OKNA BYTU A VÝKLADU NA SKLO ZEVNITŘ, VENKOVNÍ VELKÉ NÁPISY, BILLBOARDY. Též lze použít podklad pro šíření Světla POŠTOU, SMS, MAILEM, DÁT NA WEBOVÉ STRÁNKY, INZERÁTY V MÉDIÍCH (i do knih a časopisů, novin a přelepení čárových kódů) atp. Můžete psát fixem či barvou kde je třeba.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Máte NEOMEZENÉ MOŽNOSTI V ŠÍŘENÍ SVĚTLA DO TMY  !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Frýdek - Místek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0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aždého  člověka  se  dotýk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ničte  si  životy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gativními  myšlenkam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e  se  otevír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žíš  přichází  opět  k  ná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žíš,  Hus,  Komensk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dali  mnoho  poselstv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0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Ježíš,  Hus,  Komensk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Světlo  ukázal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žíš,  Hus,  Komenský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milovat  učil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ŘETÍ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64   40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as  se  krát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líží  se  vysvoboze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as  se  krátí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líží  se  událost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Zanechte  stěžování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větlo  máte  v  hrud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as  se  krát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abylonie  se  hrout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ž  zastavte  otroctv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bláznivé  plahoče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Už  zastavte  otroctv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rné  podniká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olíte  půjčku  ovládán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rou  ještěři  zpět  chtěj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místo  srdce  led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ablonec  nad  Nisou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lušní  lidé  z  médií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yli  dávno  vyhozen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1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Už  se  konečně  probuďt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něhurky  zakleté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2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nechte  se  táhnout  médi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do  propasti  s  ještě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2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ipové  technologi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strkají  ještěři  z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2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Čipové  technologi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půjčili  ještěři  z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dna  západní  země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  smlouvy  s  ještěry  z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RUHÉ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65   40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ní  lepší  lék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  ČISTÁ  LÁSK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ž  se  lidé  probuďt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outkování  zanech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2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aše  vesmírné  lodě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ž  přistály  na  Zem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2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ol - tecov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flotil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2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ohunov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flotil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3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arnéh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flotil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3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štěři  vás  chtěj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EHRÁ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3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mě  jménem  LÁSK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3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ábor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3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ipové  průkazy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e  s  nikým  nemazl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3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ipové  průkazy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ás  zrad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3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édia  vás  milionkrá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vno  obelhal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3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RDEČNOST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jdete  k  ná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3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TEVŘE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á  zavřená  sr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3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šechny  odpověd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v  otevřeném  srdc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4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VNÍ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66   404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ISTOU  LÁSK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přemůže  nic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4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ejte  si  pozor  na  ještěry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ělají  si  z  vás  otrok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4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ítězství  Světla  se blíží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štěři  budou  vyhnán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4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štěři  vás  ženo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čipové  past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4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S  ještěry  nebuduj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mělátkový  svě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4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ro  dobré  bydl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poměl  svět  na  lásk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4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ro  dobré  bydl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poměl  svět  na  štěst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4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mě  SLUNÍČEK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4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evic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te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5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ěkterá  sluníčka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rokoukla  ještěrčí  progra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5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vládají  vás  zevnitř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le  i  z  vnějšího  prostřed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5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dyž  nikdo  nikoho  nebud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ít  rád,  co  budete  dělat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5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Když  každý  bude  kalkulačko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e  zůstane  vaše  srdíčko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5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abylonie  loutkolid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lkově  řízená  ještě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5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ro  dobré  bydl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poměl  svět  na  krásu  Duch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5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SKÉ  KRÁLOVSTV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67   405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polupracujem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 mnoha  krásnými  lidm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5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aždý  dělá  jen  to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o  um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5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  ještěry  se  nepárejt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áskou  čistou  je  vyžeň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6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nechte  se  ovlád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o  bezduchá  zvířat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6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ezduché  ovládán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ude  na  Zemi  buj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ikoho  nevybírám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ždý  se  vybírá  sá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6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ejte  si  pozor  na  ještěr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lají  z  vás  otrok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6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ilm  TROSEČNÍK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6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arlovy  Vary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te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6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uslyšíte  píseň  Nebes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ak  otevřete  svá  sr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6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aše  vesmírné  lodě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ou  otevřené  srdečným  lide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6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lidé  spálí  všechny  most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budou  chtít  z  propast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6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lidé  spálí  všechny  most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slyší  nás  ve  svém  srdc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7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lidé  spálí  všechny  most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rátí  a  chopí  se  příležitost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7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lidé  spálí  všechny  most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ou  chtít  lásku  ží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7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UCHOVNÍ  KRÁLOVSTV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68   407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ová  Země  sluníček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  i  tvým  Domove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7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ipové  průkazy  jsou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stupenkou  za  ještě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7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zchopte  se  loutkolidé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slouchejte  svá  sr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7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uďte  lidé  hluš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nastavte  uš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7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anechte  stěžován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žíše  máte  v  srdc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7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áte  jenom  t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si  přitahuje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7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ojujte  o  energi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ho  je  dostatek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8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as  má  v  srdci  mráz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8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rnavo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8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Gramatika  jazyka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  ovládací  progra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8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dmínky  spojení  s  námi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áte  v  otevřeném  srdc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8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lidé  spálí  všechny  most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chopí ubohost  ovládá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8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akazují  se  vám  smát  a  zpí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?   Ještěř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8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astavte  se  v  běh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vás  ženou  do  šrot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8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aše  volby  každodenn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jí  ohromné  důsledk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8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  situaci  loutkolidstv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69   408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yciťujte  srdíčk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m  máte  nás  a  Nebíčko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9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ž  jsme  kontakt  navázali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  těmi,  co  lásku  žij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9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ojujte  o  energi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elé  Nebe  plné  jich  j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9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řiďte  se  druhými  lidm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srdcem  duchovní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9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te  herc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loutkolidské  scéně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9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řiďte  se  druhými  lidm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středem  vaší  hrud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dysi  jste  byli  mezi  nám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ď  se  můžete  zase  vráti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9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elná  rodin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9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rievidzo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9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ž  jsme  kontakt  navázali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 Pravými  lidmi - milovátk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0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Falešně  hrají  s  vámi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htějí  vás  dostat  do  dí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udujte  otrokárn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hrávají  si  s  vámi  ještěř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i  ve  škole  vývoj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stoupíš  či  propadne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0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te  malými  dětm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ré  ŽÍT  V  LÁSCE  se  uč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ilovat  jste  dávno  znal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pomeňte  si  lidé  draz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  lásku  m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70   41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abylonie  loutkolid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brzy  zhrout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0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ová  Země  vás  čeká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viťte  více,  srdíčka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ová  Země  vás  čeká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sviťte  více,  sluníčka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ová  Země  zářítek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  i  tvým  Domove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míte  ještě  CÍTIT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zkoušejte  se,  lidé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míte  ještě  VYCIŤOVAT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zkoušejte  se,  lidé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ěkteří  lidé  se  nedaj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t  jako  LOUTKY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  námi  můžete  jí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arviná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rdce  svá  jste  zahodili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áte  Babylonii  loutkolid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Vidíte  propad  bližních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sami  se  můžete  vzchopi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si  srdíčka  otevře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y  ze  Země  vyžene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V  moderátoř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jí  lidi  do  Temných  svět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gativní  média  vá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nižují  vibrace těl  a  mysl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1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ružice  Galileo  zlikviduj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bytky  vaší  svobod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2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  SE  OTEVÍR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71   412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se  naučíte  DÁ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budete  DOSTÁVA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2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édia  vám  przní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eškeré  informac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udujte  otrokárny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raději  běžte  do  přírod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udujte  otrokárn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tratíte  tam  sr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udujte  otrokárn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tratíte  tam  lidstv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udujte  otrokárn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ou  z  vás  NELID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2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arujeme  před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vyšováním  negativit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2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me  tým  sluníček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2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Město  Most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3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oje  srdce  není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  zajetí  ještěrů  z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3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ružice  Galileo  od  ještěrů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větší  čipovou  totalit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3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aším  problémem  j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dálkově  řízená  mys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3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udujte  otrokárn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to  ještěrčí  program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3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udujte  otrokárn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otročují  vás  ještěř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3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troctví  si  volí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é  srdce  neposlouchá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3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těstí  si  za  peníze  nekoupí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72   413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braz  2000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av  loutkolidstv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3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vídáme  si  s  vámi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DMÍNKY  SPOJE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3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šechny  lidské  systémy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ou  od  ještěrů  z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4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ustále  si  volí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ruh  života,  který  žije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4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me  milovátk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rá  v Nebi  čekají  vás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4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  láskou  a  pochopen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i  pozoruj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4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ujete  s  ještěr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abylonii  loutkolid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4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  je  podivně  hnutej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4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herské  Hradiště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4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ŠTAR  ŠERAN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elitel  Velké  vesmírné  flotil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4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TAAH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elitel  Vesmírné  flotily  z  Plejád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4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se  budete  mít  rád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ním  jazykem  budete  mluvi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4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 láskou  a  pochopen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ou  scénu  vidí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5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štěři  si  z  vás  udělal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MĚLÁTKOVÝ  SVĚ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5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jprve  DÁVEJ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ste  ODMĚNĚN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5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negativním  stavu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73   415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áte  svobod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povědnost  a  důsledk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5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se  milovat  bude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tročit  přestanet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5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jde  o  teorie,  al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  zážitky  na  vlastní  kůž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5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ak  se  vám  líb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žitky  loutkolidí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5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Internet  a  mobil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vnějším  ovládání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5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Internet  a  mobil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dovedou  do  dí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5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Internet  a  mobil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dílem  pekelný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6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CHNO  JE  JINAK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6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važská  Bystrico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ÍTEJ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  loutkolidském  královstv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6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jednou  obrátít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o  Domova  k nám  přiletí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6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aše  černé  sál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děr  značí  směrová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6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Internet  a  mobil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čí  niternou  komunikac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6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Internet  a  mobil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izolují  a  separuj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6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ak  se  vám  líb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riéra  loutkolidí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6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hleďte  dolů  ani  dozad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74   416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1 + 1   NEJSOU   2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 loutkolidském  pasvětě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7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měrují  vás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o  je  váš  problém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vesmirni-lide.cz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7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rdce  svá  jste  zahodili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olíte  si  čipové  totalit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7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zchopte  se  loutkolidé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jevte  svá  čistá  sr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7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Internet  a  mobil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  zem  vás  směřuj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7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Internet  a  mobily  vás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Temných  světů  směruj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7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rdce  své  jste  zahodil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te  si  utrpení,  nemoc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7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LÉČ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7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lavičín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7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trokárna  bez  oken  j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říprava  podzemních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vesmirni-lide.cz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7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rdce  svá  jste  zahodili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měřujete  se  do  dí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8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rdce  svá  jste  zahodil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rach  je  pánem  vaší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8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zchopte  se  loutkolidé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jevte  svá  zářivá  sr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8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ilujete  iluzi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ste  ještěrčí  loutky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8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ilujete  iluzi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se  ještěři  s  vámi  nemazl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8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je  zázrak  zázraků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75   418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Život  je  dar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je  hr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8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I  jiní  tě  mají  rád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  neustále  ti  pomáhaj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vesmirni-lide.cz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8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ŠÍMEJ  SI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ím  vším  jsi  ovládaný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8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dívej  se  nahor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ť  a  nepřistávej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8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asaď  si  křídla  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leť  za  námi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9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e  vesmír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plno  života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9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ztrácej  to  Světl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sobě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9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J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9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ové  Zámky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te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9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rálovství  vadn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dyž  schází  v  něm  lásk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vesmirni-lide.cz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oužíš  zářit  ?   Anebo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plyneš  s  chladem  a  Tmo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9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rdce  svá  jste  zahodil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te  čipové  královstv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9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ráčíte  s  Anděly  do  Neb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ebo  s  ještěry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9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idím,  neslyší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CÍTÍM   ! !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1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slední  bude  prvn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první  bude  posled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hory  přenáš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 76   42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Zeptej  se  seb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pozitivního  děláš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0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rezentace  UFO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  od  ještěrů  z  pekel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řes  UFO  vás  ovládají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štěři  z  pekel  k  sobě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ravé  štěst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dosáhnete  vynucování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AHOJ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Vítej  sluníčko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0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HOJ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tej  hvězdičko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přestávejte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A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OPIČEN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říbrami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ZOR  na  ufon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ou  to  pekelné  program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ZOR  na  ufony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áhnou  vás  do  pekelné  dí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ZOR  na  ufon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mají  srdce  a  ci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POZOR  na  ufon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jsou  to  pekelní  ještěř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rezentací  UF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dete  s  ještěry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rezentací  UF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ještěři  táhnou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so  ponižuje  vibrac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77   42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Milujte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nikdy  nepřestávej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olíte  vzestup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bo  propad  do  pekel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1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ahoďte  programy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štěrů  z  pekel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2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šechno  stojí  n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é  lásce  Stvořitel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2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  hezké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ájemně  si  lásku  dá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2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taňte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enci  Andělů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ILUJ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na  nic  už  nečekejte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E  MÁŠ  DUŠI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olín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uchopíte  čistou  lásk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ak  prozáříte  svůj  živo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2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áska  je  dar  Stvořitel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  to  inteligence  Světl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2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ak  jako  tehdy  jste  nepoznali  Ježíš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i  dnes  nepoznáte  Světlonoš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2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řiďte  se  vnějškem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VNITŘKEM   ! !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3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ISTÁ  LÁSK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tiší  každou  bouř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3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o  není  zakázáno,  je  dovolen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t  do  Temných  světů,  Ústavo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3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E  MÁTE  DUŠI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78   423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Vybíráte  s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v  Nebi  či  v  peklech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3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aci,  paci,  pacičk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žijete  ze  lží,  lidičky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vesmirni-lide.cz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3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aci,  paci,  pacičky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vládají  vás  jak  hračičk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3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oukej,  jak  ten  čas  let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vy  pořád  jste  dět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3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te  omezené  form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řídí  vás  ještěrčí  norm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3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ak  se  do  lesa  vol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k  se  z  něho  ozýv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3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znejte  láskyplné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ormy  života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4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I  ZÁŘ  SRDC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4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ratislavo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4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aci,  paci,  pacičk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vládají  vás  ještěř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vesmirni-lide.cz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4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aci,  paci,  pacičky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hrajete  s  ještěry  kuličky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4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blékáte  znaky  ještěrů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áni  z  Temných  svět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4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jď  a  staň  s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ZDÁVÁTKEM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4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ilujete  jenom  své  účt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k  Zemi  nemáte  již  úct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4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máhej  lid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žít  v  klid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4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JE  JMÉNO  JE  LÁSK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79   424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Muž  ženu  a  žena  muž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at  maj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5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astav  se  člověč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  již  nehřeš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5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o  pořád  sháníš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HÁNÍTKO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5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o  pořád  honí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ONÍTKO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5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o  pořád  vymýšlí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MÝŠLÍTKO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5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o  pořád  kalkuluje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LKULAČKO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5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Co  pořád  loutkuje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5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I  LÁSKOU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5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eská  Lípo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5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ancuj,  tancuj,  vykrúcaj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n  si  ten  život  nezkrúcaj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5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oukej,  se  mnou  si  píseň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roukej,  a  rozdávej  dá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6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a  koho  se  vymlouvá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MLOUVÁTKO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6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RPÍTE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nom  na  SEBE  myslí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idé,  vy  jste  byli  také  Andělé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jevte  své  Přátel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6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jste  tu  sam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me  pořád  s  vám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6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te  v  míru  a  radost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80   426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Milujeme  vás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jsme  tady  s  vám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6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volíš-li  SR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pátky  již  nepůjdeš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6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Zvolíš-li  SRDC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ede  tě   STVOŘIT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6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Zvolíš-li  SRDC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  odletí  do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6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Zvolíš-li  SRDC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se  ti  změní  sla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7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Zvolíš-li  SRDC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pustíš  loutky  hla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7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Zvolíš-li  SRDC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vat  se  ti  chc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7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ĚJTE  SE  RÁD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7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Šumperku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7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volíš-li  SR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život  zkvalitníš  hla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7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Zvolíš-li  SRDC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bavíš  se  nemocí  hla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7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Zvolíš-li  SRDC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jevíš  naše  rádc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7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Zvolíš-li  SRDC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deš  už  beče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7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Zvolíš-li  SRDC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ročení  minulostí  bud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7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Zvolíš-li  SRDC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y  vypudíš  hladc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8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ĚJTE  SE  VŠICHNI  RÁD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81   428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Milujeme  vás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jsme  tady  s  vám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8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ovináře  bav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ás  táhnout  za  ještě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8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édia  se  baví,  jak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ás  táhnou  za  ještě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8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Hlavní  práce  médi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áhnout  vás  do  díry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8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LUNÍČK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síš  v  srdci  Nebíčko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8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Čistá  láska,  naděj,  vír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ť  života  všehomír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8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y,  co  o  energie  bojuje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svůj  si  ničí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8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ír  strážíme  s  vám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8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Strakonic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budete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9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áte  tu  mohutné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asové  ještěrčí  ovládá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9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idíme  z  vesmírných  lodí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ezuzdné  ovládán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9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roudy  lásky  vám  posílám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  vesmírných  lodí  na  Neb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9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vé  SRDCE  =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vý  proud  v  komunikac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9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kora,  láska,  odpuštěn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cestou  k  vysvoboze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kora,  láska,  odpuštěn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vázly  ve  vašem  zapoudřen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9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LÁTE  KROKY  ZPĚ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82   429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Nechte  svě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své  hrudi  tanči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9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em  jménem  LÁSK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ě  v  Nebi  čeká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2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em  jménem  LÁSKA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n  si  ji  zvolit,  tě  čeká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spíchej  pomal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zažiješ  tolik  zázraků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íra,  život  a  síla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 tvém  srdci  je  ukrytá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0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SVOBOĎ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é  zapouzdřené  DUŠ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ásku,  radost,  štěst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loutkolidé  nect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ŽÍT  ŽIVOT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0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ísku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0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y,  co  o  energie  bojuje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  Temných  světech  skončí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y,  co  o  energie  bojujet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máte  víru  ve  Stvořitel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astav  se,  mlč  a  poslouchej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ům  Světla  naslouchej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idé,  vy  jste  byli  také  Andělé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jevte  své  Přátel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ělej  PRO  lidi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é  tě  pak  vzbud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vůj  loutkový  spánek  j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ůsledkem  negativních  voleb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I  TĚ  LÁSKO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83   4313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í  pravd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to  tak  musí  bý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CHNO  MŮŽET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MĚNI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chno  je  pomíjiv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ině  LÁSKA  je  věčn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jetky, věci  a  věcič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pomíjivé  hračičk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kuji  vám,  že  js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razí  milovaní  Andělé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bychom  si  bez 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čali,  ANDĚLÉ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te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čistou  lásku  si  dávej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e  máš  oči,  uši  a  cit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setín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ýt  tupý,  bezduchý  a  bezcitný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dnes  není  modern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Vesmíru  jsou  bytost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yplné  i  pekelné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pirála  duchovního  vývo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vládání  života  ukazuj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inou  věčnou  hodnot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ČISTÁ  LÁSK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lavu  do  písku  nestrkej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inak  si  tě  vezme  rohatej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ýchod  značí  přibývání  Svět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pad  zase  přibývání  Tm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AŇ  SE  MILOVÁTKEM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84   43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Není  pravda            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že  to  tak  musí  být  !      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3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Když  média  vypnete    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bát  se  přestanete  !   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3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Reality  show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z  vás  dělají  LOUTKY  ! 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3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Reality  show            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z  vás  udělají  nelidi  !  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3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Reality  show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cesta  do  pekl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3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 xml:space="preserve">Dnes  byl  vzácný  den       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 xml:space="preserve">přišel  k  nám  ANDĚL  !      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3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Volám  vás  volám        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Anděly  Nebe  k  nám  !    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3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ZAMĚŘ  SE  NA  SEBE   ! 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olín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3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nucují  vám  pekelnou  hudb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  cenzurují  pozitivní  hudb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3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eastAsia="Arial" w:cs="Arial" w:ascii="Arial" w:hAnsi="Arial"/>
          <w:b w:val="false"/>
          <w:color w:val="0000FF"/>
          <w:sz w:val="48"/>
        </w:rPr>
        <w:t xml:space="preserve"> </w:t>
      </w:r>
      <w:r>
        <w:rPr>
          <w:rFonts w:cs="Arial" w:ascii="Arial" w:hAnsi="Arial"/>
          <w:b w:val="false"/>
          <w:color w:val="0000FF"/>
          <w:sz w:val="48"/>
        </w:rPr>
        <w:t>INTERNET   =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ekelný  ovládací  systé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4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nes,  zítra,  každý  den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íte  se  milovat,  dávat  jen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4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nes  byl  vzácný  den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miloval  nás  ANDĚL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4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Dnes  byl  vzácný  den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  <w:highlight w:val="yellow"/>
        </w:rPr>
      </w:pPr>
      <w:r>
        <w:rPr>
          <w:rFonts w:cs="Arial" w:ascii="Arial" w:hAnsi="Arial"/>
          <w:color w:val="0000FF"/>
          <w:sz w:val="48"/>
        </w:rPr>
        <w:t>radil  nám  ANDĚL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4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poznáte  zázrak  lásk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dou  nikdy  válk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4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ZNÁVEJ  SÁM  SEB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85   43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je  krásn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člověk  lásku  dáv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přece  tě  máme  rád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  když  jsi  loutk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íroda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cná  čarodějk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ďte  zesilova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gativních  energi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adostný  je  návr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pozitivního  stav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ějme  se  rád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č  bude  naše  srdce  bí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ujete  v  takt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čího  program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U  NECH  SÁLA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lašské  Meziříčí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Kam  vede  tvá  cesta  ? 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e  Stvořite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o  do  ještěrčího  pekl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lej  pro  druhé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stli  se  nechceš  zrodit  v  peklec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lej  pro  druh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inak  se  zrodíš  v  peklech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d  nikoho  se  nepovyšuj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  nikým  se  neponižuj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ijte si přírody, dokud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ji ještěři neznič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kud  jste  ovládáni  ještěr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1 + 1  nemohou  být  dvěm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ÍTÍ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86   43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 loutkolid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můžeme  bý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níze  vás  ni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u  v  srdcích  znič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v  zajet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ých  ILUZ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saď  si  kříd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poleť  do  Domov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rž  se  SRD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ž  nosíš  v  hrud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v  hrud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ír  v  srdc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rach  je  hlav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č  ještěr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ívej  se,  už  SVÍTÁ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ptovský  Mikuláš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níze  vás  ni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konale  zotroč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M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bu  odvěkou,  své  SRDC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i  na  knoflí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M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ÍLY  SVĚTL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alešné  loutkolid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I  NÁDHERNÁ,  LÁSKO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87   43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aňte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enci  Anděl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se  opájí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n  přijímá  ještě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se  řídí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chycen  v  pavoučí  sít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ď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travou  ještěr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oucnost  tvoř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vašich  SRDCÍC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vinové  stánk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poslouchá  pavěd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na  cestě  do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ÁZÁNÍ  NA  HOŘ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rutnov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jsme  sprejeř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rafiti  sem  posílají  ještěř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starosti  o  peníze  a  majet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znakem  těžkého  ovlád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divujete  vnější  lesk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gram  ještěrů  baštít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ajete  si  na  svém  písečku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te  ovládání  ještěr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se  řídí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ho  vlny  z  pekel  zabij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se  řídí  méd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jímá  pekelné  program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MASO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88   43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a  zdravou  přírod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  bez  lás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paskvi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peněžní  systé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něžní  systé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rlovu  univerzit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y  v  těl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3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ročení  v  otrokárnác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UNCE  STÁLE  SVÍTÍ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oměříž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vám  lž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o  když  tiskn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nemoc  z  ovládání  ještěr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tí  jedině  proudy  ČISTÉ  LÁS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m  veselou  hudb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ubečenou  hudb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m  veselou  hudb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smutnou  hudb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mradlavou  Prahu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mradlavá  aut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KAME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89  44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kademie  věd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monopolní  podnik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JS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a  ovládaná  ještěry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zařuji  lásku  a  chlad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bych  se  nerozpusti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lásku  objev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 otroctví  se  vymaní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ítíš  ten  chlad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  námi  začneš  hicov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merickou  pavědu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merickou  pavěd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i  zotročenou  loutko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 námi  začneš  hicova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eb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n,  kdo  nemilova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poznal,  co  cítím  já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i,  co  srdcem  nemil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ještěrčí  loutkolid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SVĚTLO  šíř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y  bezpečně  rozzuří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mu,  kdo  nemiluj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pravda  NEDOSTUPN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zpívám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  Nebes  vše  dávám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si  před  lét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i  lidé  zazpíval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IN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90   44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sím  v  sob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cit  soucítě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astronomy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hlupují  loutkolid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stronome,  zkoumá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padkový  koš  Nebe  !!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dostaneš  mě  ještěr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pekelných  program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jen  chvíli  stá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ojí  opodá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umím  s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lásku  jen  hrá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a  na  kočku  a  my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nčí,  milá  Tonč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ceš  být  v  obraze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ohumín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á 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KTA  JEŠTĚRŮ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á 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kta  pekelných  ještěr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jhorší  pro  loutkolidi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nformní  ovládací  progra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svého  Ducha  a  duši  objev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  otroctví  se  vymaní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sebou  samým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  loutkou  budet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 otroctví  se  vymaní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oboda  provádět  z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od  pekelného  ještěr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  astronomy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91   444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tědrý  de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m  každý  den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chali  jste  se  chyti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ještěrčích  sítí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dostaneš  mě  ještěr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svých  sít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nvestovali  do  vás  ještěř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loutkolidský  podnik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báci,  kteří  vás  ovlád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námi  odhalová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 vašich  myšlene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nemocněl  tento  svě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ský  loutkosvět  je  t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nechcem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e  síl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volen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až  po  uš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programech  ještěrčíc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jí  vás  ještěři  z  peke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dm  milionů  le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SVĚTLO  šíř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y  bezpečně  rozzuří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a  Země  je  živ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ící  bytos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ičte  planetu  Ze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o  ona  zničí  vás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ičte  planetu  Ze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ými  zlými  myšlenkam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hle  je  moder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92   44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emkni  své  srd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áčku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vám  na  nic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tože  otročíte  za  nic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oní  vás  ještěř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o  naduté  kozy  !!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oní  vás  ještěř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o  nadmuté  kozy !!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  čipy  do  tě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rovala  už  Fatima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  bez  LÁS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paskvi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  bez  LÁS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zmetek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hle  dnes  let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herský  Brod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ívejte  se  do  nemocnic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vás  tam  stále  víc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y  do  těla  je  t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tato  zem  nechtěl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ím  to  je,  že  tento  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řád  LOUTKUJE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ezervujte  si  míst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nemocnici,  loutkolid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ále  více  CHEMI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vašem  pseudojídle  j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tu  otrokárn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  oken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š,  co  je  to  svobod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94   44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ášlím  tě  lásk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ím  co  má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CUJTE  VÍC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TE  SE  MÍT  HŮŘ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užij  lepk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taneš  mít  depku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chyti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a  za  ocas :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posl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y  do  pekel :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y  se  s  ještěr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mazlíme :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středu  Evrop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něco  děje :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láskujte  se  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odonín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o,  Bože  lásk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e  ťa  lidé  berú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4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ítíme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cestu  k  ná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uce  máte  nejen  na  prác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i  na  hlaze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Opakování, matka moudrosti:</w:t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le PODKLADŮ LEPEK V </w:t>
      </w:r>
      <w:r>
        <w:rPr>
          <w:rFonts w:cs="Arial" w:ascii="Arial" w:hAnsi="Arial"/>
          <w:b/>
        </w:rPr>
        <w:t>REKLAMNÍCH PROSTŘEDCÍCH</w:t>
      </w:r>
      <w:r>
        <w:rPr>
          <w:rFonts w:cs="Arial" w:ascii="Arial" w:hAnsi="Arial"/>
        </w:rPr>
        <w:t xml:space="preserve"> na </w:t>
      </w:r>
      <w:r>
        <w:rPr>
          <w:rFonts w:cs="Arial" w:ascii="Arial" w:hAnsi="Arial"/>
          <w:b/>
          <w:color w:val="FF0000"/>
        </w:rPr>
        <w:t>www.andele-svetla.cz www.vesmirni-lide.cz www.universe-people.cz</w:t>
      </w:r>
      <w:r>
        <w:rPr>
          <w:rFonts w:cs="Arial" w:ascii="Arial" w:hAnsi="Arial"/>
        </w:rPr>
        <w:t xml:space="preserve">  si můžete zhotovit ŘADU JINÝCH NÁSTROJŮ ŠÍŘE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RAZÍTKO, VIZITKU, ODZNAK, LIBOVOLNĚ VELKÝ NÁPIS, např. šířky A6, A5, A4, A3, A2, A1, A0 a větší venkovní nápisy, NÁPIS NA TRIKO, OBLEČENÍ, TAŠKU, KOLO, AUTO, DO OKNA BYTU A VÝKLADU NA SKLO ZEVNITŘ, VENKOVNÍ VELKÉ NÁPISY, BILLBOARDY. Též lze použít podklad pro šíření Světla POŠTOU, SMS, MAILEM, DÁT NA WEBOVÉ STRÁNKY, INZERÁTY V MÉDIÍCH (i do knih a časopisů, novin a přelepení čárových kódů) atp. Můžete psát fixem či barvou kde je třeba.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Máte NEOMEZENÉ MOŽNOSTI V ŠÍŘENÍ SVĚTLA DO TMY  !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vstaňte  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  čipomani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xpres  mléčné  dráh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ě  zve  na  kosmický  vandr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vstaňte  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  ještěry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Obyajntext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srdíčkujte  se  do  Neb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vesmirni-lide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95   4505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ále  si  vol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  nebo  PEKLO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ále  si  vol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těstí  nebo  neštěst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laďte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frekvenci  LÁS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jste  sa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Vesmír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zsvěcujem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SRDC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zsvěcujem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VĚDOM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zsvěcujeme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ŘÍTK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kážu  ti  cestu  ráj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řeclav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ále  si  vol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Y  nebo  JEŠTĚR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slyšíte  naš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lepání  na  dveře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echte  si  sedří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nemohoucí  těl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zsvěcujem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SRDCE  a  VĚDOM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echte  s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dřít  vaše  ru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Polovinu  života  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lež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deme  vás  do  Neb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eastAsia="Arial"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t>List 96   45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nemohoucí  mimin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ročte  víc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dete  mít  nic  (nič)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technika  je  z  peke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je  pro  nás  ŠROT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CE  má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svíce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íření  SVĚT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otázkou  mé  ct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íření  SVĚT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mojí  podstato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vůli  šíření  SVĚT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em  se  tu  narodi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LAS Z NEB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rlová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ročte  víc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te  se  mít  nanic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še  SVĚTLO  změ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prach  vaši  Babyloni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IŘTE  SVĚTL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zůstane  kámen  na  kamen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hleď  na  své  ru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nich  držíš  svůj  živo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sud  je  ovládací  progra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ů  z  pekel  na  loutkolid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tvořili  jste  s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MUNITU  NA  ZL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LAS  Z  NEB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97   45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m  jste  to  dotáhli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chte  toho  blbnut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problém :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raz  2000  do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a  Země  zobrazu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rozhodně  neží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te  Ze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na  vás  miluje  také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ÁZÁNÍ  NA  HOŘ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ána  Ježíše  Krist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oř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yšlenkové  smetiště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ěníme  vaše  vědom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avlíčkův  Brod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m  jste  se  dopracovali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m  jste  to  dopracovali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a  Země  zobrazu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vou  scénu  lidstv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ROZLIŠUJETE  mez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brem  a  zl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  moderátor  =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ubovibrátor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stavte  ničení  planety  Země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gativními  myšlenkam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milujte  se  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98   45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str  Jan  Hu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yl  naším  Světle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íčko  zář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ílým  Světlem  STVOŘITEL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íčko  zář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ílým  Světlem  LÁS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íčko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ezké  a  roztomilé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pretiny  vás  zv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  nám  do  Neb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ďte  zbož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ů  z  Temných  svět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ůh  v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jste  to  zač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LO  NEBES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škov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ujete  půlnoční  královstv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iz  Pyšná  princezn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LOUTKUJT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aději  miluj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rujeme  duše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jí  vás  ještěř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rujeme  vás,  loutkolid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jí  vás  ještěř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uníčkové  královstv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cház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láda  sluníče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Zem  přicház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LO  Z  NEB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99   45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SKÉ  NÁROD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vola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SKÉ  NÁROD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tad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SKÉ  NÁROD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átek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SKÉ  NÁRODY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IL  SVĚTL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atý  Jiř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ojuje  s  ještěre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neste  se  do  Neb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o  motýli  v  dá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jdeme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vesmírné  lodi  v  Neb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ůh  ví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jste  to  zač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okolov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y  z  vás  uděl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i  na  knoflík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é  národ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IL  SVĚTL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se  do  lesa  vol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k  se  z  něho  ozýv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ola,  hola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VÁ  ZEM  vás  vol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ojíte  před  čipovou  past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ojíte  před  čipovou  propast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ULTURA  Z  NEBES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100   458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  nás  nesledujeme  TV</w:t>
      </w:r>
    </w:p>
    <w:p>
      <w:pPr>
        <w:pStyle w:val="TextBodyInden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hodně  se  milujem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58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ohle  vám  médi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řekrucují  a  zatajují :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58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ohle  v  médiích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najdete :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58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do  vám  s  láskou</w:t>
      </w:r>
    </w:p>
    <w:p>
      <w:pPr>
        <w:pStyle w:val="TextBodyInden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poradí  ? 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58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JSME             </w:t>
      </w:r>
    </w:p>
    <w:p>
      <w:pPr>
        <w:pStyle w:val="TextBodyInden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vašich  SRDCÍCH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59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snaž  se  být  dospělým</w:t>
      </w:r>
    </w:p>
    <w:p>
      <w:pPr>
        <w:pStyle w:val="TextBodyInden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když  jsi  pořád  dítě  ! 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59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Vymotejte  se     </w:t>
      </w:r>
    </w:p>
    <w:p>
      <w:pPr>
        <w:pStyle w:val="TextBodyInden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z  ovládacích  programů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59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ULTURA  SVĚTL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5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nojmo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udeš  nadále  loutkovat</w:t>
      </w:r>
    </w:p>
    <w:p>
      <w:pPr>
        <w:pStyle w:val="TextBodyIndent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59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ničte  si  oči  a  živo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obilem  a  internete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  <w:t>4595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šechno  prováděj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z  perspektivy  ptač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59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ÁSKA  je  sblížení</w:t>
      </w:r>
    </w:p>
    <w:p>
      <w:pPr>
        <w:pStyle w:val="TextBodyInden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nota  a  souzně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59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ůležitá  zpráva   ! ! !</w:t>
      </w:r>
    </w:p>
    <w:p>
      <w:pPr>
        <w:pStyle w:val="TextBodyIndent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OVLÁDAJÍ  VÁS  JEŠTĚŘ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59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Lákáme  včelky</w:t>
      </w:r>
    </w:p>
    <w:p>
      <w:pPr>
        <w:pStyle w:val="TextBodyInden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kopretin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5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akpak  je  dnes</w:t>
      </w:r>
    </w:p>
    <w:p>
      <w:pPr>
        <w:pStyle w:val="TextBodyIndent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u  nás  v  Nebi  Doma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6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NEBESKÁ  KULTUR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01   46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me  štědrý  de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ždý  den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pojte  sv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EVŘENÁ  SRDC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se  vám  líb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pod  kamerami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ROVÁNÍ  !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jí  vás  ještěř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ZOR  !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jí  vás  ještěř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ívej,  kve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á  kopretin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z  vás  chtě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dřít  kůž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MĚ  SLUNÍČEK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ičín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ročil  jsem  na  počíta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jsem  přišel  o  oč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bil  bude  povinnou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ýbavou  mimin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tějí  vás  otrávi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ovatým  životem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gramy  v  počítačí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od  ještěrů  z  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káme  motýl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kopretin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vás  chtějí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tahat  k smrt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není  ovlád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02   46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zpívej  si  po  rán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zpívej  si  večer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padli  js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hmotové  křeč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padli  js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TOTALITY  HMOT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ROVÁ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  TOTALITOU  HMOT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DÁ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TOTALITY  HMOT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,  přestaňte  hrá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hru  ještěr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  čisté  lásky  js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AMI  Temných  si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Č  TU  JSEM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áslav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ďte  zbož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ů  z  Temných  svět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ďte  firm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ů  z  Temných  svět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mobilujte  a  nemailuj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aději  miluj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mě  je  předpeklí  rá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  nebo  peklo  si  vybereš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  lhářů  se  hrout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SVĚTLE  PRAVD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se  vymotáte  ze  lží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se  vám  PRAVDA  zjev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JE  LÉK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03   46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é  národ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átek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n  mne  vít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SVÍT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ch  znít  SRD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y  čisté  záříc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a  na  čipové  kart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brzy  skon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zmi  srdce  do  dla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zsviť  SVĚTLO  LÁS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ím  to  je,  čím  to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kritik  nenapíše  píseň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ím  to  je,  čím  to  je,  proč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věci  tak,  jak  jsou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ME  POSLOVÉ  NEBES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utná  Horo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ročte  víc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jdete  do  márnic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UJE  se  ti  dobř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ještěrčích  programech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  nás  nemám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mradlavá  aut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ím  to  je,  čím  to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mladí  netouží  být  moudří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ím  to  je, čím  to  je,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ten  co  neumí  zpívat,  zpív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ím  to  je,  čím  to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létat  neumí  lidé,  ale  ptác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ATÉ  Z  NEB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04   46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  NÁS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ODNĚ  MILUJEM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  NÁS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ZAMYKÁM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  NÁS  s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ODNĚ  ZPÍVÁM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  nás  mám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odně  volného  čas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  NÁS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OTROČÍM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  NÁS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MÁME  50 %  DANĚ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še  NÁRODY  SVĚT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Í  LÁSKU  A  MÍR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ĎTE  JAKO  KOBYL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atc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ni  vás  ovlád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Temných  světů,  lidé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eatury  z  pekel  vás  ovládají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Temných  světů,  lidé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je  mnoh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ásnější,  než  sen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vás  manipul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ědomě  do  Temných  svět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ÉTÁME  SI  PO  VESMÍRU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M  CHCEM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ÉTÁME  SI  PO  VESMÍRU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MILUJEME  S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saďte  si  KŘÍDL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05   46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miluje  Pravd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Nebi  najde  Domovin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étáme  ja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uláci  po  hvězdác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létli  jsme  z  hvězd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alekých  i  blízkých  přec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hání  nás  zázrak  jmén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UCHOVNÍ  SRDC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,  o  čem  se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nom  zdá …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enkrát  za  dlouhý  ča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  otvírá  svou  náruč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en  2006  – 20° C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en  2007  + 6° C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dy  čistá  LÁSKA  vítěz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učenc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rtovizi  na  vás  upek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z  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cí  programy  na  lid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všude  stejné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se  řídí  internet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áčí  do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se  řídí  mobil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áčí  do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diagnóza :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obecké  parazitní  vegetov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diagnóza :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sukováni  ve  lžíc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děti  na  knoflí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06   46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ichni  jsou  zván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n  račte  dá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dy  nezůstáv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kdo  sá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tím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křídlech  věčnost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 každém  z 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o  s  dobrem  zápas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,  dobr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udrost  existuj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vno  jste  n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pustil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cházíme  k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u  rozdáva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vás  krmí  jed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áslav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é,  ovládají  vás  jako  lout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báci  z  pekel  na  90 %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é,  ovládají  vaši  mys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báci  z  pekel  na  90 %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,  ovládají  vaši  mys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rašidýlka  z  pekel  na  90  %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programovali  vám  socialism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kapitalismy  ještěři  z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programovali  vám  demokraci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z  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programovali  vám  bubácký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ežim  ještěři  z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de  z  vás  chlad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07   46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vá  Zem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vítá  ve  své  náruč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  je  barevný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  černobílý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6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míchejte  s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hár  ČISTÉ  LÁS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učte  se  „ platit “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O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dá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zůstáv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kázali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zpív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vícekrá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iděl  jsem  tvou  tvář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aj  píseň  LÁS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iešťany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te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vá  Zem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nemá  konec  ani  začátek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je  lé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  vedlejších  účink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je  lé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  nemocnic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je  krásn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U  DÁ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echte  se  ohlup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ediální  lž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chceme,  abyste  skonči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Temných  světech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dujte  Babyloni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08   47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U  vzí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nemoho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knoflí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mířili  jste  si  na  výle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Temných  svět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VÁ  ZEM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tských  snů  a  př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jte  si  na  ně  POZOR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to  pekelní  ještěř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SRD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východ  nouzový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ěstujte  si  k  sob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ájemnou  úctu  a  lásk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ťte  jako  MOTÝL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nešov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tej  v  Nové  Zemi  poháde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e  zlob  a  hádek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můžete  milovat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sami  sebe  nemiluje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tláte  se  v  programech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ů  z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usíme  ještěry  ve  vlastní  šťáv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l,  nepravd  a  falzifikac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 ČEM  se  to  tady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TLÁTE  ? ?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plakej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aději  si  zazpívej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KOUKÁ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09   47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te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už  se  nemnož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soupeř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lžích  a  nepravdách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závoď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lžích  a  nepravdách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CLAVSKÉ  NÁMĚST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entrum  podsvět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CLAVSKÉ  NÁMĚST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entrum  divných  lid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ždé  médiu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  knoflík  na  vypnut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vypínáte  televiz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pínáte  ještěr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  ČEM  JE  ŽIVO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roun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v  programech  ještěrů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motáni  po  uš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39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H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jsmradlavější  zlatá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CLAVSKÉ  NÁMĚST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menáda  Temnot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CLAVSKÉ  NÁMĚST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ýkladní  skříň  Temnot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H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obraz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edováním  médi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i  zaručeně  zkazíte  živo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Č  TU  JSTE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10   47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te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už  se  nemnož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myšlenky  a  čin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jí  své  vibrace  energi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jste  na  pochybá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DĚLEJTE  NIC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JÍMAVĚJŠ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  noviny  a  televiz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létli  jsme  a  vidím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ou  scén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partne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Í  váš  majetek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dělali  jste  si  neživo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knoflí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TIŠTE  S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aný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  co  děláte  a  mysl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  své  vibrace  energi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vás  přeměň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pekelné  lid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vás  připrav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pekelných  svět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létli  jsme  a  vidím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HUTNÉ  LOUTKOV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láte  si  z  manželstv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ROKÁRN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VYPÍNÁ  MÉD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HRÁV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JEŠTĚ  DĚT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11   47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edováním  médi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porujete  násil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jí  vás  ještěři :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zděl  a  panuj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edováním  médi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porujete  lha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edováním  médi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stanete  NELIDM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dělali  jste  si  sa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 manželství  FIRM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věznili  jste  se  sa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MANŽELSTV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,  co volíte,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rčuje  kvalitu  života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  TELEVIZ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yjov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cete-li  se  vysvobodit  ze  zakletí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IŘTE  naše  poselstv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pan  Sobota  vám  řekl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DĚLEJTE  NIC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ndráčková  vám  zpív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ICHNI  JSME  BLÁZN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televizi  je  klíčový  knoflí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PNOUT  ! !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láte  si  z  manželstv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ĚZE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jímejte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  KVALITU  ŽIVOT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DÍLKA  OD  JEŽÍŠK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12   47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ahrazujte  si  lásk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ídlem  a  věcm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berte  si  čipy  již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  se  nám  lépe  ží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LOUTKUJETE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  ještěry  do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namířen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ČERNÝCH  DĚR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I,  LOUTKUJE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o  naozaj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é,  vy  UM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ásně  LOUTKOV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bíhá  demontáž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ého  systém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NAŠE  VEDE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břehu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láte  si  z  domácnost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kladiště  nepotřebných  věc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nželství  je  progra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ů  z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edování  médi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život  zaručeně  znič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I,  LOUTKUJE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o  kdyby  vám  šlo  o  živo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kový  loutkolidský  podni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me  ještě  neviděl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zebíráme  loutkolidský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ystém  na  šroub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krmte  se  pomluvam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13   47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te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strachů  již  zanech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chce  ŽÍ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usí  v  srdci lásku  mí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miluje  blud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áčí  do  černé  dír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te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SRDCI  svému  věř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ské  královstv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chází  na  planetu  Zem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zebereme  loutkolidský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ystém  na  šroubky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7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bíhá  demontáž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ého  pasvět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NŽELSTVÍ  =  FIRM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nc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ěřte  ji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Ježíš  byl  na  kříž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ěřte  těm,  co  vás  ovlád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i  nos  mezi  očim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ské  královstv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vám  otevřené  v  SRDC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káme  vás  v  Neb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elá  dlouhá  tisícilet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é,  nejste  ve  Vesmíru  sa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vás  obelhávají  pavědc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 láskou  je  svět  k  pohledá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 láskou  člověk  má  šanc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raňte  soukromí  bližníc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14   48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te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strachů  již  zanech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íváme  se  na  loutkolid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ani  nedutám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kročte  s  odvah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  ČISTOU  LÁSKO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tahujeme  utopen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 moře  zel  a  nepravd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raňte  si  lidé  chraň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před  ještěry  z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řila  myšička  kašičk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ještěrčím  rendlíčk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yšeli  jste  to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letěli  Andělé  Nebes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te  v  míru  a  radost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poľčany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te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íváme  se  na  loutkolid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ani  nehlesnem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jste  na  pochybá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stavte  se  a  čekej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inou  skutečností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LO,  BŮH,  LÁSK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mnovibrační  energií  je  dává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ubovibrační  energií  je  bra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mnovibrační  energií  je  lás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ubovibrační  energií  je  strac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Úsvit  do  Tmy  přichází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zpouští  loutkové  královstv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MERY  VÁS  UBI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15   48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é  rozsypáv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vězdy  po  celé  Zem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Ústa  máte  taktéž,  mil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LÍB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dlím  se  modl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éž  jsem  to  j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hlížíme  do  ještěrčíh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ého  královstv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ívej  se  kol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táčci  ještě  zpívaj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  se  blýsk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ou  záříc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ě  burzovní  zpráv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kají  nic  (nič)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enci  všude  ži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márno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ívky,  hoši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ete  v  odpadkovém  koš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bez  čisté  lásky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naprogramovali  ještěř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lej  pro  druhé,  jinak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peklech  ocitne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ore  háj,  v  programe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ů  nenajdeš  ráj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chází  období  lidstv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lení  zrna  od  plev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ou  tě  zahrnuj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vítečku  milý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jímejte  realitu  s  lásko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16   48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iše  přicház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zrak  LÁS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ský  a  slovenský  jazy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vzájemně  obohacuj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utop  se  v  to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žije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ete  pohádk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  ztracené  lásce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ete  pohádk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smrtelná  tet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pírujete  si  vzájemn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a  a  nepravd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o  lásku  vyhá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  vašich  domov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echte  lásku  utéc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itavy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te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láska  je  v  tísn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jí  vás  dálkově  ještěř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cete  se  smát  a  radovat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nažte  se  od  hmoty  osvobozova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začnete  svá  srdíčka  otevírat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cítíte  v  nich  Světlo  Andělů  hřá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jednou  zvednete  hlavy  k  Neb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dojde  k  vašemu  vysvoboze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=  Bůh  =  člově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láska  =  ovládači  =  loutk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yslíte  si,  že  nad  vás  ne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to  žijete  v  utrpe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as  nás  neho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17   48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ojte  se  přátel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ojte  se  pravd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áváme  vám  ruk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táhneme  z bažin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matujeme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jste  byli  u  nás  v  Neb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tu  u  nás  v  Neb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é  rodin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idíme  VŠECHNY  vaš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yšlenky  a  prožit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aleš  a  lež  js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i  nejlepší  přátelé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ete  příbě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LYANN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muto  říkáš  svobod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lansko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y  jsme  svět  bez  násil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en  k  druhému  jsme  mil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m  se  zmítá  ve  smradu  a  špín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,  co  živé  bylo,  pomalu  hyn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ete  pohádku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  prolhaném  království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lik  se  mezi  sebou  pere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je  důležité,  o  to  nedbá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stavte  na  chvíli  kolo  času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slouchejte  vnitřnímu  hlas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ále  větší  výkyvy  počasí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působují  vaše  zlé  myšlen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ení  o  konání  dobr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18   48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bouzíme 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 dálkového  ovlád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ude  kolem 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informace  Světl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ívej  se  kolem  seb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idíš  ty  změny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ledáte  smys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ého  život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smyslem  vašeho  živo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VA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strachu  a  nevědom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bíhá  si  bytí  loutkolid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dravá  potravi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u  neprodejn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ete  příběh  MOMO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ďár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ujete  na  potápějícím  s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ITANIK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aleš  a  přetvář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vaše  základní  vlastnos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izolace  a  separac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ještěrčí  manipulac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krucování  a  falšová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o,  co  máte  tak  rád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ujete  v  bouř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mnozí  se  potáp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z pekel  vám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mění  jména  na  čísl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me  vaši  ZÁCHRANÁŘ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19   48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racíme 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 hloubky  zpě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lik  láskyplných  pís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me  vám  předal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třete  slzy  z  tvář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pohlédněte  k  ná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hlédněte  na  své  ru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nich  svůj  život  drží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bíráte  si  energi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 Nebes  nebo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miliony  voleb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SVÝCH  RUKO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nto  černý  Vesmír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padkový  koš  Nebes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stavte  ničení  lid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nov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hlédněte  na  své  ruc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nich  volby  své  drží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8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se  cít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loutkolidském  království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žíváte  odměnu  dí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zitivním  volbá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žíváte  odplatu  dí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gativním  volbá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kritizuj  třísku  v  ok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sám  máš  v  oku  trá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se  vám  líbí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odpadkovém  koši  Nebes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stavte  ničení  přírod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20   49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ovládán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ktou  pekelných  ještěr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ánovači  z  peke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řídí  živo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i  kosa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  nás  se  zahřeje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oboda  lidi  obelhá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od  ještěrů  z  pekl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Řídíte  se  hloupost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koli  moudrost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átelství,  kter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  cenu  ŽIVOT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hoďte  si  sv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ýhybku  život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MON  JE  ZKÁZ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ničov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  televizi  vám  program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ování  ještěři  z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te-li  ještěr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jdete  do  pekel  za  nim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ěla  důchodců  jsou  plná  jedů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negativních  život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chemické  škodlivé  jídl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povídá  negativnímu  stav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da  je  jednoduch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ožité  jsou  ovládací  program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časí  je  stejně  jak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myšlenky  anomál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v  zóně  vymístě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21   49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jďte  se  k  n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čerstvi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myšlenky  m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zitivní  či  negativní  síl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vedeme  mil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pláčeme  štěstí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vedu  mil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pláču  štěstí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bouzíme  lid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 pseudosn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dělali  jste  s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  svých  rodin  firm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nou  lásku  potká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už  se  nevzpamatuje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N  RÁJ  BUDE  NÁ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tovl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rovská  záplava  dezinformac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od  ještěrů  z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z  pekel  dělají  vš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by  jste  se  s námi  nespojil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čněte  ROZLIŠ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zitivní  a  negativní  čin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mrhejte  drahocennou  energi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ré  máte  tak  mál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vedu  nesmírně  mil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vedete  to  také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  televizi  vám  program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ování  ještěři  z  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esta  ke  štěstí  je  v  nás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22   49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nou  lásku  potká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odletíš  s  námi  do  Neb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esta  ke  štěst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Í  v  televiz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,  co  se  pokazil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dá  napravi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sedli  js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divokého  ještěra  z  pekl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síláme  vám  záchran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nevidíte  j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zdíte  rode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ještěrech  z  pekl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zářič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ubých  vibrac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upeš  se  v  záři  lás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ternberku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  televizi  vás  program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z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těla  jsou  bud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kterých  dlí  ptáčci  -  duš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nou  lásku  potká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přestaneš  loutkov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divoká  jízd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pekel  brzy  skon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příležitos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zcela  změni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vědu  a  pavědc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dy  pravda  a  láska  kve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123   49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bíráte  si  druh  živo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Nebi  nebo  v pekl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nformace,  které  m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enu  život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zvíjej  se  s  ná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UPÁTK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OU  ČISTOU  TĚ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MLADÍM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ujete  v  takt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čího  program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lebím  vás  Anděl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i  pomoc  lid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m  jste  to  dopracova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  na  této  Zemi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  nesmírně  prožívám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helnic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nadále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taktovky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xistu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noho  druhů  život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lověk,  byť  stvořený  k  díl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hrou  násil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seme  vám  Světl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u,  Pravdu,  Moudros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černé  oděvy  odpovíd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mě  ve  vašich  duších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ítíte  ještě  SRDC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ebo  chladně  kalkulujete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gram  ještěrů  bašt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Temných  světů  se  propadá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49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hledá,  ten  najd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800000"/>
          <w:lang w:val="en-US" w:eastAsia="en-US"/>
        </w:rPr>
        <w:t>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ÍČOVÉ  VAROVÁNÍ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777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72"/>
        </w:rPr>
      </w:pPr>
      <w:r>
        <w:rPr>
          <w:rFonts w:cs="Arial" w:ascii="Arial" w:hAnsi="Arial"/>
          <w:b w:val="false"/>
          <w:sz w:val="72"/>
        </w:rPr>
        <w:t>Nenechte  očipovat</w:t>
      </w:r>
    </w:p>
    <w:p>
      <w:pPr>
        <w:pStyle w:val="Heading1"/>
        <w:rPr>
          <w:rFonts w:ascii="Arial" w:hAnsi="Arial" w:eastAsia="Arial" w:cs="Arial"/>
          <w:b w:val="false"/>
          <w:b w:val="false"/>
          <w:sz w:val="16"/>
        </w:rPr>
      </w:pPr>
      <w:r>
        <w:rPr>
          <w:rFonts w:eastAsia="Arial" w:cs="Arial" w:ascii="Arial" w:hAnsi="Arial"/>
          <w:b w:val="false"/>
          <w:sz w:val="16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sz w:val="72"/>
        </w:rPr>
      </w:pPr>
      <w:r>
        <w:rPr>
          <w:rFonts w:cs="Arial" w:ascii="Arial" w:hAnsi="Arial"/>
          <w:b w:val="false"/>
          <w:sz w:val="72"/>
        </w:rPr>
        <w:t>SVÁ  SRDCE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72"/>
        </w:rPr>
      </w:pPr>
      <w:r>
        <w:rPr>
          <w:rFonts w:cs="Arial" w:ascii="Arial" w:hAnsi="Arial"/>
          <w:color w:val="FF0000"/>
          <w:sz w:val="72"/>
        </w:rPr>
        <w:t>ještěry  z  pekel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www.andele-svetla.cz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800000"/>
          <w:lang w:val="en-US" w:eastAsia="en-US"/>
        </w:rPr>
        <w:t>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ÍHÁ  PRVNÍ  DĚJSTVÍ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66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72"/>
        </w:rPr>
      </w:pPr>
      <w:r>
        <w:rPr>
          <w:rFonts w:cs="Arial" w:ascii="Arial" w:hAnsi="Arial"/>
          <w:b w:val="false"/>
          <w:color w:val="000000"/>
          <w:sz w:val="72"/>
        </w:rPr>
        <w:t>Ještěři  vám  chystají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72"/>
        </w:rPr>
      </w:pPr>
      <w:r>
        <w:rPr>
          <w:rFonts w:cs="Arial" w:ascii="Arial" w:hAnsi="Arial"/>
          <w:b w:val="false"/>
          <w:color w:val="000000"/>
          <w:sz w:val="72"/>
        </w:rPr>
        <w:t>dle  VAŠICH  vole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ČIPOVÁ  PEKLA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www.andele-svetla.cz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800000"/>
          <w:lang w:val="en-US" w:eastAsia="en-US"/>
        </w:rPr>
        <w:t>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801</w:t>
        <w:br/>
      </w:r>
    </w:p>
    <w:p>
      <w:pPr>
        <w:pStyle w:val="Normal"/>
        <w:jc w:val="center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color w:val="FF0000"/>
          <w:sz w:val="48"/>
        </w:rPr>
        <w:t xml:space="preserve">Chtějí vás přes ČIPY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ponižovat ještěři z pekel  !</w:t>
        <w:br/>
      </w:r>
      <w:r>
        <w:rPr>
          <w:rFonts w:cs="Arial" w:ascii="Arial" w:hAnsi="Arial"/>
          <w:b w:val="false"/>
          <w:color w:val="0000FF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802</w:t>
        <w:br/>
      </w:r>
    </w:p>
    <w:p>
      <w:pPr>
        <w:pStyle w:val="Normal"/>
        <w:jc w:val="center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color w:val="FF0000"/>
          <w:sz w:val="48"/>
        </w:rPr>
        <w:t xml:space="preserve">Chtějí vás přes ČIPY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ničit ještěři z pekel  !</w:t>
        <w:br/>
      </w:r>
      <w:r>
        <w:rPr>
          <w:rFonts w:cs="Arial" w:ascii="Arial" w:hAnsi="Arial"/>
          <w:b w:val="false"/>
          <w:color w:val="0000FF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7803</w:t>
        <w:br/>
      </w:r>
    </w:p>
    <w:p>
      <w:pPr>
        <w:pStyle w:val="Normal"/>
        <w:jc w:val="center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color w:val="FF0000"/>
          <w:sz w:val="48"/>
        </w:rPr>
        <w:t xml:space="preserve">Chtějí vás přes ČIPY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zabíjet ještěři z pekel  !</w:t>
        <w:br/>
      </w:r>
      <w:r>
        <w:rPr>
          <w:rFonts w:cs="Arial" w:ascii="Arial" w:hAnsi="Arial"/>
          <w:b w:val="false"/>
          <w:color w:val="0000FF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7804</w:t>
        <w:br/>
      </w:r>
    </w:p>
    <w:p>
      <w:pPr>
        <w:pStyle w:val="Normal"/>
        <w:jc w:val="center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color w:val="FF0000"/>
          <w:sz w:val="48"/>
        </w:rPr>
        <w:t xml:space="preserve">Chtějí vás přes ČIPY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zotročit ještěři z pekel  !</w:t>
        <w:br/>
      </w:r>
      <w:r>
        <w:rPr>
          <w:rFonts w:cs="Arial" w:ascii="Arial" w:hAnsi="Arial"/>
          <w:b w:val="false"/>
          <w:color w:val="0000FF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 xml:space="preserve">9000.  NENECHÁME  SE  OČIPOVAT.          (Přijal Ivo A. Benda.)                           </w:t>
      </w:r>
      <w:r>
        <w:rPr>
          <w:rFonts w:cs="Arial" w:ascii="Arial" w:hAnsi="Arial"/>
          <w:color w:val="800000"/>
          <w:lang w:val="en-US" w:eastAsia="en-US"/>
        </w:rPr>
        <w:t>8.1. 2008.</w:t>
      </w:r>
    </w:p>
    <w:p>
      <w:pPr>
        <w:pStyle w:val="Normal"/>
        <w:jc w:val="right"/>
        <w:rPr>
          <w:rFonts w:ascii="Arial" w:hAnsi="Arial" w:cs="Arial"/>
          <w:color w:val="800000"/>
          <w:lang w:val="en-US" w:eastAsia="en-US"/>
        </w:rPr>
      </w:pPr>
      <w:r>
        <w:rPr>
          <w:rFonts w:cs="Arial" w:ascii="Arial" w:hAnsi="Arial"/>
          <w:color w:val="800000"/>
          <w:lang w:val="en-US" w:eastAsia="en-US"/>
        </w:rPr>
        <w:tab/>
        <w:t>Místo: Svatý Jur.</w:t>
      </w:r>
    </w:p>
    <w:p>
      <w:pPr>
        <w:pStyle w:val="Normal"/>
        <w:jc w:val="both"/>
        <w:rPr>
          <w:rFonts w:ascii="Arial" w:hAnsi="Arial" w:cs="Arial"/>
          <w:color w:val="800000"/>
          <w:lang w:val="en-US" w:eastAsia="en-US"/>
        </w:rPr>
      </w:pPr>
      <w:r>
        <w:rPr>
          <w:rFonts w:cs="Arial" w:ascii="Arial" w:hAnsi="Arial"/>
          <w:color w:val="8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000 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  <w:b w:val="false"/>
          <w:b w:val="false"/>
          <w:i w:val="false"/>
          <w:i w:val="false"/>
          <w:color w:val="FF0000"/>
          <w:sz w:val="56"/>
        </w:rPr>
      </w:pPr>
      <w:r>
        <w:rPr>
          <w:rFonts w:cs="Arial" w:ascii="Arial" w:hAnsi="Arial"/>
          <w:b w:val="false"/>
          <w:i w:val="false"/>
          <w:color w:val="FF0000"/>
          <w:sz w:val="56"/>
        </w:rPr>
        <w:t>NENECHÁME  SE  OČIPOVA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56"/>
        </w:rPr>
      </w:pPr>
      <w:r>
        <w:rPr>
          <w:rFonts w:cs="Arial" w:ascii="Arial" w:hAnsi="Arial"/>
          <w:b w:val="false"/>
          <w:color w:val="0000FF"/>
          <w:sz w:val="56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56"/>
        </w:rPr>
      </w:pPr>
      <w:r>
        <w:rPr>
          <w:rFonts w:cs="Arial" w:ascii="Arial" w:hAnsi="Arial"/>
          <w:b/>
          <w:color w:val="0000FF"/>
          <w:sz w:val="5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000 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color w:val="FF0000"/>
          <w:sz w:val="44"/>
          <w:lang w:val="cs-CZ"/>
        </w:rPr>
      </w:pPr>
      <w:r>
        <w:rPr>
          <w:rFonts w:cs="Arial" w:ascii="Arial" w:hAnsi="Arial"/>
          <w:b w:val="false"/>
          <w:color w:val="FF0000"/>
          <w:sz w:val="44"/>
          <w:lang w:val="cs-CZ"/>
        </w:rPr>
        <w:t>MY  LIDÉ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color w:val="FF0000"/>
          <w:sz w:val="44"/>
          <w:lang w:val="cs-CZ"/>
        </w:rPr>
      </w:pPr>
      <w:r>
        <w:rPr>
          <w:rFonts w:cs="Arial" w:ascii="Arial" w:hAnsi="Arial"/>
          <w:b w:val="false"/>
          <w:color w:val="FF0000"/>
          <w:sz w:val="44"/>
          <w:lang w:val="cs-CZ"/>
        </w:rPr>
        <w:t>SE  NENECHÁME  OČIPOVAT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color w:val="FF0000"/>
          <w:sz w:val="44"/>
        </w:rPr>
        <w:t>JEŠTĚRY  Z  TEMNÝCH  SVĚT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* * *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000 (1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1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36"/>
        </w:rPr>
      </w:pPr>
      <w:r>
        <w:rPr>
          <w:rFonts w:cs="Arial" w:ascii="Arial" w:hAnsi="Arial"/>
          <w:b w:val="false"/>
          <w:color w:val="0000FF"/>
          <w:sz w:val="36"/>
        </w:rPr>
        <w:t>MILÍ  LIDÉ,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36"/>
        </w:rPr>
      </w:pPr>
      <w:r>
        <w:rPr>
          <w:rFonts w:cs="Arial" w:ascii="Arial" w:hAnsi="Arial"/>
          <w:b w:val="false"/>
          <w:color w:val="0000FF"/>
          <w:sz w:val="36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 w:val="false"/>
          <w:color w:val="0000FF"/>
          <w:sz w:val="36"/>
        </w:rPr>
        <w:t xml:space="preserve">SVÝMI  KAŽDODENNÍMI  VOLBAMI  </w:t>
      </w:r>
      <w:r>
        <w:rPr>
          <w:rFonts w:cs="Arial" w:ascii="Arial" w:hAnsi="Arial"/>
          <w:b w:val="false"/>
          <w:sz w:val="36"/>
        </w:rPr>
        <w:t>DOVOLUJETE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 w:val="false"/>
          <w:color w:val="000000"/>
          <w:sz w:val="36"/>
        </w:rPr>
        <w:t xml:space="preserve">JEŠTĚRŮM  Z  TEMNÝCH  SVĚTŮ  BUDOVAT  NA  </w:t>
      </w:r>
      <w:r>
        <w:rPr>
          <w:rFonts w:cs="Arial" w:ascii="Arial" w:hAnsi="Arial"/>
          <w:b w:val="false"/>
          <w:color w:val="008000"/>
          <w:sz w:val="36"/>
        </w:rPr>
        <w:t>ZEMI</w:t>
      </w:r>
      <w:r>
        <w:rPr>
          <w:rFonts w:cs="Arial" w:ascii="Arial" w:hAnsi="Arial"/>
          <w:b w:val="false"/>
          <w:color w:val="000000"/>
          <w:sz w:val="36"/>
        </w:rPr>
        <w:t xml:space="preserve"> </w:t>
      </w:r>
      <w:r>
        <w:rPr>
          <w:rFonts w:cs="Arial" w:ascii="Arial" w:hAnsi="Arial"/>
          <w:b w:val="false"/>
          <w:sz w:val="36"/>
        </w:rPr>
        <w:t xml:space="preserve"> </w:t>
      </w:r>
      <w:r>
        <w:rPr>
          <w:rFonts w:cs="Arial" w:ascii="Arial" w:hAnsi="Arial"/>
          <w:b w:val="false"/>
          <w:sz w:val="36"/>
          <w:u w:val="single"/>
        </w:rPr>
        <w:t>CELOPLANETÁRNÍ  LIDSKOU  ČIPOVOVOU  OTROKÁRNU</w:t>
      </w:r>
      <w:r>
        <w:rPr>
          <w:rFonts w:cs="Arial" w:ascii="Arial" w:hAnsi="Arial"/>
          <w:b w:val="false"/>
          <w:sz w:val="36"/>
        </w:rPr>
        <w:t xml:space="preserve"> </w:t>
      </w:r>
      <w:r>
        <w:rPr>
          <w:rFonts w:cs="Arial" w:ascii="Arial" w:hAnsi="Arial"/>
          <w:b w:val="false"/>
          <w:color w:val="000000"/>
          <w:sz w:val="36"/>
        </w:rPr>
        <w:t xml:space="preserve">NAHRAZENÍM  </w:t>
      </w:r>
      <w:r>
        <w:rPr>
          <w:rFonts w:cs="Arial" w:ascii="Arial" w:hAnsi="Arial"/>
          <w:b w:val="false"/>
          <w:color w:val="0000FF"/>
          <w:sz w:val="36"/>
        </w:rPr>
        <w:t>ZBYTKŮ  SVOBOD</w:t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color w:val="0000FF"/>
          <w:sz w:val="36"/>
        </w:rPr>
      </w:pPr>
      <w:r>
        <w:rPr>
          <w:rFonts w:cs="Arial" w:ascii="Arial" w:hAnsi="Arial"/>
          <w:b w:val="false"/>
          <w:color w:val="0000FF"/>
          <w:sz w:val="36"/>
        </w:rPr>
        <w:t>V  SAMOSTATNÝCH  NÁRODNÍCH  ÚSTAVÁCH,</w:t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color w:val="0000FF"/>
          <w:sz w:val="36"/>
        </w:rPr>
      </w:pPr>
      <w:r>
        <w:rPr>
          <w:rFonts w:cs="Arial" w:ascii="Arial" w:hAnsi="Arial"/>
          <w:b w:val="false"/>
          <w:color w:val="0000FF"/>
          <w:sz w:val="36"/>
        </w:rPr>
        <w:t>PRÁVNÍCH  SYSTÉMECH  A  V  EKONOMIKÁCH</w:t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color w:val="000000"/>
          <w:sz w:val="36"/>
        </w:rPr>
      </w:pPr>
      <w:r>
        <w:rPr>
          <w:rFonts w:cs="Arial" w:ascii="Arial" w:hAnsi="Arial"/>
          <w:b w:val="false"/>
          <w:color w:val="000000"/>
          <w:sz w:val="36"/>
        </w:rPr>
        <w:t>NADŘAZENOU  SLOUČENOU  TOTALITNÍ  SVĚTOVLÁDOU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 w:val="false"/>
          <w:color w:val="000000"/>
          <w:sz w:val="36"/>
        </w:rPr>
        <w:t xml:space="preserve">TO  VÁM  NIČÍ  </w:t>
      </w:r>
      <w:r>
        <w:rPr>
          <w:rFonts w:cs="Arial" w:ascii="Arial" w:hAnsi="Arial"/>
          <w:b w:val="false"/>
          <w:sz w:val="36"/>
        </w:rPr>
        <w:t>KVALITU  ŽIVOTA   A   DUCHOVNOSTI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5"/>
        </w:rPr>
        <w:t>SOUČASNÉ  OVLÁDÁNÍ  LIDÍ  ZVYŠUJÍ  Z  90  NA  99,9  %</w:t>
      </w:r>
      <w:r>
        <w:rPr>
          <w:rFonts w:cs="Arial" w:ascii="Arial" w:hAnsi="Arial"/>
          <w:sz w:val="35"/>
        </w:rPr>
        <w:t xml:space="preserve">  </w:t>
      </w:r>
      <w:r>
        <w:rPr>
          <w:rFonts w:cs="Arial" w:ascii="Arial" w:hAnsi="Arial"/>
          <w:color w:val="000000"/>
          <w:sz w:val="35"/>
        </w:rPr>
        <w:t>!</w:t>
      </w:r>
    </w:p>
    <w:p>
      <w:pPr>
        <w:pStyle w:val="Normal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TextBodyIndent"/>
        <w:spacing w:lineRule="auto" w:line="360"/>
        <w:jc w:val="center"/>
        <w:rPr/>
      </w:pPr>
      <w:r>
        <w:rPr>
          <w:rFonts w:cs="Arial" w:ascii="Arial" w:hAnsi="Arial"/>
          <w:color w:val="FF0000"/>
          <w:sz w:val="36"/>
        </w:rPr>
        <w:t xml:space="preserve">MÁTE  MOŽNOST  SE  </w:t>
      </w:r>
      <w:r>
        <w:rPr>
          <w:rFonts w:cs="Arial" w:ascii="Arial" w:hAnsi="Arial"/>
          <w:color w:val="FF0000"/>
          <w:sz w:val="36"/>
          <w:u w:val="single"/>
        </w:rPr>
        <w:t>VZCHOPIT</w:t>
      </w:r>
      <w:r>
        <w:rPr>
          <w:rFonts w:cs="Arial" w:ascii="Arial" w:hAnsi="Arial"/>
          <w:color w:val="FF0000"/>
          <w:sz w:val="36"/>
        </w:rPr>
        <w:t xml:space="preserve">  A  </w:t>
      </w:r>
      <w:r>
        <w:rPr>
          <w:rFonts w:cs="Arial" w:ascii="Arial" w:hAnsi="Arial"/>
          <w:color w:val="FF0000"/>
          <w:sz w:val="36"/>
          <w:u w:val="single"/>
        </w:rPr>
        <w:t>ZVRÁTIT</w:t>
      </w:r>
      <w:r>
        <w:rPr>
          <w:rFonts w:cs="Arial" w:ascii="Arial" w:hAnsi="Arial"/>
          <w:color w:val="FF0000"/>
          <w:sz w:val="36"/>
        </w:rPr>
        <w:t xml:space="preserve">  TENTO  VÝVOJ  </w:t>
      </w:r>
      <w:r>
        <w:rPr>
          <w:rFonts w:cs="Arial" w:ascii="Arial" w:hAnsi="Arial"/>
          <w:color w:val="FF0000"/>
          <w:sz w:val="36"/>
          <w:u w:val="single"/>
        </w:rPr>
        <w:t>PRACÍ  NA  SOBĚ</w:t>
      </w:r>
      <w:r>
        <w:rPr>
          <w:rFonts w:cs="Arial" w:ascii="Arial" w:hAnsi="Arial"/>
          <w:color w:val="FF0000"/>
          <w:sz w:val="36"/>
        </w:rPr>
        <w:t xml:space="preserve">  A  </w:t>
      </w:r>
      <w:r>
        <w:rPr>
          <w:rFonts w:cs="Arial" w:ascii="Arial" w:hAnsi="Arial"/>
          <w:color w:val="FF0000"/>
          <w:sz w:val="36"/>
          <w:u w:val="single"/>
        </w:rPr>
        <w:t>POMOCÍ  BLIŽNÍM  SVÝM</w:t>
      </w:r>
      <w:r>
        <w:rPr>
          <w:rFonts w:cs="Arial" w:ascii="Arial" w:hAnsi="Arial"/>
          <w:color w:val="FF0000"/>
          <w:sz w:val="36"/>
        </w:rPr>
        <w:t xml:space="preserve">  !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4"/>
        </w:rPr>
      </w:pPr>
      <w:r>
        <w:rPr>
          <w:rFonts w:cs="Arial" w:ascii="Arial" w:hAnsi="Arial"/>
          <w:color w:val="000000"/>
          <w:sz w:val="34"/>
        </w:rPr>
        <w:t>98 %  z  vás  se propracovává  vlastní volbou  do Temných světů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4"/>
        </w:rPr>
      </w:pPr>
      <w:r>
        <w:rPr>
          <w:rFonts w:cs="Arial" w:ascii="Arial" w:hAnsi="Arial"/>
          <w:color w:val="000000"/>
          <w:sz w:val="34"/>
        </w:rPr>
        <w:t>Již  NYNÍ  je  vaše  mysl  dálkově  ovládána  vlnami - vibracemi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na  95 %  ještěry  z  pekel - Temných  světů  (rok 2008)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4"/>
        </w:rPr>
        <w:t>Zavedením  ČIPŮ  do vašich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color w:val="008000"/>
          <w:sz w:val="34"/>
        </w:rPr>
        <w:t>těl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color w:val="000000"/>
          <w:sz w:val="34"/>
        </w:rPr>
        <w:t>budete brzy ovládáni na 99,9 % !</w:t>
      </w:r>
    </w:p>
    <w:p>
      <w:pPr>
        <w:pStyle w:val="Heading2"/>
        <w:spacing w:lineRule="auto" w:line="360"/>
        <w:jc w:val="center"/>
        <w:rPr>
          <w:rFonts w:ascii="Arial" w:hAnsi="Arial" w:cs="Arial"/>
          <w:b w:val="false"/>
          <w:b w:val="false"/>
          <w:color w:val="FF0000"/>
          <w:sz w:val="34"/>
        </w:rPr>
      </w:pPr>
      <w:r>
        <w:rPr>
          <w:rFonts w:cs="Arial" w:ascii="Arial" w:hAnsi="Arial"/>
          <w:b w:val="false"/>
          <w:color w:val="FF0000"/>
          <w:sz w:val="34"/>
        </w:rPr>
        <w:t>Jenom 2,5 %  z vás se směřuje svým pozitivním životem do Neb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FF0000"/>
          <w:sz w:val="36"/>
        </w:rPr>
        <w:t>a  tím  se  vyhne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color w:val="000000"/>
          <w:sz w:val="36"/>
          <w:lang w:val="en-US" w:eastAsia="en-US"/>
        </w:rPr>
        <w:t>čipové</w:t>
      </w:r>
      <w:r>
        <w:rPr>
          <w:rFonts w:cs="Arial" w:ascii="Arial" w:hAnsi="Arial"/>
          <w:color w:val="000000"/>
          <w:sz w:val="36"/>
        </w:rPr>
        <w:t xml:space="preserve">  totalitě.</w:t>
      </w:r>
    </w:p>
    <w:p>
      <w:pPr>
        <w:pStyle w:val="Heading4"/>
        <w:spacing w:lineRule="auto" w:line="360"/>
        <w:jc w:val="center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Ještě  stále  máte  příležitost  toto  malé  procento  zvyšovat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prací  na  sobě  a  se  sebou  !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4"/>
        </w:rPr>
      </w:pPr>
      <w:r>
        <w:rPr>
          <w:rFonts w:cs="Arial" w:ascii="Arial" w:hAnsi="Arial"/>
          <w:color w:val="FF0000"/>
          <w:sz w:val="34"/>
        </w:rPr>
        <w:t xml:space="preserve">Technicky  je  již  od  </w:t>
      </w:r>
      <w:r>
        <w:rPr>
          <w:rFonts w:cs="Arial" w:ascii="Arial" w:hAnsi="Arial"/>
          <w:color w:val="FF0000"/>
          <w:sz w:val="34"/>
          <w:u w:val="single"/>
        </w:rPr>
        <w:t>Vánoc 1997  EVAKUAČNÍ  POHOTOVOST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100 000  VESMÍRNÝCH  EVAKUAČNÍCH  LODÍ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ANDĚLŮ  SVĚTLA – VESMÍRNÝCH  LIDÍ.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FF0000"/>
          <w:sz w:val="36"/>
        </w:rPr>
        <w:t>Jedním  z  DŮVODŮ  EVAKUACE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color w:val="800080"/>
          <w:sz w:val="36"/>
        </w:rPr>
        <w:t>duchovně  vyspělých  lidí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800080"/>
          <w:sz w:val="34"/>
        </w:rPr>
      </w:pPr>
      <w:r>
        <w:rPr>
          <w:rFonts w:cs="Arial" w:ascii="Arial" w:hAnsi="Arial"/>
          <w:color w:val="800080"/>
          <w:sz w:val="34"/>
        </w:rPr>
        <w:t>( v  pozici  od  poloviny  3. otáčky  do  7.  otáčky  Duchovní  cesty,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800080"/>
          <w:sz w:val="36"/>
        </w:rPr>
      </w:pPr>
      <w:r>
        <w:rPr>
          <w:rFonts w:cs="Arial" w:ascii="Arial" w:hAnsi="Arial"/>
          <w:color w:val="800080"/>
          <w:sz w:val="36"/>
        </w:rPr>
        <w:t>tedy  POZITIVNÍ  ŽIVOT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800080"/>
          <w:sz w:val="36"/>
        </w:rPr>
      </w:pPr>
      <w:r>
        <w:rPr>
          <w:rFonts w:cs="Arial" w:ascii="Arial" w:hAnsi="Arial"/>
          <w:color w:val="800080"/>
          <w:sz w:val="36"/>
        </w:rPr>
        <w:t>S  OTEVŘENÝM  DUCHOVNÍM  SRDCEM )</w:t>
      </w:r>
    </w:p>
    <w:p>
      <w:pPr>
        <w:pStyle w:val="TextBodyIndent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FF0000"/>
          <w:sz w:val="36"/>
        </w:rPr>
        <w:t>může  být  právě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  <w:u w:val="single"/>
        </w:rPr>
        <w:t>NEÚNOSNÁ  MÍRA  ČIPOVÉ  TOTALITY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pro  pozitivní  část  lidí,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kterých  je  dnes  ( rok 2008 )  na  planetě  Zemi  2,5  % ,</w:t>
      </w:r>
    </w:p>
    <w:p>
      <w:pPr>
        <w:pStyle w:val="TextBodyIndent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FF0000"/>
          <w:sz w:val="36"/>
        </w:rPr>
        <w:t>tj. cca  165  milionů  lidí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color w:val="0000FF"/>
          <w:sz w:val="36"/>
        </w:rPr>
        <w:t>ze  6,5  miliardy  lidí )</w:t>
      </w:r>
    </w:p>
    <w:p>
      <w:pPr>
        <w:pStyle w:val="TextBodyIndent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pakujeme: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 xml:space="preserve">Ještěři  z  Temných  světů  usilovně  pracují  na  rychlém 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 xml:space="preserve">OČIPOVÁNÍ  každého  z  LIDÍ  a  každé  VĚCI  za  účelem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4"/>
          <w:u w:val="single"/>
        </w:rPr>
        <w:t>TOTÁLNÍHO  OVLÁDÁNÍ  vaší mysli a vašich životů  na  99,9 %</w:t>
      </w:r>
      <w:r>
        <w:rPr>
          <w:rFonts w:cs="Arial" w:ascii="Arial" w:hAnsi="Arial"/>
          <w:color w:val="000000"/>
          <w:sz w:val="34"/>
        </w:rPr>
        <w:t xml:space="preserve"> !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4"/>
        </w:rPr>
      </w:pPr>
      <w:r>
        <w:rPr>
          <w:rFonts w:cs="Arial" w:ascii="Arial" w:hAnsi="Arial"/>
          <w:color w:val="FF0000"/>
          <w:sz w:val="34"/>
        </w:rPr>
        <w:t>SVŮJ  ŽIVOT  JEŠTĚ  STÁLE  DRŽÍTE  VE  SVÝCH  RUKOU  !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* * *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000 (2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2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IDÉ,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6"/>
        </w:rPr>
        <w:t xml:space="preserve">MÁTE  TAKÉ  VELKOU  </w:t>
      </w:r>
      <w:r>
        <w:rPr>
          <w:rFonts w:cs="Arial" w:ascii="Arial" w:hAnsi="Arial"/>
          <w:color w:val="FF0000"/>
          <w:sz w:val="36"/>
        </w:rPr>
        <w:t xml:space="preserve">POMOC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color w:val="FF0000"/>
          <w:sz w:val="34"/>
          <w:u w:val="single"/>
        </w:rPr>
        <w:t>STVOŘITELE PRVOTNÍHO VŠEHO A VŠECH</w:t>
      </w:r>
      <w:r>
        <w:rPr>
          <w:rFonts w:cs="Arial" w:ascii="Arial" w:hAnsi="Arial"/>
          <w:color w:val="FF0000"/>
          <w:sz w:val="34"/>
        </w:rPr>
        <w:t xml:space="preserve"> A </w:t>
      </w:r>
      <w:r>
        <w:rPr>
          <w:rFonts w:cs="Arial" w:ascii="Arial" w:hAnsi="Arial"/>
          <w:color w:val="FF0000"/>
          <w:sz w:val="34"/>
          <w:u w:val="single"/>
        </w:rPr>
        <w:t>ANDĚLŮ NEB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6"/>
        </w:rPr>
        <w:t xml:space="preserve">ALE  ONI  </w:t>
      </w:r>
      <w:r>
        <w:rPr>
          <w:rFonts w:cs="Arial" w:ascii="Arial" w:hAnsi="Arial"/>
          <w:sz w:val="36"/>
          <w:u w:val="single"/>
        </w:rPr>
        <w:t>NEROZHODUJÍ  ZA  VÁS</w:t>
      </w:r>
      <w:r>
        <w:rPr>
          <w:rFonts w:cs="Arial" w:ascii="Arial" w:hAnsi="Arial"/>
          <w:sz w:val="36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4"/>
        </w:rPr>
        <w:t xml:space="preserve">A  </w:t>
      </w:r>
      <w:r>
        <w:rPr>
          <w:rFonts w:cs="Arial" w:ascii="Arial" w:hAnsi="Arial"/>
          <w:sz w:val="34"/>
          <w:u w:val="single"/>
        </w:rPr>
        <w:t>NEZASAHUJÍ</w:t>
      </w:r>
      <w:r>
        <w:rPr>
          <w:rFonts w:cs="Arial" w:ascii="Arial" w:hAnsi="Arial"/>
          <w:sz w:val="34"/>
        </w:rPr>
        <w:t xml:space="preserve">  DO</w:t>
      </w:r>
      <w:r>
        <w:rPr>
          <w:rFonts w:cs="Arial" w:ascii="Arial" w:hAnsi="Arial"/>
          <w:color w:val="FF0000"/>
          <w:sz w:val="34"/>
        </w:rPr>
        <w:t xml:space="preserve">  </w:t>
      </w:r>
      <w:r>
        <w:rPr>
          <w:rFonts w:cs="Arial" w:ascii="Arial" w:hAnsi="Arial"/>
          <w:color w:val="008000"/>
          <w:sz w:val="34"/>
        </w:rPr>
        <w:t xml:space="preserve">POZEMSKÉ </w:t>
      </w:r>
      <w:r>
        <w:rPr>
          <w:rFonts w:cs="Arial" w:ascii="Arial" w:hAnsi="Arial"/>
          <w:color w:val="FF0000"/>
          <w:sz w:val="34"/>
        </w:rPr>
        <w:t xml:space="preserve"> </w:t>
      </w:r>
      <w:r>
        <w:rPr>
          <w:rFonts w:cs="Arial" w:ascii="Arial" w:hAnsi="Arial"/>
          <w:color w:val="000000"/>
          <w:sz w:val="34"/>
        </w:rPr>
        <w:t>LOUTKOLIDSKÉ  SCÉNY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A  DO  VAŠÍ  SVOBODNÉ  VOLBY.</w:t>
      </w:r>
    </w:p>
    <w:p>
      <w:pPr>
        <w:pStyle w:val="TextBodyIndent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TextBodyIndent"/>
        <w:spacing w:lineRule="auto" w:line="360"/>
        <w:jc w:val="center"/>
        <w:rPr/>
      </w:pPr>
      <w:r>
        <w:rPr>
          <w:rFonts w:cs="Arial" w:ascii="Arial" w:hAnsi="Arial"/>
          <w:color w:val="FF0000"/>
          <w:sz w:val="34"/>
        </w:rPr>
        <w:t>VY</w:t>
      </w:r>
      <w:r>
        <w:rPr>
          <w:rFonts w:cs="Arial" w:ascii="Arial" w:hAnsi="Arial"/>
          <w:sz w:val="34"/>
        </w:rPr>
        <w:t xml:space="preserve"> I PŘI STÁLE VĚTŠÍ MÍŘE OVLÁDÁNÍ VAŠÍ MYSLI JEŠTĚRY </w:t>
      </w:r>
    </w:p>
    <w:p>
      <w:pPr>
        <w:pStyle w:val="TextBodyIndent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 což  jim  sami  nevědomě  i  vědomě  dovolujete )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4"/>
        </w:rPr>
      </w:pPr>
      <w:r>
        <w:rPr>
          <w:rFonts w:cs="Arial" w:ascii="Arial" w:hAnsi="Arial"/>
          <w:color w:val="FF0000"/>
          <w:sz w:val="34"/>
        </w:rPr>
        <w:t>MÁTE  NEUSTÁLE MOŽNOST PROVÁDĚT  POZITIVNÍ  VOLBY</w:t>
      </w:r>
    </w:p>
    <w:p>
      <w:pPr>
        <w:pStyle w:val="TextBodyIndent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FF0000"/>
          <w:sz w:val="36"/>
        </w:rPr>
        <w:t>ZE  SVÉHO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color w:val="800080"/>
          <w:sz w:val="36"/>
        </w:rPr>
        <w:t>DUCHOVNÍHO  SRDCE,</w:t>
      </w:r>
    </w:p>
    <w:p>
      <w:pPr>
        <w:pStyle w:val="TextBodyIndent"/>
        <w:spacing w:lineRule="auto" w:line="360"/>
        <w:jc w:val="center"/>
        <w:rPr/>
      </w:pPr>
      <w:r>
        <w:rPr>
          <w:rFonts w:cs="Arial" w:ascii="Arial" w:hAnsi="Arial"/>
          <w:color w:val="FF0000"/>
          <w:sz w:val="36"/>
        </w:rPr>
        <w:t>ZVRÁTIT  TAK</w:t>
      </w:r>
      <w:r>
        <w:rPr>
          <w:rFonts w:cs="Arial" w:ascii="Arial" w:hAnsi="Arial"/>
          <w:sz w:val="36"/>
        </w:rPr>
        <w:t xml:space="preserve">  ZVYŠOVÁNÍ  MÍRY  VAŠEHO  OVLÁDÁNÍ  </w:t>
      </w:r>
      <w:r>
        <w:rPr>
          <w:rFonts w:cs="Arial" w:ascii="Arial" w:hAnsi="Arial"/>
          <w:color w:val="FF0000"/>
          <w:sz w:val="36"/>
        </w:rPr>
        <w:t>A POSTUPNĚ  JI  SNIŽOVAT – VIZ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color w:val="800080"/>
          <w:sz w:val="36"/>
        </w:rPr>
        <w:t>DUCHOVNÍ  CESTA</w:t>
      </w:r>
      <w:r>
        <w:rPr>
          <w:rFonts w:cs="Arial" w:ascii="Arial" w:hAnsi="Arial"/>
          <w:color w:val="0000FF"/>
          <w:sz w:val="36"/>
        </w:rPr>
        <w:t xml:space="preserve"> 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800080"/>
          <w:sz w:val="36"/>
        </w:rPr>
      </w:pPr>
      <w:r>
        <w:rPr>
          <w:rFonts w:cs="Arial" w:ascii="Arial" w:hAnsi="Arial"/>
          <w:color w:val="0000FF"/>
          <w:sz w:val="36"/>
        </w:rPr>
        <w:t xml:space="preserve">na  </w:t>
      </w:r>
      <w:r>
        <w:rPr>
          <w:rFonts w:cs="Arial" w:ascii="Arial" w:hAnsi="Arial"/>
          <w:color w:val="0000FF"/>
          <w:sz w:val="36"/>
          <w:lang w:val="en-US" w:eastAsia="en-US"/>
        </w:rPr>
        <w:t>internetu</w:t>
      </w:r>
      <w:r>
        <w:rPr>
          <w:rFonts w:cs="Arial" w:ascii="Arial" w:hAnsi="Arial"/>
          <w:color w:val="0000FF"/>
          <w:sz w:val="36"/>
        </w:rPr>
        <w:t xml:space="preserve">   </w:t>
      </w:r>
      <w:r>
        <w:rPr>
          <w:rFonts w:cs="Arial" w:ascii="Arial" w:hAnsi="Arial"/>
          <w:color w:val="800080"/>
          <w:sz w:val="36"/>
          <w:lang w:val="en-US" w:eastAsia="en-US"/>
        </w:rPr>
        <w:t>www.andele-svetla.cz     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ELEŇTE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  PŘEDÁVEJTE  TOTO  VAROVÁNÍ  DALŠÍM  LIDEM  !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* * *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en-US" w:eastAsia="en-US"/>
        </w:rPr>
      </w:pPr>
      <w:r>
        <w:rPr>
          <w:rFonts w:cs="Arial" w:ascii="Arial" w:hAnsi="Arial"/>
          <w:color w:val="FF0000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000 (3)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3)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ochopte,  milí  lidé,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6"/>
        </w:rPr>
        <w:t xml:space="preserve">Ještěři  vás  dočasně  odvádějí  a ukolébávají  </w:t>
      </w:r>
      <w:r>
        <w:rPr>
          <w:rFonts w:cs="Arial" w:ascii="Arial" w:hAnsi="Arial"/>
          <w:color w:val="008000"/>
          <w:sz w:val="36"/>
        </w:rPr>
        <w:t xml:space="preserve">materiálními </w:t>
      </w:r>
      <w:r>
        <w:rPr>
          <w:rFonts w:cs="Arial" w:ascii="Arial" w:hAnsi="Arial"/>
          <w:color w:val="000000"/>
          <w:sz w:val="36"/>
        </w:rPr>
        <w:t xml:space="preserve"> a  jinými  požitky,</w:t>
      </w:r>
      <w:r>
        <w:rPr>
          <w:rFonts w:cs="Arial" w:ascii="Arial" w:hAnsi="Arial"/>
          <w:color w:val="FF0000"/>
          <w:sz w:val="36"/>
        </w:rPr>
        <w:t xml:space="preserve">  </w:t>
      </w:r>
      <w:r>
        <w:rPr>
          <w:rFonts w:cs="Arial" w:ascii="Arial" w:hAnsi="Arial"/>
          <w:sz w:val="36"/>
        </w:rPr>
        <w:t>které  nyní  pozorujete  a  zažíváte.</w:t>
      </w:r>
      <w:r>
        <w:rPr>
          <w:rFonts w:cs="Arial" w:ascii="Arial" w:hAnsi="Arial"/>
          <w:color w:val="FF0000"/>
          <w:sz w:val="36"/>
        </w:rPr>
        <w:t xml:space="preserve"> 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6"/>
        </w:rPr>
        <w:t>Účel  je jediný:</w:t>
      </w:r>
      <w:r>
        <w:rPr>
          <w:rFonts w:cs="Arial" w:ascii="Arial" w:hAnsi="Arial"/>
          <w:color w:val="FF0000"/>
          <w:sz w:val="36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6"/>
        </w:rPr>
        <w:t xml:space="preserve">Aby  </w:t>
      </w:r>
      <w:r>
        <w:rPr>
          <w:rFonts w:cs="Arial" w:ascii="Arial" w:hAnsi="Arial"/>
          <w:color w:val="000000"/>
          <w:sz w:val="36"/>
          <w:lang w:val="en-US" w:eastAsia="en-US"/>
        </w:rPr>
        <w:t xml:space="preserve">loutkolidé </w:t>
      </w:r>
      <w:r>
        <w:rPr>
          <w:rFonts w:cs="Arial" w:ascii="Arial" w:hAnsi="Arial"/>
          <w:color w:val="000000"/>
          <w:sz w:val="36"/>
        </w:rPr>
        <w:t xml:space="preserve"> nekladli  žádný  odpor  v  tomto  ovládání,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4"/>
        </w:rPr>
        <w:t>aby neudělali žádnou</w:t>
      </w:r>
      <w:r>
        <w:rPr>
          <w:rFonts w:cs="Arial" w:ascii="Arial" w:hAnsi="Arial"/>
          <w:color w:val="FF0000"/>
          <w:sz w:val="34"/>
        </w:rPr>
        <w:t xml:space="preserve"> pozitivní změnu  </w:t>
      </w:r>
      <w:r>
        <w:rPr>
          <w:rFonts w:cs="Arial" w:ascii="Arial" w:hAnsi="Arial"/>
          <w:color w:val="000000"/>
          <w:sz w:val="34"/>
        </w:rPr>
        <w:t xml:space="preserve">ve svém loutkovém životě,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6"/>
        </w:rPr>
        <w:t xml:space="preserve">a  aby  tedy  </w:t>
      </w:r>
      <w:r>
        <w:rPr>
          <w:rFonts w:cs="Arial" w:ascii="Arial" w:hAnsi="Arial"/>
          <w:color w:val="000000"/>
          <w:sz w:val="36"/>
          <w:u w:val="single"/>
        </w:rPr>
        <w:t>BUDOVÁNÍ  ČIPOVÉ  TOTALITY</w:t>
      </w:r>
      <w:r>
        <w:rPr>
          <w:rFonts w:cs="Arial" w:ascii="Arial" w:hAnsi="Arial"/>
          <w:color w:val="000000"/>
          <w:sz w:val="36"/>
        </w:rPr>
        <w:t xml:space="preserve"> 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MOHLO  V  REŽII  JEŠTĚRŮ  ZDÁRNĚ  POKRAČOVAT.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FF0000"/>
          <w:sz w:val="34"/>
        </w:rPr>
        <w:t xml:space="preserve">Upozorňujeme vás, milí  lidé, že  </w:t>
      </w:r>
      <w:r>
        <w:rPr>
          <w:rFonts w:cs="Arial" w:ascii="Arial" w:hAnsi="Arial"/>
          <w:color w:val="000000"/>
          <w:sz w:val="34"/>
        </w:rPr>
        <w:t xml:space="preserve">JEŠTĚRY Z PEKEL  NEZAJÍMÁ 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4"/>
        </w:rPr>
      </w:pPr>
      <w:r>
        <w:rPr>
          <w:rFonts w:cs="Arial" w:ascii="Arial" w:hAnsi="Arial"/>
          <w:color w:val="FF0000"/>
          <w:sz w:val="34"/>
        </w:rPr>
        <w:t>štěstí  a  skutečná vnitřní kvalita lidských vztahů a lidského života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6"/>
        </w:rPr>
        <w:t xml:space="preserve">ale  zajímají  je  jen  </w:t>
      </w:r>
      <w:r>
        <w:rPr>
          <w:rFonts w:cs="Arial" w:ascii="Arial" w:hAnsi="Arial"/>
          <w:color w:val="000000"/>
          <w:sz w:val="36"/>
          <w:u w:val="single"/>
        </w:rPr>
        <w:t>JEJICH  SOBECKÉ  PEKELNÉ  ZÁJMY</w:t>
      </w:r>
      <w:r>
        <w:rPr>
          <w:rFonts w:cs="Arial" w:ascii="Arial" w:hAnsi="Arial"/>
          <w:color w:val="000000"/>
          <w:sz w:val="36"/>
        </w:rPr>
        <w:t xml:space="preserve"> 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6"/>
        </w:rPr>
        <w:t>VÁS,  COBY  LOUTKOLIDSKÝ  PODNIK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color w:val="008000"/>
          <w:sz w:val="36"/>
        </w:rPr>
        <w:t>trvající 7 milionů let</w:t>
      </w:r>
      <w:r>
        <w:rPr>
          <w:rFonts w:cs="Arial" w:ascii="Arial" w:hAnsi="Arial"/>
          <w:sz w:val="36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 xml:space="preserve">DOSTAT  DO  </w:t>
      </w:r>
      <w:r>
        <w:rPr>
          <w:rFonts w:cs="Arial" w:ascii="Arial" w:hAnsi="Arial"/>
          <w:color w:val="000000"/>
          <w:sz w:val="36"/>
          <w:u w:val="single"/>
        </w:rPr>
        <w:t>PODZEMÍ  TEMNÝCH  SVĚTŮ</w:t>
      </w:r>
      <w:r>
        <w:rPr>
          <w:rFonts w:cs="Arial" w:ascii="Arial" w:hAnsi="Arial"/>
          <w:sz w:val="36"/>
        </w:rPr>
        <w:t xml:space="preserve">  </w:t>
      </w:r>
    </w:p>
    <w:p>
      <w:pPr>
        <w:pStyle w:val="Heading3"/>
        <w:spacing w:lineRule="auto" w:line="360"/>
        <w:jc w:val="center"/>
        <w:rPr/>
      </w:pPr>
      <w:r>
        <w:rPr>
          <w:rFonts w:cs="Arial" w:ascii="Arial" w:hAnsi="Arial"/>
          <w:b w:val="false"/>
          <w:color w:val="000000"/>
          <w:sz w:val="36"/>
          <w:u w:val="none"/>
        </w:rPr>
        <w:t xml:space="preserve">A  VYTVOŘIT  SI  Z  VÁS  </w:t>
      </w:r>
      <w:r>
        <w:rPr>
          <w:rFonts w:cs="Arial" w:ascii="Arial" w:hAnsi="Arial"/>
          <w:b w:val="false"/>
          <w:color w:val="000000"/>
          <w:sz w:val="36"/>
        </w:rPr>
        <w:t>SVŮJ  ŠÍLENÝ  NÁSTROJ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VE  SVÝCH  BLÁZNIVÝCH  PEKELNÝCH  AKTIVITÁCH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V  ČERNÝCH  VESMÍRECH  ČÁSTI  ZÓNY  VYMÍSTĚNÍ.</w:t>
      </w:r>
    </w:p>
    <w:p>
      <w:pPr>
        <w:pStyle w:val="Normal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 xml:space="preserve">Toto  vše  probíhá  s  DOVOLENÍM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Stvořitele  Prvotního  všeho  a  všech,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tedy  NENÍ  to  Jeho  tvorba,  ale  je  to  Jeho  láska  čistá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FF0000"/>
          <w:sz w:val="36"/>
        </w:rPr>
        <w:t xml:space="preserve">kterou  ponechává  lidem  </w:t>
      </w:r>
      <w:r>
        <w:rPr>
          <w:rFonts w:cs="Arial" w:ascii="Arial" w:hAnsi="Arial"/>
          <w:sz w:val="36"/>
          <w:u w:val="single"/>
        </w:rPr>
        <w:t>svobodnou  vůli</w:t>
      </w:r>
      <w:r>
        <w:rPr>
          <w:rFonts w:cs="Arial" w:ascii="Arial" w:hAnsi="Arial"/>
          <w:color w:val="FF0000"/>
          <w:sz w:val="36"/>
        </w:rPr>
        <w:t xml:space="preserve">  s  odpovídajícími  </w:t>
      </w:r>
      <w:r>
        <w:rPr>
          <w:rFonts w:cs="Arial" w:ascii="Arial" w:hAnsi="Arial"/>
          <w:sz w:val="36"/>
          <w:u w:val="single"/>
        </w:rPr>
        <w:t>důsledky</w:t>
      </w:r>
      <w:r>
        <w:rPr>
          <w:rFonts w:cs="Arial" w:ascii="Arial" w:hAnsi="Arial"/>
          <w:color w:val="FF0000"/>
          <w:sz w:val="36"/>
        </w:rPr>
        <w:t xml:space="preserve">  a  </w:t>
      </w:r>
      <w:r>
        <w:rPr>
          <w:rFonts w:cs="Arial" w:ascii="Arial" w:hAnsi="Arial"/>
          <w:sz w:val="36"/>
          <w:u w:val="single"/>
        </w:rPr>
        <w:t>následky</w:t>
      </w:r>
      <w:r>
        <w:rPr>
          <w:rFonts w:cs="Arial" w:ascii="Arial" w:hAnsi="Arial"/>
          <w:sz w:val="36"/>
        </w:rPr>
        <w:t>,</w:t>
      </w:r>
      <w:r>
        <w:rPr>
          <w:rFonts w:cs="Arial" w:ascii="Arial" w:hAnsi="Arial"/>
          <w:color w:val="FF0000"/>
          <w:sz w:val="36"/>
        </w:rPr>
        <w:t xml:space="preserve">  které  tyto  lidské  volby  přináší  -  tedy  u  některých  lidí  zvyšování  kvality  života  správnými,  pozitivními  volbami,  </w:t>
      </w:r>
      <w:r>
        <w:rPr>
          <w:rFonts w:cs="Arial" w:ascii="Arial" w:hAnsi="Arial"/>
          <w:color w:val="000000"/>
          <w:sz w:val="36"/>
        </w:rPr>
        <w:t>u  jiných  snižování  kvality  života  nesprávnými,  negativními  volbami.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 xml:space="preserve">Každý  toto  může  vidět,  pokud  chce, 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 xml:space="preserve">a  každý  z  vás  lidí  na  planetě  Zemi  jistěže  nese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ODPOVĚDNOST  ZA  SVÉ  SVOBODNÉ  VOLBY  A  ČINY 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4"/>
        </w:rPr>
      </w:pPr>
      <w:r>
        <w:rPr>
          <w:rFonts w:cs="Arial" w:ascii="Arial" w:hAnsi="Arial"/>
          <w:color w:val="FF0000"/>
          <w:sz w:val="34"/>
        </w:rPr>
        <w:t>prováděné  každodenně  v  mnoha  situacích  SVÉHO  ŽIVOTA.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800080"/>
          <w:sz w:val="36"/>
        </w:rPr>
      </w:pPr>
      <w:r>
        <w:rPr>
          <w:rFonts w:cs="Arial" w:ascii="Arial" w:hAnsi="Arial"/>
          <w:color w:val="800080"/>
          <w:sz w:val="36"/>
        </w:rPr>
        <w:t xml:space="preserve">ZÁŽITKY  NA  VLASTNÍ  KŮŽI 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800080"/>
          <w:sz w:val="36"/>
        </w:rPr>
      </w:pPr>
      <w:r>
        <w:rPr>
          <w:rFonts w:cs="Arial" w:ascii="Arial" w:hAnsi="Arial"/>
          <w:color w:val="800080"/>
          <w:sz w:val="36"/>
        </w:rPr>
        <w:t>JSOU  JEDINOU  PRAVDIVOU  ODPOVĚDÍ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800080"/>
          <w:sz w:val="36"/>
        </w:rPr>
        <w:t>NA  LIDSKÉ  VOLBY  A  ČINY.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  <w:t>Toto  varování  a  upozornění  vám  předali:</w:t>
      </w:r>
    </w:p>
    <w:p>
      <w:pPr>
        <w:pStyle w:val="Normal"/>
        <w:jc w:val="center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 xml:space="preserve">Stvořitel  Prvotní  všeho  a  všech,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dělé  Světla  z  vesmírných  lodí  všude  nad  vám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8000"/>
          <w:sz w:val="32"/>
        </w:rPr>
        <w:t xml:space="preserve">a  světelný  pracovník  s  </w:t>
      </w:r>
      <w:r>
        <w:rPr>
          <w:rFonts w:cs="Arial" w:ascii="Arial" w:hAnsi="Arial"/>
          <w:color w:val="008000"/>
          <w:sz w:val="32"/>
          <w:lang w:val="en-US" w:eastAsia="en-US"/>
        </w:rPr>
        <w:t>teleinformatickým</w:t>
      </w:r>
      <w:r>
        <w:rPr>
          <w:rFonts w:cs="Arial" w:ascii="Arial" w:hAnsi="Arial"/>
          <w:color w:val="008000"/>
          <w:sz w:val="32"/>
        </w:rPr>
        <w:t xml:space="preserve">  oborem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color w:val="008000"/>
          <w:sz w:val="32"/>
        </w:rPr>
        <w:t>na  planetě  Zemi,  Ivo  A. Benda,  8.1.2008.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* * *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000 (4)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(4)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en-US" w:eastAsia="en-US"/>
        </w:rPr>
      </w:pPr>
      <w:r>
        <w:rPr>
          <w:rFonts w:cs="Arial" w:ascii="Arial" w:hAnsi="Arial"/>
          <w:color w:val="FF0000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4a)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44"/>
        </w:rPr>
      </w:pPr>
      <w:r>
        <w:rPr>
          <w:rFonts w:cs="Arial" w:ascii="Arial" w:hAnsi="Arial"/>
          <w:color w:val="FF0000"/>
          <w:sz w:val="44"/>
        </w:rPr>
        <w:t>Světelné  zdroje: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6"/>
          <w:lang w:val="en-US" w:eastAsia="en-US"/>
        </w:rPr>
      </w:pPr>
      <w:r>
        <w:rPr>
          <w:rFonts w:cs="Arial" w:ascii="Arial" w:hAnsi="Arial"/>
          <w:color w:val="008000"/>
          <w:sz w:val="36"/>
          <w:lang w:val="en-US" w:eastAsia="en-US"/>
        </w:rPr>
        <w:t>www.andele-svetla.cz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6"/>
          <w:lang w:val="en-US" w:eastAsia="en-US"/>
        </w:rPr>
      </w:pPr>
      <w:r>
        <w:rPr>
          <w:rFonts w:cs="Arial" w:ascii="Arial" w:hAnsi="Arial"/>
          <w:color w:val="008000"/>
          <w:sz w:val="36"/>
          <w:lang w:val="en-US" w:eastAsia="en-US"/>
        </w:rPr>
        <w:t>ww.andelesvetla.cz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6"/>
          <w:lang w:val="en-US" w:eastAsia="en-US"/>
        </w:rPr>
      </w:pPr>
      <w:r>
        <w:rPr>
          <w:rFonts w:cs="Arial" w:ascii="Arial" w:hAnsi="Arial"/>
          <w:color w:val="008000"/>
          <w:sz w:val="36"/>
          <w:lang w:val="en-US" w:eastAsia="en-US"/>
        </w:rPr>
        <w:t>www.vesmirni-lide.cz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6"/>
          <w:lang w:val="en-US" w:eastAsia="en-US"/>
        </w:rPr>
      </w:pPr>
      <w:r>
        <w:rPr>
          <w:rFonts w:cs="Arial" w:ascii="Arial" w:hAnsi="Arial"/>
          <w:color w:val="008000"/>
          <w:sz w:val="36"/>
          <w:lang w:val="en-US" w:eastAsia="en-US"/>
        </w:rPr>
        <w:t>www.vesmirnilide.cz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6"/>
          <w:lang w:val="en-US" w:eastAsia="en-US"/>
        </w:rPr>
      </w:pPr>
      <w:r>
        <w:rPr>
          <w:rFonts w:cs="Arial" w:ascii="Arial" w:hAnsi="Arial"/>
          <w:color w:val="008000"/>
          <w:sz w:val="36"/>
          <w:lang w:val="en-US" w:eastAsia="en-US"/>
        </w:rPr>
        <w:t>www.universe-people.cz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en-US" w:eastAsia="en-US"/>
        </w:rPr>
      </w:pPr>
      <w:r>
        <w:rPr>
          <w:rFonts w:cs="Arial" w:ascii="Arial" w:hAnsi="Arial"/>
          <w:color w:val="FF0000"/>
          <w:sz w:val="36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en-US" w:eastAsia="en-US"/>
        </w:rPr>
      </w:pPr>
      <w:r>
        <w:rPr>
          <w:rFonts w:cs="Arial" w:ascii="Arial" w:hAnsi="Arial"/>
          <w:color w:val="FF0000"/>
          <w:sz w:val="36"/>
          <w:lang w:val="en-US" w:eastAsia="en-US"/>
        </w:rPr>
        <w:t>www.angels-light.org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en-US" w:eastAsia="en-US"/>
        </w:rPr>
      </w:pPr>
      <w:r>
        <w:rPr>
          <w:rFonts w:cs="Arial" w:ascii="Arial" w:hAnsi="Arial"/>
          <w:color w:val="FF0000"/>
          <w:sz w:val="36"/>
          <w:lang w:val="en-US" w:eastAsia="en-US"/>
        </w:rPr>
        <w:t>www.universe-people.com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en-US" w:eastAsia="en-US"/>
        </w:rPr>
      </w:pPr>
      <w:r>
        <w:rPr>
          <w:rFonts w:cs="Arial" w:ascii="Arial" w:hAnsi="Arial"/>
          <w:color w:val="FF0000"/>
          <w:sz w:val="36"/>
          <w:lang w:val="en-US" w:eastAsia="en-US"/>
        </w:rPr>
        <w:t>www.cosmic-people.com</w:t>
      </w:r>
    </w:p>
    <w:p>
      <w:pPr>
        <w:pStyle w:val="Normal"/>
        <w:jc w:val="center"/>
        <w:rPr>
          <w:rFonts w:ascii="Arial" w:hAnsi="Arial" w:cs="Arial"/>
          <w:color w:val="800080"/>
          <w:sz w:val="36"/>
          <w:lang w:val="en-US" w:eastAsia="en-US"/>
        </w:rPr>
      </w:pPr>
      <w:r>
        <w:rPr>
          <w:rFonts w:cs="Arial" w:ascii="Arial" w:hAnsi="Arial"/>
          <w:color w:val="800080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80"/>
          <w:sz w:val="36"/>
          <w:lang w:val="en-US" w:eastAsia="en-US"/>
        </w:rPr>
      </w:pPr>
      <w:r>
        <w:rPr>
          <w:rFonts w:cs="Arial" w:ascii="Arial" w:hAnsi="Arial"/>
          <w:color w:val="800080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(4b)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44"/>
        </w:rPr>
        <w:t xml:space="preserve">Další  </w:t>
      </w:r>
      <w:r>
        <w:rPr>
          <w:rFonts w:cs="Arial" w:ascii="Arial" w:hAnsi="Arial"/>
          <w:color w:val="FF0000"/>
          <w:sz w:val="44"/>
          <w:lang w:val="en-US" w:eastAsia="en-US"/>
        </w:rPr>
        <w:t>protičipové</w:t>
      </w:r>
      <w:r>
        <w:rPr>
          <w:rFonts w:cs="Arial" w:ascii="Arial" w:hAnsi="Arial"/>
          <w:color w:val="FF0000"/>
          <w:sz w:val="44"/>
        </w:rPr>
        <w:t xml:space="preserve">  zdroje: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en-US" w:eastAsia="en-US"/>
        </w:rPr>
      </w:pPr>
      <w:r>
        <w:rPr>
          <w:rFonts w:cs="Arial" w:ascii="Arial" w:hAnsi="Arial"/>
          <w:color w:val="FF0000"/>
          <w:sz w:val="36"/>
          <w:lang w:val="en-US" w:eastAsia="en-US"/>
        </w:rPr>
        <w:t>www.noverichipinside.com</w:t>
      </w:r>
    </w:p>
    <w:p>
      <w:pPr>
        <w:pStyle w:val="Heading1"/>
        <w:spacing w:lineRule="auto" w:line="360"/>
        <w:rPr>
          <w:rFonts w:ascii="Arial" w:hAnsi="Arial" w:cs="Arial"/>
          <w:b w:val="false"/>
          <w:b w:val="false"/>
          <w:color w:val="0000FF"/>
          <w:sz w:val="36"/>
          <w:lang w:val="en-US" w:eastAsia="en-US"/>
        </w:rPr>
      </w:pPr>
      <w:r>
        <w:rPr>
          <w:rFonts w:cs="Arial" w:ascii="Arial" w:hAnsi="Arial"/>
          <w:b w:val="false"/>
          <w:color w:val="0000FF"/>
          <w:sz w:val="36"/>
          <w:lang w:val="en-US" w:eastAsia="en-US"/>
        </w:rPr>
        <w:t>www.foebud.org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www.bigbrotherawards.de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* * *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000 (5)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(5)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Heading4"/>
        <w:jc w:val="center"/>
        <w:rPr>
          <w:rFonts w:ascii="Arial" w:hAnsi="Arial" w:cs="Arial"/>
          <w:b w:val="false"/>
          <w:b w:val="false"/>
          <w:sz w:val="36"/>
          <w:u w:val="none"/>
        </w:rPr>
      </w:pPr>
      <w:r>
        <w:rPr>
          <w:rFonts w:cs="Arial" w:ascii="Arial" w:hAnsi="Arial"/>
          <w:b w:val="false"/>
          <w:sz w:val="36"/>
          <w:u w:val="none"/>
        </w:rPr>
        <w:t>NELEŇT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u w:val="none"/>
          <w:lang w:val="en-US" w:eastAsia="en-US"/>
        </w:rPr>
      </w:pPr>
      <w:r>
        <w:rPr>
          <w:rFonts w:cs="Arial" w:ascii="Arial" w:hAnsi="Arial"/>
          <w:b/>
          <w:color w:val="FF0000"/>
          <w:sz w:val="36"/>
          <w:u w:val="non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A  PŘEDÁVEJTE  TOTO  VAROVÁNÍ  DALŠÍM  LIDEM   !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008000"/>
          <w:sz w:val="32"/>
        </w:rPr>
      </w:pPr>
      <w:r>
        <w:rPr>
          <w:rFonts w:cs="Arial" w:ascii="Arial" w:hAnsi="Arial"/>
          <w:color w:val="008000"/>
          <w:sz w:val="32"/>
        </w:rPr>
        <w:t>( způsoby  šíření  lidem – viz  REKLAMNÍ  PROSTŘEDKY )</w:t>
      </w:r>
    </w:p>
    <w:p>
      <w:pPr>
        <w:pStyle w:val="Normal"/>
        <w:jc w:val="center"/>
        <w:rPr>
          <w:rFonts w:ascii="Arial" w:hAnsi="Arial" w:cs="Arial"/>
          <w:color w:val="008000"/>
          <w:sz w:val="36"/>
          <w:lang w:val="en-US" w:eastAsia="en-US"/>
        </w:rPr>
      </w:pPr>
      <w:r>
        <w:rPr>
          <w:rFonts w:cs="Arial" w:ascii="Arial" w:hAnsi="Arial"/>
          <w:color w:val="008000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Máte  k  dispozici  také  nástroj  k  šíření :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Heading5"/>
        <w:jc w:val="center"/>
        <w:rPr>
          <w:rFonts w:ascii="Arial" w:hAnsi="Arial" w:cs="Arial"/>
          <w:i w:val="false"/>
          <w:i w:val="false"/>
          <w:color w:val="800080"/>
          <w:sz w:val="36"/>
        </w:rPr>
      </w:pPr>
      <w:r>
        <w:rPr>
          <w:rFonts w:cs="Arial" w:ascii="Arial" w:hAnsi="Arial"/>
          <w:i w:val="false"/>
          <w:color w:val="800080"/>
          <w:sz w:val="36"/>
        </w:rPr>
        <w:t>PETICE  PROTI  ČIPOVÉ  TOTALITĚ</w:t>
      </w:r>
    </w:p>
    <w:p>
      <w:pPr>
        <w:pStyle w:val="Normal"/>
        <w:jc w:val="center"/>
        <w:rPr>
          <w:rFonts w:ascii="Arial" w:hAnsi="Arial" w:cs="Arial"/>
          <w:i/>
          <w:i/>
          <w:color w:val="800080"/>
          <w:sz w:val="36"/>
          <w:lang w:val="en-US" w:eastAsia="en-US"/>
        </w:rPr>
      </w:pPr>
      <w:r>
        <w:rPr>
          <w:rFonts w:cs="Arial" w:ascii="Arial" w:hAnsi="Arial"/>
          <w:i/>
          <w:color w:val="800080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* * *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9000 b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color w:val="FF0000"/>
          <w:sz w:val="44"/>
          <w:lang w:val="cs-CZ"/>
        </w:rPr>
      </w:pPr>
      <w:r>
        <w:rPr>
          <w:rFonts w:cs="Arial" w:ascii="Arial" w:hAnsi="Arial"/>
          <w:b w:val="false"/>
          <w:color w:val="FF0000"/>
          <w:sz w:val="44"/>
          <w:lang w:val="cs-CZ"/>
        </w:rPr>
        <w:t>MY  LIDÉ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color w:val="FF0000"/>
          <w:sz w:val="44"/>
          <w:lang w:val="cs-CZ"/>
        </w:rPr>
      </w:pPr>
      <w:r>
        <w:rPr>
          <w:rFonts w:cs="Arial" w:ascii="Arial" w:hAnsi="Arial"/>
          <w:b w:val="false"/>
          <w:color w:val="FF0000"/>
          <w:sz w:val="44"/>
          <w:lang w:val="cs-CZ"/>
        </w:rPr>
        <w:t>SE  NENECHÁME  OČIPOVAT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color w:val="FF0000"/>
          <w:sz w:val="44"/>
        </w:rPr>
        <w:t>JEŠTĚRY  Z  TEMNÝCH  SVĚT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lang w:val="en-US" w:eastAsia="en-US"/>
        </w:rPr>
      </w:pPr>
      <w:r>
        <w:rPr>
          <w:rFonts w:cs="Arial" w:ascii="Arial" w:hAnsi="Arial"/>
          <w:b/>
          <w:color w:val="0000FF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* * *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iCs/>
          <w:color w:val="800000"/>
          <w:szCs w:val="24"/>
        </w:rPr>
        <w:t xml:space="preserve">Přes 7000 stran a 3000 obrázků o Vesmírných lidech najdete na </w:t>
      </w:r>
      <w:r>
        <w:rPr>
          <w:rFonts w:cs="Arial" w:ascii="Arial" w:hAnsi="Arial"/>
          <w:bCs/>
          <w:i/>
          <w:iCs/>
          <w:color w:val="800000"/>
          <w:szCs w:val="24"/>
          <w:lang w:val="en-US" w:eastAsia="en-US"/>
        </w:rPr>
        <w:t>internetu</w:t>
      </w:r>
      <w:r>
        <w:rPr>
          <w:rFonts w:cs="Arial" w:ascii="Arial" w:hAnsi="Arial"/>
          <w:bCs/>
          <w:i/>
          <w:iCs/>
          <w:color w:val="800000"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color w:val="800000"/>
          <w:szCs w:val="24"/>
        </w:rPr>
      </w:pPr>
      <w:r>
        <w:rPr>
          <w:rFonts w:cs="Arial" w:ascii="Arial" w:hAnsi="Arial"/>
          <w:bCs/>
          <w:i/>
          <w:iCs/>
          <w:color w:val="800000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  <w:u w:val="single"/>
        </w:rPr>
      </w:pPr>
      <w:r>
        <w:rPr>
          <w:rFonts w:cs="Arial" w:ascii="Arial" w:hAnsi="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  <w:u w:val="single"/>
        </w:rPr>
      </w:pPr>
      <w:r>
        <w:rPr>
          <w:rFonts w:cs="Arial" w:ascii="Arial" w:hAnsi="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0080"/>
        </w:rPr>
      </w:pPr>
      <w:r>
        <w:rPr>
          <w:rFonts w:cs="Arial" w:ascii="Arial" w:hAnsi="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" w:hAnsi="Arial" w:cs="Arial"/>
          <w:color w:val="FF00FF"/>
          <w:sz w:val="16"/>
          <w:szCs w:val="16"/>
        </w:rPr>
      </w:pPr>
      <w:r>
        <w:rPr>
          <w:rFonts w:cs="Arial" w:ascii="Arial" w:hAnsi="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" w:hAnsi="Arial" w:cs="Arial"/>
          <w:color w:val="800000"/>
          <w:sz w:val="16"/>
          <w:szCs w:val="16"/>
        </w:rPr>
      </w:pPr>
      <w:r>
        <w:rPr>
          <w:rFonts w:cs="Arial" w:ascii="Arial" w:hAnsi="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80"/>
        </w:rPr>
      </w:pPr>
      <w:r>
        <w:rPr>
          <w:rFonts w:cs="Arial" w:ascii="Arial" w:hAnsi="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" w:hAnsi="Arial" w:cs="Arial"/>
          <w:color w:val="008080"/>
          <w:sz w:val="16"/>
          <w:szCs w:val="16"/>
        </w:rPr>
      </w:pPr>
      <w:r>
        <w:rPr>
          <w:rFonts w:cs="Arial" w:ascii="Arial" w:hAnsi="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80"/>
        </w:rPr>
      </w:pPr>
      <w:r>
        <w:rPr>
          <w:rFonts w:cs="Arial" w:ascii="Arial" w:hAnsi="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0080"/>
          <w:sz w:val="40"/>
          <w:szCs w:val="40"/>
          <w:lang w:val="en-US" w:eastAsia="en-US"/>
        </w:rPr>
        <w:t>angeli-raja.eu</w:t>
      </w:r>
    </w:p>
    <w:p>
      <w:pPr>
        <w:pStyle w:val="Normal"/>
        <w:jc w:val="center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51" w:footer="70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sz w:val="22"/>
      </w:rPr>
      <w:t xml:space="preserve">VAROVÁNÍ, VÝZVY, UPOZORNĚNÍ  I. DÍL                 www.andele-svetla.cz   </w:t>
    </w:r>
    <w:r>
      <w:rPr>
        <w:rFonts w:cs="Arial" w:ascii="Arial" w:hAnsi="Arial"/>
        <w:color w:val="000000"/>
        <w:sz w:val="22"/>
        <w:lang w:val="en-US" w:eastAsia="en-US"/>
      </w:rPr>
      <w:t>www.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49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491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Formata;Arial" w:hAnsi="Formata;Arial" w:cs="Formata;Arial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rongEmphasis">
    <w:name w:val="Strong"/>
    <w:basedOn w:val="Predvolenpsmoodseku"/>
    <w:qFormat/>
    <w:rPr>
      <w:b/>
    </w:rPr>
  </w:style>
  <w:style w:type="character" w:styleId="Emphasis">
    <w:name w:val="Emphasis"/>
    <w:basedOn w:val="Predvolenpsmoodseku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Oznaitext">
    <w:name w:val="Označiť text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ý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arkazkladnhotextu2">
    <w:name w:val="Zarážka základného textu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arkazkladnhotextu3">
    <w:name w:val="Zarážka základného textu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ý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Zoznamsodrkami">
    <w:name w:val="Zo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color w:val="auto"/>
      <w:sz w:val="36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Times New Roman" w:hAnsi="Times New Roman" w:cs="Times New Roman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ele-svetla.cz/" TargetMode="External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-lide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1:46:00Z</dcterms:created>
  <dc:creator/>
  <dc:description/>
  <cp:keywords/>
  <dc:language>en-US</dc:language>
  <cp:lastModifiedBy/>
  <cp:lastPrinted>2005-04-08T20:11:00Z</cp:lastPrinted>
  <dcterms:modified xsi:type="dcterms:W3CDTF">2010-08-07T14:48:00Z</dcterms:modified>
  <cp:revision>6</cp:revision>
  <dc:subject>www.vesmirni-lide.cz  www.vesmirnilide.cz  www.universe-people.com  www.cosmic-people.com  www.universe-people.cz</dc:subject>
  <dc:title>I. DIL  VAROVANI, VYZVY, UPOZORNENI</dc:title>
</cp:coreProperties>
</file>