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sz w:val="18"/>
        </w:rPr>
        <w:t xml:space="preserve">Zpracoval Ivo A. Benda 23.3.2005  </w:t>
      </w:r>
      <w:r>
        <w:rPr>
          <w:rFonts w:cs="Arial" w:ascii="Arial" w:hAnsi="Arial"/>
          <w:b/>
          <w:color w:val="FF0000"/>
          <w:sz w:val="26"/>
        </w:rPr>
        <w:t xml:space="preserve">18. BAREVNÉ OBRÁZKY – VESMÍRNÍ LIDÉ </w:t>
      </w:r>
      <w:r>
        <w:rPr>
          <w:rFonts w:cs="Arial" w:ascii="Arial" w:hAnsi="Arial"/>
          <w:b/>
          <w:color w:val="FF0000"/>
          <w:sz w:val="32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color w:val="FF0000"/>
            <w:sz w:val="19"/>
            <w:lang w:val="en-US" w:eastAsia="en-US"/>
          </w:rPr>
          <w:t>www.vesmirni-lide.cz</w:t>
        </w:r>
      </w:hyperlink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268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756)           </w:t>
      </w:r>
      <w:r>
        <w:rPr>
          <w:rFonts w:cs="Arial" w:ascii="Arial" w:hAnsi="Arial"/>
          <w:b/>
          <w:sz w:val="20"/>
        </w:rPr>
        <w:t>269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757)          </w:t>
      </w:r>
      <w:r>
        <w:rPr>
          <w:rFonts w:cs="Arial" w:ascii="Arial" w:hAnsi="Arial"/>
          <w:b/>
          <w:sz w:val="20"/>
        </w:rPr>
        <w:t>270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758)         </w:t>
      </w:r>
      <w:r>
        <w:rPr>
          <w:rFonts w:cs="Arial" w:ascii="Arial" w:hAnsi="Arial"/>
          <w:b/>
          <w:sz w:val="20"/>
        </w:rPr>
        <w:t>271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759)</w:t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8895</wp:posOffset>
                </wp:positionH>
                <wp:positionV relativeFrom="paragraph">
                  <wp:posOffset>86995</wp:posOffset>
                </wp:positionV>
                <wp:extent cx="1346200" cy="2011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6040" cy="2010960"/>
                          <a:chOff x="0" y="0"/>
                          <a:chExt cx="1346040" cy="2010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3280" y="0"/>
                            <a:ext cx="1206000" cy="146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07960"/>
                            <a:ext cx="1346040" cy="60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REVOLUCE SRD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- LÁSKYPLNÉ SRDCE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b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 xml:space="preserve"> 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85pt;margin-top:6.85pt;width:106pt;height:158.4pt" coordorigin="8077,137" coordsize="2120,31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61;top:137;width:1898;height:230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77;top:2354;width:2119;height: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REVOLUCE SRD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- LÁSKYPLNÉ SRDCE</w:t>
                        </w:r>
                        <w:r>
                          <w:rPr>
                            <w:kern w:val="2"/>
                            <w:sz w:val="15"/>
                            <w:szCs w:val="20"/>
                            <w:b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 xml:space="preserve"> 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7055</wp:posOffset>
                </wp:positionH>
                <wp:positionV relativeFrom="paragraph">
                  <wp:posOffset>86995</wp:posOffset>
                </wp:positionV>
                <wp:extent cx="1285875" cy="19183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920" cy="1918440"/>
                          <a:chOff x="0" y="0"/>
                          <a:chExt cx="1285920" cy="1918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7280" y="0"/>
                            <a:ext cx="1211040" cy="145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38920"/>
                            <a:ext cx="1285920" cy="47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REVOLUCE SRD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- PŘEROD SRDCE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5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65pt;margin-top:6.85pt;width:101.25pt;height:151.05pt" coordorigin="2893,137" coordsize="2025,3021">
                <v:shape id="shape_0" stroked="f" o:allowincell="f" style="position:absolute;left:2920;top:137;width:1906;height:229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893;top:2403;width:2024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REVOLUCE SRD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- PŘEROD SRDCE</w:t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b/>
                            <w:sz w:val="15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2975</wp:posOffset>
                </wp:positionH>
                <wp:positionV relativeFrom="paragraph">
                  <wp:posOffset>86995</wp:posOffset>
                </wp:positionV>
                <wp:extent cx="1337310" cy="1918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7400" cy="1918800"/>
                          <a:chOff x="0" y="0"/>
                          <a:chExt cx="1337400" cy="1918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0480" y="0"/>
                            <a:ext cx="1207800" cy="145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97520"/>
                            <a:ext cx="133740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REVOLUCE SRD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- ZÁŘENÍ SRDCE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b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 xml:space="preserve"> 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6.85pt;width:105.3pt;height:151.1pt" coordorigin="5485,137" coordsize="2106,3022">
                <v:shape id="shape_0" stroked="f" o:allowincell="f" style="position:absolute;left:5580;top:137;width:1901;height:229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485;top:2338;width:2105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REVOLUCE SRD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- ZÁŘENÍ SRDCE</w:t>
                        </w:r>
                        <w:r>
                          <w:rPr>
                            <w:kern w:val="2"/>
                            <w:sz w:val="15"/>
                            <w:szCs w:val="20"/>
                            <w:b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 xml:space="preserve"> 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55</wp:posOffset>
                </wp:positionH>
                <wp:positionV relativeFrom="paragraph">
                  <wp:posOffset>94615</wp:posOffset>
                </wp:positionV>
                <wp:extent cx="1505585" cy="13423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5520" cy="1342440"/>
                          <a:chOff x="0" y="0"/>
                          <a:chExt cx="1505520" cy="13424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505520" cy="96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840" y="914400"/>
                            <a:ext cx="147636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REVOLUCE SRD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- INICIACE SRD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7.45pt;width:118.55pt;height:105.7pt" coordorigin="13,149" coordsize="2371,2114">
                <v:shape id="shape_0" stroked="f" o:allowincell="f" style="position:absolute;left:13;top:149;width:2370;height:151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8;top:1589;width:2324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REVOLUCE SRD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- INICIACE SRD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272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760)         </w:t>
      </w:r>
      <w:r>
        <w:rPr>
          <w:rFonts w:cs="Arial" w:ascii="Arial" w:hAnsi="Arial"/>
          <w:b/>
          <w:sz w:val="20"/>
        </w:rPr>
        <w:t>273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761)              </w:t>
      </w:r>
      <w:r>
        <w:rPr>
          <w:rFonts w:cs="Arial" w:ascii="Arial" w:hAnsi="Arial"/>
          <w:b/>
          <w:sz w:val="20"/>
        </w:rPr>
        <w:t>274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762)         </w:t>
      </w:r>
      <w:r>
        <w:rPr>
          <w:rFonts w:cs="Arial" w:ascii="Arial" w:hAnsi="Arial"/>
          <w:b/>
          <w:sz w:val="20"/>
        </w:rPr>
        <w:t>275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763)</w: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95</wp:posOffset>
                </wp:positionH>
                <wp:positionV relativeFrom="paragraph">
                  <wp:posOffset>90805</wp:posOffset>
                </wp:positionV>
                <wp:extent cx="1352550" cy="19202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1920240"/>
                          <a:chOff x="0" y="0"/>
                          <a:chExt cx="1352520" cy="19202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84960" y="0"/>
                            <a:ext cx="1188720" cy="151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63040"/>
                            <a:ext cx="1352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REVOLUCE SRD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- MILOST SRDCE</w:t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b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 xml:space="preserve"> 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7.15pt;width:106.5pt;height:151.2pt" coordorigin="157,143" coordsize="2130,3024">
                <v:shape id="shape_0" stroked="f" o:allowincell="f" style="position:absolute;left:291;top:143;width:1871;height:238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57;top:2447;width:212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REVOLUCE SRD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- MILOST SRDCE</w:t>
                        </w:r>
                        <w:r>
                          <w:rPr>
                            <w:kern w:val="2"/>
                            <w:sz w:val="15"/>
                            <w:szCs w:val="20"/>
                            <w:b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 xml:space="preserve"> 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8455</wp:posOffset>
                </wp:positionH>
                <wp:positionV relativeFrom="paragraph">
                  <wp:posOffset>109220</wp:posOffset>
                </wp:positionV>
                <wp:extent cx="1506855" cy="14522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960" cy="1452240"/>
                          <a:chOff x="0" y="0"/>
                          <a:chExt cx="1506960" cy="14522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6640" y="0"/>
                            <a:ext cx="1470600" cy="100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95040"/>
                            <a:ext cx="1506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VZESTUP PLANETY ZEM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POZVÁNÍ VESMÍRNÝCH LID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65pt;margin-top:8.6pt;width:118.65pt;height:114.35pt" coordorigin="2533,172" coordsize="2373,2287">
                <v:shape id="shape_0" stroked="f" o:allowincell="f" style="position:absolute;left:2575;top:172;width:2315;height:158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533;top:1739;width:237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VZESTUP PLANETY ZEM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POZVÁNÍ VESMÍRNÝCH LID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11775</wp:posOffset>
                </wp:positionH>
                <wp:positionV relativeFrom="paragraph">
                  <wp:posOffset>6985</wp:posOffset>
                </wp:positionV>
                <wp:extent cx="1224915" cy="16535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5080" cy="1653480"/>
                          <a:chOff x="0" y="0"/>
                          <a:chExt cx="1225080" cy="16534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9080" y="0"/>
                            <a:ext cx="1135440" cy="12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88720"/>
                            <a:ext cx="1225080" cy="46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VZESTUP ZEM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- PŘEVIBROVÁ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25pt;margin-top:0.55pt;width:96.45pt;height:130.2pt" coordorigin="8365,11" coordsize="1929,2604">
                <v:shape id="shape_0" stroked="f" o:allowincell="f" style="position:absolute;left:8395;top:11;width:1787;height:194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8365;top:1883;width:1928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VZESTUP ZEM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- PŘEVIBROVÁ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2975</wp:posOffset>
                </wp:positionH>
                <wp:positionV relativeFrom="paragraph">
                  <wp:posOffset>6985</wp:posOffset>
                </wp:positionV>
                <wp:extent cx="1371600" cy="17373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737360"/>
                          <a:chOff x="0" y="0"/>
                          <a:chExt cx="1371600" cy="17373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91440" y="0"/>
                            <a:ext cx="1181160" cy="130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8016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VZESTUP ZEM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POMOC VESMÍRNÝCH LID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0.55pt;width:108pt;height:136.8pt" coordorigin="5485,11" coordsize="2160,2736">
                <v:shape id="shape_0" stroked="f" o:allowincell="f" style="position:absolute;left:5629;top:11;width:1859;height:2051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5485;top:2027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VZESTUP ZEM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POMOC VESMÍRNÝCH LID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276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764)           </w:t>
      </w:r>
      <w:r>
        <w:rPr>
          <w:rFonts w:cs="Arial" w:ascii="Arial" w:hAnsi="Arial"/>
          <w:b/>
          <w:sz w:val="20"/>
        </w:rPr>
        <w:t xml:space="preserve">277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765)     </w:t>
      </w:r>
      <w:r>
        <w:rPr>
          <w:rFonts w:cs="Arial" w:ascii="Arial" w:hAnsi="Arial"/>
          <w:b/>
          <w:sz w:val="20"/>
        </w:rPr>
        <w:t>278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771)           </w:t>
      </w:r>
      <w:r>
        <w:rPr>
          <w:rFonts w:cs="Arial" w:ascii="Arial" w:hAnsi="Arial"/>
          <w:b/>
          <w:sz w:val="20"/>
        </w:rPr>
        <w:t>279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772)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04775" distR="104140" simplePos="0" locked="0" layoutInCell="0" allowOverlap="1" relativeHeight="3">
                <wp:simplePos x="0" y="0"/>
                <wp:positionH relativeFrom="column">
                  <wp:posOffset>568960</wp:posOffset>
                </wp:positionH>
                <wp:positionV relativeFrom="paragraph">
                  <wp:posOffset>619760</wp:posOffset>
                </wp:positionV>
                <wp:extent cx="625475" cy="1422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320" cy="142200"/>
                          <a:chOff x="0" y="0"/>
                          <a:chExt cx="625320" cy="142200"/>
                        </a:xfrm>
                      </wpg:grpSpPr>
                      <wps:wsp>
                        <wps:cNvSpPr/>
                        <wps:spPr>
                          <a:xfrm rot="1727400">
                            <a:off x="-2880" y="49320"/>
                            <a:ext cx="216000" cy="43200"/>
                          </a:xfrm>
                          <a:prstGeom prst="leftRightArrow">
                            <a:avLst>
                              <a:gd name="adj1" fmla="val 41889"/>
                              <a:gd name="adj2" fmla="val 142176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872600">
                            <a:off x="412200" y="49320"/>
                            <a:ext cx="216000" cy="43200"/>
                          </a:xfrm>
                          <a:prstGeom prst="leftRightArrow">
                            <a:avLst>
                              <a:gd name="adj1" fmla="val 41889"/>
                              <a:gd name="adj2" fmla="val 142176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52.7pt;width:49.65pt;height:3.4pt" coordorigin="891,1054" coordsize="993,68"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f" o:allowincell="f" style="position:absolute;left:892;top:1053;width:339;height:67;mso-wrap-style:none;v-text-anchor:middle;rotation:29" type="_x0000_t69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46;top:1053;width:339;height:67;flip:x;mso-wrap-style:none;v-text-anchor:middle;rotation:29" type="_x0000_t69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7995</wp:posOffset>
                </wp:positionH>
                <wp:positionV relativeFrom="paragraph">
                  <wp:posOffset>57785</wp:posOffset>
                </wp:positionV>
                <wp:extent cx="1224915" cy="17329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5080" cy="1733040"/>
                          <a:chOff x="0" y="0"/>
                          <a:chExt cx="1225080" cy="17330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4200" y="0"/>
                            <a:ext cx="1127880" cy="130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79440"/>
                            <a:ext cx="122508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 xml:space="preserve">VZESTUP ZEMĚ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- ZÁŘIV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85pt;margin-top:4.55pt;width:96.45pt;height:136.45pt" coordorigin="2737,91" coordsize="1929,2729">
                <v:shape id="shape_0" stroked="f" o:allowincell="f" style="position:absolute;left:2791;top:91;width:1775;height:205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2737;top:2106;width:1928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 xml:space="preserve">VZESTUP ZEMĚ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- ZÁŘIV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135</wp:posOffset>
                </wp:positionH>
                <wp:positionV relativeFrom="paragraph">
                  <wp:posOffset>635</wp:posOffset>
                </wp:positionV>
                <wp:extent cx="1209040" cy="17360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8880" cy="1735920"/>
                          <a:chOff x="0" y="0"/>
                          <a:chExt cx="1208880" cy="17359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720" y="0"/>
                            <a:ext cx="1208520" cy="130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22200"/>
                            <a:ext cx="1166400" cy="51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 xml:space="preserve">VZESTUP ZEMĚ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- PŘER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0.05pt;width:95.2pt;height:136.7pt" coordorigin="301,1" coordsize="1904,2734">
                <v:shape id="shape_0" stroked="f" o:allowincell="f" style="position:absolute;left:302;top:1;width:1902;height:2057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301;top:1926;width:1836;height:8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 xml:space="preserve">VZESTUP ZEMĚ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- PŘERO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4575</wp:posOffset>
                </wp:positionH>
                <wp:positionV relativeFrom="paragraph">
                  <wp:posOffset>635</wp:posOffset>
                </wp:positionV>
                <wp:extent cx="1613535" cy="14630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3520" cy="1463040"/>
                          <a:chOff x="0" y="0"/>
                          <a:chExt cx="1613520" cy="146304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9680" y="0"/>
                            <a:ext cx="151632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05840"/>
                            <a:ext cx="1613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 xml:space="preserve">BUDOVÁNÍ INFRASTRUKTURY NA NOVÉ ZEM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25pt;margin-top:0.05pt;width:127.05pt;height:115.2pt" coordorigin="7645,1" coordsize="2541,2304">
                <v:shape id="shape_0" stroked="f" o:allowincell="f" style="position:absolute;left:7723;top:1;width:2387;height:166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7645;top:1585;width:254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 xml:space="preserve">BUDOVÁNÍ INFRASTRUKTURY NA NOVÉ ZEM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5775</wp:posOffset>
                </wp:positionH>
                <wp:positionV relativeFrom="paragraph">
                  <wp:posOffset>635</wp:posOffset>
                </wp:positionV>
                <wp:extent cx="1737360" cy="13716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371600"/>
                          <a:chOff x="0" y="0"/>
                          <a:chExt cx="1737360" cy="137160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40400" y="0"/>
                            <a:ext cx="1463040" cy="103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05840"/>
                            <a:ext cx="17373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NOVÁ  ZEMĚ PŘED PŘÍCHODEM LID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5pt;margin-top:0.05pt;width:136.8pt;height:108pt" coordorigin="4765,1" coordsize="2736,2160">
                <v:shape id="shape_0" stroked="f" o:allowincell="f" style="position:absolute;left:4986;top:1;width:2303;height:1631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4765;top:1585;width:273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NOVÁ  ZEMĚ PŘED PŘÍCHODEM LID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280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773)         </w:t>
      </w:r>
      <w:r>
        <w:rPr>
          <w:rFonts w:cs="Arial" w:ascii="Arial" w:hAnsi="Arial"/>
          <w:b/>
          <w:sz w:val="20"/>
        </w:rPr>
        <w:t>281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774)       </w:t>
      </w:r>
      <w:r>
        <w:rPr>
          <w:rFonts w:cs="Arial" w:ascii="Arial" w:hAnsi="Arial"/>
          <w:b/>
          <w:sz w:val="20"/>
        </w:rPr>
        <w:t>282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775)            </w:t>
      </w:r>
      <w:r>
        <w:rPr>
          <w:rFonts w:cs="Arial" w:ascii="Arial" w:hAnsi="Arial"/>
          <w:b/>
          <w:sz w:val="20"/>
        </w:rPr>
        <w:t>283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776)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0095</wp:posOffset>
                </wp:positionH>
                <wp:positionV relativeFrom="paragraph">
                  <wp:posOffset>113665</wp:posOffset>
                </wp:positionV>
                <wp:extent cx="1371600" cy="19202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920240"/>
                          <a:chOff x="0" y="0"/>
                          <a:chExt cx="1371600" cy="192024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42920" y="0"/>
                            <a:ext cx="1090800" cy="148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630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LÁSKYPLNÝ ŽIVOT LIDÍ NA NOVÉ ZE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85pt;margin-top:8.95pt;width:108pt;height:151.2pt" coordorigin="5197,179" coordsize="2160,3024">
                <v:shape id="shape_0" stroked="f" o:allowincell="f" style="position:absolute;left:5422;top:179;width:1717;height:2342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197;top:2483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LÁSKYPLNÝ ŽIVOT LIDÍ NA NOVÉ ZEM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3185</wp:posOffset>
                </wp:positionH>
                <wp:positionV relativeFrom="paragraph">
                  <wp:posOffset>113665</wp:posOffset>
                </wp:positionV>
                <wp:extent cx="1737360" cy="16459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645920"/>
                          <a:chOff x="0" y="0"/>
                          <a:chExt cx="1737360" cy="1645920"/>
                        </a:xfrm>
                      </wpg:grpSpPr>
                      <wps:wsp>
                        <wps:cNvSpPr txBox="1"/>
                        <wps:spPr>
                          <a:xfrm>
                            <a:off x="0" y="1005840"/>
                            <a:ext cx="17373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HARMONICKÝ A LÁSKYPLN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ŽIVOT LIDÍ NA NOVÉ ZEMI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91440" y="0"/>
                            <a:ext cx="1531800" cy="10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8.95pt;width:136.8pt;height:129.6pt" coordorigin="-131,179" coordsize="2736,2592">
                <v:shape id="shape_0" stroked="f" o:allowincell="f" style="position:absolute;left:-131;top:1763;width:273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HARMONICKÝ A LÁSKYPLN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ŽIVOT LIDÍ NA NOVÉ ZEMI (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;top:179;width:2411;height:1703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4175</wp:posOffset>
                </wp:positionH>
                <wp:positionV relativeFrom="paragraph">
                  <wp:posOffset>113665</wp:posOffset>
                </wp:positionV>
                <wp:extent cx="1605915" cy="14630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960" cy="1463040"/>
                          <a:chOff x="0" y="0"/>
                          <a:chExt cx="1605960" cy="146304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55080" y="0"/>
                            <a:ext cx="1518120" cy="10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41480"/>
                            <a:ext cx="160596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HARMONICKÝ A LÁSKYPLN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ŽIVOT LIDÍ NA NOVÉ ZEMI (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5pt;margin-top:8.95pt;width:126.45pt;height:115.2pt" coordorigin="2605,179" coordsize="2529,2304">
                <v:shape id="shape_0" stroked="f" o:allowincell="f" style="position:absolute;left:2692;top:179;width:2390;height:1635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2605;top:1819;width:2528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HARMONICKÝ A LÁSKYPLN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ŽIVOT LIDÍ NA NOVÉ ZEMI (2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3135</wp:posOffset>
                </wp:positionH>
                <wp:positionV relativeFrom="paragraph">
                  <wp:posOffset>25400</wp:posOffset>
                </wp:positionV>
                <wp:extent cx="1920240" cy="16795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679400"/>
                          <a:chOff x="0" y="0"/>
                          <a:chExt cx="1920240" cy="167940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91440" y="0"/>
                            <a:ext cx="1737360" cy="122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30760"/>
                            <a:ext cx="19202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VŠEOBJÍMAJÍCÍ LÁS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VYZAŘUJÍCÍ Z PŘÍRODY NOVÉ ZEM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05pt;margin-top:2pt;width:151.2pt;height:132.25pt" coordorigin="7501,40" coordsize="3024,2645">
                <v:shape id="shape_0" stroked="f" o:allowincell="f" style="position:absolute;left:7645;top:40;width:2735;height:1933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7501;top:1821;width:302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VŠEOBJÍMAJÍCÍ LÁSK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VYZAŘUJÍCÍ Z PŘÍRODY NOVÉ ZEM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9"/>
          <w:lang w:val="en-US" w:eastAsia="en-US"/>
        </w:rPr>
        <w:t>Barevné obr. v laminu A4, A5, A6 či doklad či pexeso (včetně nabídky)</w:t>
      </w:r>
      <w:r>
        <w:rPr>
          <w:rFonts w:cs="Arial" w:ascii="Arial" w:hAnsi="Arial"/>
          <w:b/>
          <w:sz w:val="19"/>
        </w:rPr>
        <w:t xml:space="preserve"> objednávejte u IVO A. BENDY JEN telefonicky </w:t>
      </w:r>
      <w:r>
        <w:rPr>
          <w:rFonts w:cs="Arial" w:ascii="Arial" w:hAnsi="Arial"/>
          <w:b/>
          <w:color w:val="FF0000"/>
          <w:sz w:val="19"/>
        </w:rPr>
        <w:t>+42-0603-491600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i/>
          <w:color w:val="800000"/>
          <w:sz w:val="18"/>
        </w:rPr>
        <w:t xml:space="preserve">Přes 6000 stran a 2000 obrázků o Vesmírných lidech na </w:t>
      </w:r>
      <w:r>
        <w:rPr>
          <w:rFonts w:cs="Arial" w:ascii="Arial" w:hAnsi="Arial"/>
          <w:b/>
          <w:i/>
          <w:color w:val="800000"/>
          <w:sz w:val="18"/>
          <w:lang w:val="en-US" w:eastAsia="en-US"/>
        </w:rPr>
        <w:t>internetu</w:t>
      </w:r>
      <w:r>
        <w:rPr>
          <w:rFonts w:cs="Arial" w:ascii="Arial" w:hAnsi="Arial"/>
          <w:b/>
          <w:i/>
          <w:color w:val="800000"/>
          <w:sz w:val="19"/>
        </w:rPr>
        <w:t xml:space="preserve"> </w:t>
      </w:r>
      <w:hyperlink r:id="rId35">
        <w:r>
          <w:rPr>
            <w:rStyle w:val="InternetLink"/>
            <w:rFonts w:cs="Arial" w:ascii="Arial" w:hAnsi="Arial"/>
            <w:b/>
            <w:color w:val="FF0000"/>
            <w:sz w:val="19"/>
            <w:lang w:val="en-US" w:eastAsia="en-US"/>
          </w:rPr>
          <w:t>www.vesmirni-lide.cz</w:t>
        </w:r>
      </w:hyperlink>
    </w:p>
    <w:sectPr>
      <w:footerReference w:type="default" r:id="rId36"/>
      <w:type w:val="nextPage"/>
      <w:pgSz w:w="11906" w:h="16838"/>
      <w:pgMar w:left="851" w:right="851" w:gutter="0" w:header="0" w:top="567" w:footer="708" w:bottom="76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3.jpeg"/><Relationship Id="rId29" Type="http://schemas.openxmlformats.org/officeDocument/2006/relationships/image" Target="media/image14.png"/><Relationship Id="rId30" Type="http://schemas.openxmlformats.org/officeDocument/2006/relationships/image" Target="media/image14.png"/><Relationship Id="rId31" Type="http://schemas.openxmlformats.org/officeDocument/2006/relationships/image" Target="media/image15.jpeg"/><Relationship Id="rId32" Type="http://schemas.openxmlformats.org/officeDocument/2006/relationships/image" Target="media/image15.jpeg"/><Relationship Id="rId33" Type="http://schemas.openxmlformats.org/officeDocument/2006/relationships/image" Target="media/image16.jpeg"/><Relationship Id="rId34" Type="http://schemas.openxmlformats.org/officeDocument/2006/relationships/image" Target="media/image16.jpeg"/><Relationship Id="rId35" Type="http://schemas.openxmlformats.org/officeDocument/2006/relationships/hyperlink" Target="http://www.vesmirni-lide.cz/" TargetMode="Externa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5:14:00Z</dcterms:created>
  <dc:creator>IVO A. BENDA</dc:creator>
  <dc:description/>
  <cp:keywords/>
  <dc:language>en-US</dc:language>
  <cp:lastModifiedBy>xy</cp:lastModifiedBy>
  <cp:lastPrinted>2004-06-14T08:42:00Z</cp:lastPrinted>
  <dcterms:modified xsi:type="dcterms:W3CDTF">2005-04-04T18:09:00Z</dcterms:modified>
  <cp:revision>3</cp:revision>
  <dc:subject/>
  <dc:title>www.vesmirni-lide.cz     www.universe-people.com</dc:title>
</cp:coreProperties>
</file>