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016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5680" y="396864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040" y="242460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8000" y="220500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6864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69200" y="3531240"/>
                              <a:ext cx="4714920" cy="471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840" y="3597840"/>
                              <a:ext cx="672768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437000" y="0"/>
                                <a:ext cx="229104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1440"/>
                                <a:ext cx="229104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6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32120" y="8228880"/>
                              <a:ext cx="6586920" cy="137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9160" y="0"/>
                              <a:ext cx="6792480" cy="240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289240" y="59868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29840" y="2469600"/>
                              <a:ext cx="599076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960" y="327528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49;top:6491;width:1303;height:6626">
                    <v:shape id="shape_0" stroked="f" o:allowincell="f" style="position:absolute;left:10545;top:6491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9856;width:402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309;width:402;height:280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491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9963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491;width:410;height:293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491;width:1290;height:6625">
                    <v:shape id="shape_0" stroked="f" o:allowincell="f" style="position:absolute;left:160;top:10561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386;width:402;height:272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0080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6491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491;width:398;height:366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491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44;top:5802;width:7424;height:7424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256;top:5907;width:10595;height:387">
                    <v:shape id="shape_0" stroked="f" o:allowincell="f" style="position:absolute;left:7243;top:5907;width:3607;height:38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6;top:5909;width:3607;height:318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;top:13200;width:10372;height:2161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6;height:3780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65;top:1184;width:420;height:479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5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7;top:4130;width:9433;height:11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9;top:5399;width:10691;height:469">
                    <v:shape id="shape_0" stroked="f" o:allowincell="f" style="position:absolute;left:3866;top:5399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7;top:5399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399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