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1880" y="3720600"/>
                              <a:ext cx="4850640" cy="4868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4200" y="194760"/>
                                <a:ext cx="4421520" cy="447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850640" cy="4868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850640" cy="486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28080" y="27720"/>
                                  <a:ext cx="4794120" cy="481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027480" y="3910320"/>
                              <a:ext cx="82728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32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910320"/>
                              <a:ext cx="81972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58516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2795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78040" y="4909320"/>
                              <a:ext cx="5096520" cy="22078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rot="16200000">
                                <a:off x="-988920" y="988920"/>
                                <a:ext cx="2207880" cy="23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16200000">
                                <a:off x="3897720" y="1009080"/>
                                <a:ext cx="2207880" cy="18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5919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124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82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6600" y="8277840"/>
                              <a:ext cx="672156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854760" cy="276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94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1280" y="280368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2400" y="3564360"/>
                              <a:ext cx="67888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5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2.05pt;width:558.65pt;height:778.1pt" coordorigin="-16,241" coordsize="11173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6;top:241;width:11173;height:15562">
                  <v:group id="shape_0" style="position:absolute;left:1736;top:6100;width:7639;height:766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073;top:6407;width:6962;height:7052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736;top:6100;width:7639;height:7667">
                      <v:shape id="shape_0" stroked="f" o:allowincell="f" style="position:absolute;left:1736;top:6100;width:7638;height:7666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780;top:6144;width:7549;height:7577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9650;top:6399;width:1303;height:6627">
                    <v:shape id="shape_0" stroked="f" o:allowincell="f" style="position:absolute;left:10546;top:6399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9765;width:402;height:326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0217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399;width:406;height:262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9871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6399;width:410;height:293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399;width:1290;height:6627">
                    <v:shape id="shape_0" stroked="f" o:allowincell="f" style="position:absolute;left:160;top:10470;width:402;height:255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295;width:402;height:2730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9989;width:402;height:30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399;width:402;height:310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399;width:398;height:36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399;width:398;height:3337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6;top:9528;width:11173;height:362">
                    <v:shape id="shape_0" stroked="f" o:allowincell="f" style="position:absolute;left:-16;top:9529;width:3476;height:361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79;top:9561;width:3476;height:298;mso-wrap-style:none;v-text-anchor:middle;rotation:270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6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;top:13277;width:10584;height:2130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241;width:10794;height:4361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;top:4656;width:9433;height:119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09;top:5854;width:10691;height:470">
                    <v:shape id="shape_0" stroked="f" o:allowincell="f" style="position:absolute;left:3866;top:5854;width:3379;height:392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5854;width:3092;height:39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854;width:3144;height:469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