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832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480" cy="9882000"/>
                          <a:chOff x="0" y="0"/>
                          <a:chExt cx="6918480" cy="9882000"/>
                        </a:xfrm>
                      </wpg:grpSpPr>
                      <wpg:grpSp>
                        <wpg:cNvGrpSpPr/>
                        <wpg:grpSpPr>
                          <a:xfrm>
                            <a:off x="2217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84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51160" y="3158640"/>
                              <a:ext cx="5812920" cy="73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62256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549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881800"/>
                              <a:ext cx="551160" cy="598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598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2532960"/>
                                  <a:ext cx="258480" cy="15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4439160"/>
                                  <a:ext cx="255960" cy="154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1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598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4333680"/>
                                  <a:ext cx="255960" cy="1648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2257920"/>
                                  <a:ext cx="255960" cy="183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15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6680" y="2881800"/>
                              <a:ext cx="541800" cy="598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598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4013640"/>
                                  <a:ext cx="255960" cy="196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1902240"/>
                                  <a:ext cx="255960" cy="190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695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5982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4107600"/>
                                  <a:ext cx="255960" cy="187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1892880"/>
                                  <a:ext cx="26100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73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819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2200" y="8906040"/>
                              <a:ext cx="6813720" cy="69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0960" y="0"/>
                              <a:ext cx="6853680" cy="272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41880" y="3686760"/>
                              <a:ext cx="5633640" cy="545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40496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8072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41880" y="8650440"/>
                              <a:ext cx="230076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41880" y="8390160"/>
                              <a:ext cx="230076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534400" y="2831400"/>
                              <a:ext cx="1852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577760" y="2831400"/>
                              <a:ext cx="169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45120" y="2831400"/>
                              <a:ext cx="172404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92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2.05pt;width:544.75pt;height:778.1pt" coordorigin="108,241" coordsize="10895,15562">
                <v:group id="shape_0" style="position:absolute;left:458;top:313;width:10205;height:15477">
                  <v:group id="shape_0" style="position:absolute;left:742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2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8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8;top:241;width:10895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76;top:5215;width:9153;height:1160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8;top:15485;width:407;height:27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08;top:4779;width:868;height:9421">
                    <v:group id="shape_0" style="position:absolute;left:569;top:4779;width:407;height:9421">
                      <v:shape id="shape_0" stroked="f" o:allowincell="f" style="position:absolute;left:569;top:8768;width:406;height:2495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11770;width:402;height:2429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4779;width:398;height:3483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8;top:4779;width:403;height:9421">
                      <v:shape id="shape_0" stroked="f" o:allowincell="f" style="position:absolute;left:108;top:11604;width:402;height:2595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8335;width:402;height:2886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4779;width:398;height:3173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0;top:4779;width:853;height:9422">
                    <v:group id="shape_0" style="position:absolute;left:10600;top:4779;width:403;height:9421">
                      <v:shape id="shape_0" stroked="f" o:allowincell="f" style="position:absolute;left:10600;top:11100;width:402;height:3099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7775;width:402;height:2998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0;top:4779;width:402;height:2669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0;top:4779;width:411;height:9422">
                      <v:shape id="shape_0" stroked="f" o:allowincell="f" style="position:absolute;left:10150;top:11248;width:402;height:2952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7760;width:410;height:2789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0;top:4779;width:406;height:2320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;top:14266;width:10729;height:1099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;top:241;width:10792;height:4283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9;top:6047;width:8871;height:8588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4;height:378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9;top:13864;width:3622;height:39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9;top:13454;width:3622;height:328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99;top:4700;width:2917;height:33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17;top:4700;width:2669;height:337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4;top:4700;width:2714;height:404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8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