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196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9882000"/>
                          <a:chOff x="0" y="0"/>
                          <a:chExt cx="683208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00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0"/>
                            <a:ext cx="6819120" cy="9882000"/>
                          </a:xfrm>
                        </wpg:grpSpPr>
                        <wps:wsp>
                          <wps:cNvSpPr/>
                          <wps:spPr>
                            <a:xfrm>
                              <a:off x="4314960" y="6741720"/>
                              <a:ext cx="261000" cy="143640"/>
                            </a:xfrm>
                            <a:prstGeom prst="rightArrow">
                              <a:avLst>
                                <a:gd name="adj1" fmla="val 50000"/>
                                <a:gd name="adj2" fmla="val 45426"/>
                              </a:avLst>
                            </a:prstGeom>
                            <a:solidFill>
                              <a:srgbClr val="00e200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0160" y="4321800"/>
                              <a:ext cx="3527280" cy="352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954880" y="4282560"/>
                              <a:ext cx="3601800" cy="360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311800" y="7403400"/>
                              <a:ext cx="1230120" cy="562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7403400"/>
                              <a:ext cx="1240200" cy="562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53920" y="7087320"/>
                              <a:ext cx="60084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19160" y="7144560"/>
                              <a:ext cx="27936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028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930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75724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056840"/>
                              <a:ext cx="6791400" cy="54662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 rot="16200000">
                                <a:off x="-2599200" y="2618280"/>
                                <a:ext cx="5447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 rot="16200000">
                                <a:off x="3932280" y="2606400"/>
                                <a:ext cx="54655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902520" y="5247720"/>
                              <a:ext cx="1911960" cy="16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05920" y="0"/>
                              <a:ext cx="6380640" cy="342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045480" y="27432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3643560" y="5713200"/>
                              <a:ext cx="70920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3430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1844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00680" y="3462120"/>
                              <a:ext cx="599004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99160" y="7966080"/>
                              <a:ext cx="6193800" cy="163368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3236760" y="0"/>
                                <a:ext cx="2955960" cy="310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83140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084040" y="316800"/>
                                <a:ext cx="1843920" cy="21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506480" y="316800"/>
                                <a:ext cx="1687320" cy="21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316800"/>
                                <a:ext cx="171504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2162880" y="578520"/>
                                <a:ext cx="168588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4180320" y="1127880"/>
                                <a:ext cx="201348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4458960" y="578520"/>
                                <a:ext cx="173412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245480" y="858600"/>
                                <a:ext cx="194760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858600"/>
                                <a:ext cx="187452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216880" y="1127880"/>
                                <a:ext cx="157788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1127880"/>
                                <a:ext cx="191772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578520"/>
                                <a:ext cx="1811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2196000" y="856080"/>
                                <a:ext cx="162036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3930840" y="1391760"/>
                                <a:ext cx="2262600" cy="24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1391760"/>
                                <a:ext cx="2061360" cy="24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2252520" y="1387440"/>
                                <a:ext cx="150696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90160" y="7426800"/>
                              <a:ext cx="1183680" cy="53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5351400" y="7434000"/>
                              <a:ext cx="119016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965952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4.9pt;margin-top:12.05pt;width:944.7pt;height:778.1pt" coordorigin="-3898,241" coordsize="18894,15562">
                <v:group id="shape_0" style="position:absolute;left:463;top:312;width:10205;height:15477">
                  <v:group id="shape_0" style="position:absolute;left:747;top:312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7;top:312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7;top:710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3;top:312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3898;top:241;width:18894;height:15562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#00e200" stroked="t" o:allowincell="f" style="position:absolute;left:6991;top:10858;width:410;height:225;mso-wrap-style:none;v-text-anchor:middle;mso-position-horizontal:center;mso-position-horizontal-relative:margin;mso-position-vertical:center;mso-position-vertical-relative:margin" type="_x0000_t13">
                    <v:fill o:detectmouseclick="t" type="solid" color2="#ff1dff"/>
                    <v:stroke color="green" weight="1908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53;top:7047;width:5554;height:5554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49;top:6985;width:5671;height:5671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roundrect id="shape_0" fillcolor="white" stroked="f" o:allowincell="f" style="position:absolute;left:8561;top:11900;width:1936;height:885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619;top:11900;width:1952;height:885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stroked="f" o:allowincell="f" style="position:absolute;left:2958;top:11402;width:945;height:1079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18;top:11492;width:439;height:219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27;top:15485;width:407;height:274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1;top:15466;width:643;height:33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8;top:15463;width:2345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-3898;top:10733;width:18894;height:410">
                    <v:shape id="shape_0" stroked="f" o:allowincell="f" style="position:absolute;left:-3897;top:10753;width:8577;height:390;mso-wrap-style:none;v-text-anchor:middle;rotation:270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89;top:10734;width:8606;height:397;mso-wrap-style:none;v-text-anchor:middle;rotation:270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17;top:8505;width:3010;height:2580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0;top:241;width:10047;height:5400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16;top:673;width:420;height:479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33;top:9238;width:1116;height:113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35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17;top:15424;width:3134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7;top:5693;width:9432;height:11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667;top:12786;width:9755;height:2573">
                    <v:shape id="shape_0" stroked="f" o:allowincell="f" style="position:absolute;left:5764;top:12786;width:4654;height:48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2786;width:4458;height:406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49;top:13285;width:2903;height:340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64;top:13285;width:2656;height:34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3285;width:2700;height:407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73;top:13697;width:2654;height:383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50;top:14562;width:3170;height:383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89;top:13697;width:2730;height:383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53;top:14138;width:3066;height:383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4138;width:2951;height:383;mso-wrap-style:none;v-text-anchor:middle;mso-position-horizontal:center;mso-position-horizontal-relative:margin;mso-position-vertical:center;mso-position-vertical-relative:margin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58;top:14562;width:2484;height:383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4562;width:3019;height:383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3697;width:2852;height:391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25;top:14134;width:2551;height:387;mso-wrap-style:none;v-text-anchor:middle;mso-position-horizontal:center;mso-position-horizontal-relative:margin;mso-position-vertical:center;mso-position-vertical-relative:margin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57;top:14978;width:3562;height:379;mso-wrap-style:none;v-text-anchor:middle;mso-position-horizontal:center;mso-position-horizontal-relative:margin;mso-position-vertical:center;mso-position-vertical-relative:margin" type="_x0000_t75">
                      <v:imagedata r:id="rId6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7;top:14978;width:3245;height:379;mso-wrap-style:none;v-text-anchor:middle;mso-position-horizontal:center;mso-position-horizontal-relative:margin;mso-position-vertical:center;mso-position-vertical-relative:margin" type="_x0000_t75">
                      <v:imagedata r:id="rId6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14;top:14971;width:2372;height:387;mso-wrap-style:none;v-text-anchor:middle;mso-position-horizontal:center;mso-position-horizontal-relative:margin;mso-position-vertical:center;mso-position-vertical-relative:margin" type="_x0000_t75">
                      <v:imagedata r:id="rId7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3;top:11937;width:1863;height:848;mso-wrap-style:none;v-text-anchor:middle;mso-position-horizontal:center;mso-position-horizontal-relative:margin;mso-position-vertical:center;mso-position-vertical-relative:margin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3;top:11948;width:1873;height:837;mso-wrap-style:none;v-text-anchor:middle;mso-position-horizontal:center;mso-position-horizontal-relative:margin;mso-position-vertical:center;mso-position-vertical-relative:margin" type="_x0000_t75">
                    <v:imagedata r:id="rId7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6;top:15453;width:2193;height:339;mso-wrap-style:none;v-text-anchor:middle;mso-position-horizontal:center;mso-position-horizontal-relative:margin;mso-position-vertical:center;mso-position-vertical-relative:margin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3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30.png"/><Relationship Id="rId69" Type="http://schemas.openxmlformats.org/officeDocument/2006/relationships/image" Target="media/image31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23:23:00Z</dcterms:modified>
  <cp:revision>13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