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880" y="3371040"/>
                              <a:ext cx="5523840" cy="67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8548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189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11760" y="8826480"/>
                              <a:ext cx="4419720" cy="7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06960" y="3973680"/>
                              <a:ext cx="252720" cy="55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1680" y="3973680"/>
                              <a:ext cx="257040" cy="55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433320"/>
                              <a:ext cx="55116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257436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451116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440388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04320" y="3433320"/>
                              <a:ext cx="54180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407880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1933200"/>
                                  <a:ext cx="25596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417384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192420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921960" y="4073040"/>
                              <a:ext cx="4998600" cy="2527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649240" y="0"/>
                                <a:ext cx="234936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366640" cy="20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7831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6640" y="0"/>
                              <a:ext cx="6791400" cy="32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04360" y="8097480"/>
                              <a:ext cx="2235240" cy="498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86480" y="4264560"/>
                              <a:ext cx="4671000" cy="46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292480" y="8120520"/>
                              <a:ext cx="2235240" cy="72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4054320" y="6553800"/>
                              <a:ext cx="322560" cy="36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4040" y="597348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368960" y="9624600"/>
                              <a:ext cx="16452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94436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 rot="18900000">
                              <a:off x="784440" y="4605840"/>
                              <a:ext cx="126540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 rot="18720000">
                              <a:off x="4795560" y="8021880"/>
                              <a:ext cx="1269360" cy="56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52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04;top:5550;width:8698;height:105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6;top:15485;width:407;height:27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3;top:14141;width:6959;height:1169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5;top:6499;width:397;height:8721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;top:6499;width:404;height:8721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group id="shape_0" style="position:absolute;left:165;top:5648;width:868;height:9573">
                    <v:group id="shape_0" style="position:absolute;left:626;top:5648;width:407;height:9573">
                      <v:shape id="shape_0" stroked="f" o:allowincell="f" style="position:absolute;left:626;top:9702;width:406;height:253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6;top:12752;width:402;height:2468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6;top:5648;width:398;height:3540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65;top:5648;width:403;height:9573">
                      <v:shape id="shape_0" stroked="f" o:allowincell="f" style="position:absolute;left:165;top:12583;width:402;height:2637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5;top:9261;width:402;height:2933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5;top:5648;width:398;height:3224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093;top:5648;width:853;height:9573">
                    <v:group id="shape_0" style="position:absolute;left:10543;top:5648;width:403;height:9573">
                      <v:shape id="shape_0" stroked="f" o:allowincell="f" style="position:absolute;left:10543;top:12071;width:402;height:3149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43;top:8692;width:402;height:3047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43;top:5648;width:402;height:2712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093;top:5648;width:411;height:9572">
                      <v:shape id="shape_0" stroked="f" o:allowincell="f" style="position:absolute;left:10093;top:12221;width:402;height:2999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93;top:8678;width:410;height:2834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93;top:5648;width:406;height:2358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617;top:6655;width:7872;height:398">
                    <v:shape id="shape_0" stroked="f" o:allowincell="f" style="position:absolute;left:5789;top:6655;width:3699;height:397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7;top:6655;width:3726;height:329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4;height:5195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roundrect id="shape_0" fillcolor="red" stroked="f" o:allowincell="f" style="position:absolute;left:3794;top:12993;width:3519;height:785;mso-wrap-style:none;v-text-anchor:middle;mso-position-horizontal:center;mso-position-horizontal-relative:margin;mso-position-vertical:center;mso-position-vertical-relative:margin">
                    <v:fill o:detectmouseclick="t" type="solid" color2="aqua"/>
                    <v:stroke color="#3465a4" joinstyle="round" endcap="flat"/>
                    <w10:wrap type="none"/>
                  </v:roundrect>
                  <v:shape id="shape_0" stroked="f" o:allowincell="f" style="position:absolute;left:1876;top:6957;width:7355;height:735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75;top:13029;width:3519;height:1148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50;top:10562;width:507;height:579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1;top:9648;width:1943;height:1973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0;height:404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00;top:7494;width:1992;height:906;mso-wrap-style:none;v-text-anchor:middle;rotation:315;mso-position-horizontal:center;mso-position-horizontal-relative:margin;mso-position-vertical:center;mso-position-vertical-relative:margin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7;top:12873;width:1998;height:893;mso-wrap-style:none;v-text-anchor:middle;rotation:312;mso-position-horizontal:center;mso-position-horizontal-relative:margin;mso-position-vertical:center;mso-position-vertical-relative:margin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