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641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9882000"/>
                          <a:chOff x="0" y="0"/>
                          <a:chExt cx="683640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68320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6320" y="2784960"/>
                              <a:ext cx="611712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685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012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655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40080" y="3474720"/>
                              <a:ext cx="5596920" cy="518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7257240"/>
                              <a:ext cx="683208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66920" y="887400"/>
                                <a:ext cx="219204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332280" y="598320"/>
                                <a:ext cx="19508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4184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63828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4233600" y="87264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3951000" y="115848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554360" y="581760"/>
                                <a:ext cx="178560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869360" y="293040"/>
                                <a:ext cx="17388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17140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760" y="2757960"/>
                              <a:ext cx="6778080" cy="432180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6522120" y="2263680"/>
                                <a:ext cx="25596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6522120" y="0"/>
                                <a:ext cx="255960" cy="201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2306880"/>
                                <a:ext cx="253440" cy="201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480" y="8747640"/>
                              <a:ext cx="6796440" cy="80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280" y="0"/>
                              <a:ext cx="6792120" cy="239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5132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267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000" y="24408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2.05pt;width:538.3pt;height:778.1pt" coordorigin="173,241" coordsize="10766,15562">
                <v:group id="shape_0" style="position:absolute;left:460;top:314;width:10205;height:15477">
                  <v:group id="shape_0" style="position:absolute;left:744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4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4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0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80;top:241;width:10759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5;top:4627;width:9632;height:1221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24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8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5;top:15463;width:2346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8;top:5713;width:8813;height:8171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80;top:11670;width:10759;height:2235">
                    <v:shape id="shape_0" stroked="f" o:allowincell="f" style="position:absolute;left:915;top:13067;width:3451;height:39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3;top:12612;width:3071;height:402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0;top:11704;width:2644;height:402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3;top:12158;width:2970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85;top:13517;width:3531;height:387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47;top:13044;width:2924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02;top:13494;width:2985;height:390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52;top:12586;width:2811;height:40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48;top:12131;width:2737;height:40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24;top:11670;width:2614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03;top:4584;width:10674;height:6806">
                    <v:shape id="shape_0" stroked="f" o:allowincell="f" style="position:absolute;left:10474;top:8149;width:402;height:3240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4;top:4584;width:402;height:316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3;top:8217;width:398;height:3171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3;top:4584;width:323;height:3240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0;top:14017;width:10702;height:126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241;width:10695;height:3763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32;top:15398;width:2591;height:40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14;top:15424;width:3135;height:37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194;top:4085;width:10690;height:469">
                    <v:shape id="shape_0" stroked="f" o:allowincell="f" style="position:absolute;left:3851;top:4085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91;top:4085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4;top:4085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3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