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673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9882000"/>
                          <a:chOff x="0" y="0"/>
                          <a:chExt cx="6856560" cy="9882000"/>
                        </a:xfrm>
                      </wpg:grpSpPr>
                      <wpg:grpSp>
                        <wpg:cNvGrpSpPr/>
                        <wpg:grpSpPr>
                          <a:xfrm>
                            <a:off x="1904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6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29840" y="2764080"/>
                              <a:ext cx="599328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268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5040" y="966708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3600" y="4298400"/>
                              <a:ext cx="822960" cy="18644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2320" y="0"/>
                                <a:ext cx="261000" cy="186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7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3600" y="6715080"/>
                              <a:ext cx="822960" cy="207144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67360" y="0"/>
                                <a:ext cx="255960" cy="207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813720"/>
                              <a:ext cx="819720" cy="19728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349200"/>
                                <a:ext cx="255960" cy="162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298400"/>
                              <a:ext cx="819720" cy="221760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65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217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019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787480" y="9666000"/>
                              <a:ext cx="149112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38520" y="8893080"/>
                              <a:ext cx="4977720" cy="67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72640" y="3787920"/>
                              <a:ext cx="5107320" cy="510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9160" y="0"/>
                              <a:ext cx="6795720" cy="27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5088960" y="2085480"/>
                              <a:ext cx="288360" cy="32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317400" y="2428200"/>
                              <a:ext cx="385560" cy="34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74360" y="9624240"/>
                              <a:ext cx="164664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48320" y="9641160"/>
                              <a:ext cx="199188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432320" y="3820680"/>
                              <a:ext cx="235980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760" y="3820680"/>
                              <a:ext cx="236412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512880"/>
                              <a:ext cx="679248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3440" y="0"/>
                                <a:ext cx="214740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7240" y="0"/>
                                <a:ext cx="196524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764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82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2.05pt;width:539.9pt;height:778.1pt" coordorigin="157,241" coordsize="10798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7;top:241;width:1079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34;top:4594;width:9437;height:119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407;height:274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5;width:644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9659;top:7010;width:1297;height:2936">
                    <v:shape id="shape_0" stroked="f" o:allowincell="f" style="position:absolute;left:10544;top:7010;width:410;height:2935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9;top:7010;width:406;height:2441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1;top:7010;width:406;height:2625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9;top:10816;width:1296;height:3262">
                    <v:shape id="shape_0" stroked="f" o:allowincell="f" style="position:absolute;left:10552;top:10816;width:402;height:3261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9;top:11268;width:402;height:2808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5;top:10922;width:402;height:3155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7;top:10971;width:1291;height:3107">
                    <v:shape id="shape_0" stroked="f" o:allowincell="f" style="position:absolute;left:601;top:11040;width:402;height:303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5;top:11521;width:402;height:255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7;top:10971;width:402;height:310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7;top:7010;width:1291;height:3492">
                    <v:shape id="shape_0" stroked="f" o:allowincell="f" style="position:absolute;left:1045;top:7010;width:402;height:2601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7;top:7010;width:398;height:3491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1;top:7010;width:398;height:3180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7;top:15463;width:2347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35;top:14246;width:7838;height:1063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31;top:6206;width:8042;height:804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;top:241;width:10701;height:4292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71;top:3525;width:453;height:517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81;top:4065;width:606;height:550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7;width:2592;height:404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5;top:15424;width:3136;height:378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37;top:6258;width:3715;height:397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6;top:6258;width:3722;height:328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157;top:5773;width:10697;height:470">
                    <v:shape id="shape_0" stroked="f" o:allowincell="f" style="position:absolute;left:3816;top:5773;width:3381;height:392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9;top:5773;width:3094;height:391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7;top:5773;width:3145;height:469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6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