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120015</wp:posOffset>
            </wp:positionV>
            <wp:extent cx="10064115" cy="7124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115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10" w:right="510" w:gutter="0" w:header="0" w:top="510" w:footer="0" w:bottom="51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Formata;Arial" w:hAnsi="Formata;Arial" w:cs="Formata;Arial"/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Formata;Arial" w:hAnsi="Formata;Arial" w:cs="Formata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color w:val="00008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color w:val="0000FF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color w:val="0000FF"/>
      <w:sz w:val="28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color w:val="0000FF"/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b/>
      <w:color w:val="FF0000"/>
      <w:sz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;Arial" w:hAnsi="Formata;Arial" w:cs="Formata;Arial"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Formata;Arial" w:hAnsi="Formata;Arial" w:cs="Formata;Arial"/>
      <w:sz w:val="24"/>
    </w:rPr>
  </w:style>
  <w:style w:type="paragraph" w:styleId="IndexHeading">
    <w:name w:val="Index Heading"/>
    <w:basedOn w:val="Normal"/>
    <w:next w:val="Index1"/>
    <w:pPr>
      <w:jc w:val="both"/>
    </w:pPr>
    <w:rPr>
      <w:rFonts w:ascii="Formata;Arial" w:hAnsi="Formata;Arial" w:cs="Formata;Arial"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Formata;Arial" w:hAnsi="Formata;Arial" w:cs="Formata;Arial"/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Formata;Arial" w:hAnsi="Formata;Arial" w:cs="Formata;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7:06:00Z</dcterms:created>
  <dc:creator>IVO A. BENDA</dc:creator>
  <dc:description/>
  <dc:language>en-US</dc:language>
  <cp:lastModifiedBy>Lajla</cp:lastModifiedBy>
  <cp:lastPrinted>2008-04-19T15:36:00Z</cp:lastPrinted>
  <dcterms:modified xsi:type="dcterms:W3CDTF">2008-07-26T17:06:00Z</dcterms:modified>
  <cp:revision>2</cp:revision>
  <dc:subject/>
  <dc:title>www.vesmirni-lide.cz    www.universe-people.com  www.cosmic-people.com</dc:title>
</cp:coreProperties>
</file>