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616680" y="3647520"/>
                              <a:ext cx="5617800" cy="4527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98000" y="194760"/>
                                <a:ext cx="5221080" cy="413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617800" cy="4527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617800" cy="4527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32400" y="25920"/>
                                  <a:ext cx="5552280" cy="447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9160" y="7961040"/>
                              <a:ext cx="679140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2120" y="0"/>
                              <a:ext cx="6585480" cy="270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1680" y="2773800"/>
                              <a:ext cx="6783840" cy="79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81720" y="3693960"/>
                              <a:ext cx="488448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593800" y="0"/>
                                <a:ext cx="229032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90320" cy="20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240" y="372996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7168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836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72996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group id="shape_0" style="position:absolute;left:1132;top:5985;width:8847;height:712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44;top:6292;width:8221;height:6513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1132;top:5985;width:8847;height:7129">
                      <v:shape id="shape_0" stroked="f" o:allowincell="f" style="position:absolute;left:1132;top:5985;width:8846;height:7128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83;top:6026;width:8743;height:7045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12778;width:10694;height:244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9;top:241;width:10370;height:4259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4609;width:10682;height:1258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707;top:6058;width:7692;height:387">
                    <v:shape id="shape_0" stroked="f" o:allowincell="f" style="position:absolute;left:5792;top:6058;width:3606;height:386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07;top:6058;width:3606;height:31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group id="shape_0" style="position:absolute;left:9648;top:6115;width:1303;height:6625">
                    <v:shape id="shape_0" stroked="f" o:allowincell="f" style="position:absolute;left:10544;top:6115;width:406;height:2439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9480;width:402;height:325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9932;width:402;height:280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115;width:406;height:262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9586;width:402;height:3152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6115;width:410;height:293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115;width:1291;height:6625">
                    <v:shape id="shape_0" stroked="f" o:allowincell="f" style="position:absolute;left:161;top:10185;width:402;height:255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010;width:402;height:2729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9704;width:402;height:3035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115;width:402;height:3104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115;width:398;height:3662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115;width:398;height:3336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6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