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76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9882000"/>
                          <a:chOff x="0" y="0"/>
                          <a:chExt cx="6917760" cy="9882000"/>
                        </a:xfrm>
                      </wpg:grpSpPr>
                      <wpg:grpSp>
                        <wpg:cNvGrpSpPr/>
                        <wpg:grpSpPr>
                          <a:xfrm>
                            <a:off x="2192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0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7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6294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048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545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819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0160" y="8949600"/>
                              <a:ext cx="6872760" cy="62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1400" y="0"/>
                              <a:ext cx="6832080" cy="278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81760" y="2834640"/>
                              <a:ext cx="5751720" cy="5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882160"/>
                              <a:ext cx="55116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257364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451044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4403160"/>
                                  <a:ext cx="255960" cy="167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2294280"/>
                                  <a:ext cx="25596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5960" y="2882160"/>
                              <a:ext cx="54180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4078080"/>
                                  <a:ext cx="255960" cy="20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1933200"/>
                                  <a:ext cx="255960" cy="193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4173480"/>
                                  <a:ext cx="255960" cy="190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192348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084920" y="3431520"/>
                              <a:ext cx="2148120" cy="24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93360" y="3431520"/>
                              <a:ext cx="2174760" cy="20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27200" y="3547800"/>
                              <a:ext cx="5460840" cy="546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748240" y="5558040"/>
                              <a:ext cx="1418760" cy="144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88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2.05pt;width:544.7pt;height:778.1pt" coordorigin="109,241" coordsize="10894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9;top:241;width:108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1;top:14335;width:10822;height:981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4;top:241;width:10758;height:4389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5;top:4705;width:9057;height:938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09;top:4780;width:868;height:9572">
                    <v:group id="shape_0" style="position:absolute;left:570;top:4780;width:407;height:9572">
                      <v:shape id="shape_0" stroked="f" o:allowincell="f" style="position:absolute;left:570;top:8833;width:406;height:2535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11883;width:402;height:2468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4780;width:398;height:3539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9;top:4780;width:403;height:9572">
                      <v:shape id="shape_0" stroked="f" o:allowincell="f" style="position:absolute;left:109;top:11714;width:402;height:2637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8393;width:402;height:2933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4780;width:398;height:3224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50;top:4780;width:853;height:9572">
                    <v:group id="shape_0" style="position:absolute;left:10600;top:4780;width:403;height:9572">
                      <v:shape id="shape_0" stroked="f" o:allowincell="f" style="position:absolute;left:10600;top:11202;width:402;height:3149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7824;width:402;height:3046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4780;width:402;height:2712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50;top:4780;width:411;height:9572">
                      <v:shape id="shape_0" stroked="f" o:allowincell="f" style="position:absolute;left:10150;top:11352;width:402;height:2999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7809;width:410;height:2834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4780;width:406;height:2358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6542;top:5645;width:3382;height:38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1;top:5645;width:3424;height:323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4;top:5828;width:8599;height:8599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7;top:8994;width:2233;height:2267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4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