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0800" y="398412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4712400"/>
                              <a:ext cx="827280" cy="39103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44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680" y="1986120"/>
                                <a:ext cx="255960" cy="192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252880"/>
                                <a:ext cx="255960" cy="165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54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048400"/>
                                <a:ext cx="255960" cy="186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73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712400"/>
                              <a:ext cx="819720" cy="39103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402280"/>
                                <a:ext cx="255960" cy="150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298600"/>
                                <a:ext cx="255960" cy="161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118240"/>
                                <a:ext cx="255960" cy="179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83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16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6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160" y="8622720"/>
                              <a:ext cx="6791400" cy="9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01880" y="5616000"/>
                              <a:ext cx="4844520" cy="22903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 rot="16200000">
                                <a:off x="-1022040" y="102204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3597840" y="1043640"/>
                                <a:ext cx="229032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45960" y="4614480"/>
                              <a:ext cx="4357440" cy="408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0640" y="775440"/>
                                <a:ext cx="2752560" cy="275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>
                                  <a:lum bright="1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>
                                  <a:lum bright="10000"/>
                                </a:blip>
                                <a:stretch/>
                              </pic:blipFill>
                              <pic:spPr>
                                <a:xfrm rot="5400000">
                                  <a:off x="1369800" y="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>
                                  <a:lum bright="10000"/>
                                </a:blip>
                                <a:stretch/>
                              </pic:blipFill>
                              <pic:spPr>
                                <a:xfrm rot="10800000">
                                  <a:off x="1369800" y="136908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>
                                  <a:lum bright="10000"/>
                                </a:blip>
                                <a:stretch/>
                              </pic:blipFill>
                              <pic:spPr>
                                <a:xfrm rot="16200000">
                                  <a:off x="0" y="1369080"/>
                                  <a:ext cx="1383120" cy="138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4357440" cy="408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160" y="0"/>
                              <a:ext cx="6791400" cy="39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274440" y="3004920"/>
                              <a:ext cx="329040" cy="37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327640" y="2675880"/>
                              <a:ext cx="1216800" cy="2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12.05pt;width:544.15pt;height:778.1pt" coordorigin="129,241" coordsize="10883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29;top:241;width:1088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3;top:6515;width:9900;height:104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48;top:7662;width:1303;height:6158">
                    <v:shape id="shape_0" stroked="f" o:allowincell="f" style="position:absolute;left:10544;top:7662;width:406;height:226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10790;width:402;height:302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210;width:402;height:260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7662;width:406;height:243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888;width:402;height:293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7662;width:410;height:272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7662;width:1291;height:6158">
                    <v:shape id="shape_0" stroked="f" o:allowincell="f" style="position:absolute;left:161;top:11445;width:402;height:237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1282;width:402;height:25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998;width:402;height:282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7662;width:402;height:288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7662;width:398;height:34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662;width:398;height:3101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13820;width:10694;height:150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group id="shape_0" style="position:absolute;left:129;top:10694;width:10883;height:387">
                    <v:shape id="shape_0" stroked="f" o:allowincell="f" style="position:absolute;left:129;top:10695;width:3606;height:386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05;top:10729;width:3606;height:318;mso-wrap-style:none;v-text-anchor:middle;rotation:270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123;top:7508;width:6862;height:6426">
                    <v:group id="shape_0" style="position:absolute;left:3384;top:8729;width:4334;height:4333">
                      <v:shape id="shape_0" stroked="f" o:allowincell="f" style="position:absolute;left:3384;top:8729;width:2177;height:2177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41;top:8729;width:2177;height:2177;mso-wrap-style:none;v-text-anchor:middle;rotation:90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41;top:10885;width:2177;height:2177;mso-wrap-style:none;v-text-anchor:middle;rotation:180;mso-position-horizontal:center;mso-position-horizontal-relative:margin;mso-position-vertical:center;mso-position-vertical-relative:margin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84;top:10885;width:2177;height:2177;mso-wrap-style:none;v-text-anchor:middle;rotation:270;mso-position-horizontal:center;mso-position-horizontal-relative:margin;mso-position-vertical:center;mso-position-vertic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23;top:7508;width:6861;height:6425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7;top:241;width:10694;height:621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42;top:4973;width:517;height:590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4455;width:1915;height:456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8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