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64040" y="3937680"/>
                              <a:ext cx="5920920" cy="4973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40" y="8930520"/>
                              <a:ext cx="6838920" cy="62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8880" y="3024360"/>
                              <a:ext cx="679500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420948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777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87564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20948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7160" y="3781440"/>
                              <a:ext cx="6754320" cy="33012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3667680" y="0"/>
                                <a:ext cx="3086640" cy="33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3086640" cy="27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9160" y="0"/>
                              <a:ext cx="6791400" cy="294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92;top:6442;width:9323;height:7831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;top:14305;width:10769;height:98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2;top:5004;width:10700;height:1130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9656;top:6870;width:1295;height:2934">
                    <v:shape id="shape_0" stroked="f" o:allowincell="f" style="position:absolute;left:10540;top:6870;width:410;height:2933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870;width:406;height:2440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870;width:406;height:2623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914;width:1295;height:3260">
                    <v:shape id="shape_0" stroked="f" o:allowincell="f" style="position:absolute;left:10548;top:10914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366;width:402;height:2807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1020;width:402;height:315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1069;width:1291;height:3106">
                    <v:shape id="shape_0" stroked="f" o:allowincell="f" style="position:absolute;left:605;top:11138;width:402;height:303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618;width:402;height:255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1069;width:402;height:310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870;width:1291;height:3663">
                    <v:shape id="shape_0" stroked="f" o:allowincell="f" style="position:absolute;left:1049;top:6870;width:402;height:2728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870;width:398;height:366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870;width:398;height:333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235;top:6196;width:10637;height:520">
                    <v:shape id="shape_0" stroked="f" o:allowincell="f" style="position:absolute;left:6011;top:6196;width:4860;height:51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5;top:6196;width:4860;height:42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7;top:241;width:10694;height:46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4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