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9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882000"/>
                          <a:chOff x="0" y="0"/>
                          <a:chExt cx="685296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9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4937040"/>
                              <a:ext cx="6852960" cy="349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10840" y="4912920"/>
                              <a:ext cx="4030200" cy="346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874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1760" y="8467560"/>
                              <a:ext cx="6766560" cy="109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8440" y="3719160"/>
                              <a:ext cx="6795000" cy="62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9844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9735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123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4378320"/>
                              <a:ext cx="207000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119200" y="4378320"/>
                              <a:ext cx="173340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630160" y="4378320"/>
                              <a:ext cx="192780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630160" y="4635000"/>
                              <a:ext cx="16660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989960" y="4600440"/>
                              <a:ext cx="186300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4635000"/>
                              <a:ext cx="197172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 rot="8100000">
                              <a:off x="1795680" y="6269400"/>
                              <a:ext cx="255960" cy="152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 rot="2700000">
                              <a:off x="4784760" y="6277680"/>
                              <a:ext cx="25848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8160" y="0"/>
                              <a:ext cx="6775920" cy="368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4080" y="1072440"/>
                              <a:ext cx="485640" cy="24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070880" y="1072440"/>
                              <a:ext cx="641520" cy="24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4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6pt;height:778.1pt" coordorigin="160,241" coordsize="10792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0;top:8016;width:10791;height:5508;mso-wrap-style:none;v-text-anchor:middle;mso-position-horizontal:center;mso-position-horizontal-relative:margin;mso-position-vertical:center;mso-position-vertical-relative:margin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82;top:7978;width:6346;height:5450;mso-wrap-style:none;v-text-anchor:middle;mso-position-horizontal:center;mso-position-horizontal-relative:margin;mso-position-vertical:center;mso-position-vertical-relative:margin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6;top:13576;width:10655;height:1731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;top:6098;width:10700;height:983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1;top:15485;width:394;height:273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8;top:15404;width:6351;height:39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7136;width:3259;height:402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22;top:7136;width:2729;height:402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2;top:7136;width:3035;height:402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2;top:7540;width:2623;height:40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18;top:7486;width:2933;height:410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7540;width:3104;height:402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87;top:10114;width:402;height:2400;mso-wrap-style:none;v-text-anchor:middle;rotation:135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95;top:10128;width:406;height:2319;mso-wrap-style:none;v-text-anchor:middle;rotation:45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0;top:241;width:10670;height:5800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1;top:1930;width:764;height:387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71;top:1930;width:1009;height:387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3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