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61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70600" y="4974480"/>
                              <a:ext cx="3909600" cy="390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38400" y="4301640"/>
                              <a:ext cx="6173640" cy="57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484600" y="4973400"/>
                              <a:ext cx="314280" cy="260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75680" y="4973400"/>
                              <a:ext cx="260280" cy="260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47880" y="7692480"/>
                              <a:ext cx="4951080" cy="1287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 rot="18900000">
                                <a:off x="3682080" y="358560"/>
                                <a:ext cx="1251000" cy="569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 rot="2700000">
                                <a:off x="18000" y="359280"/>
                                <a:ext cx="1250280" cy="56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10480" y="4973400"/>
                              <a:ext cx="941040" cy="38379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 rot="16200000">
                                <a:off x="-1816920" y="1816920"/>
                                <a:ext cx="3837960" cy="203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232560" y="0"/>
                                <a:ext cx="708840" cy="3837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487800" y="0"/>
                                  <a:ext cx="221040" cy="1463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489600" y="1883160"/>
                                  <a:ext cx="219240" cy="195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3600" y="2154600"/>
                                  <a:ext cx="219240" cy="1682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244440" y="0"/>
                                  <a:ext cx="221760" cy="157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246960" y="1946880"/>
                                  <a:ext cx="219240" cy="189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223560" cy="175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973400"/>
                              <a:ext cx="955800" cy="383796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 rot="16200000">
                                <a:off x="-1065960" y="1815840"/>
                                <a:ext cx="3837960" cy="205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715680" cy="3837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2305440"/>
                                  <a:ext cx="223560" cy="1531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246240" y="2200680"/>
                                  <a:ext cx="223560" cy="1636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492120" y="2017800"/>
                                  <a:ext cx="223560" cy="1819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492120" y="0"/>
                                  <a:ext cx="223560" cy="1764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0"/>
                                  <a:ext cx="221040" cy="208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246240" y="0"/>
                                  <a:ext cx="221040" cy="1895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834560" y="8884800"/>
                              <a:ext cx="4985280" cy="67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8440" y="9041040"/>
                              <a:ext cx="1489680" cy="51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9160" y="0"/>
                              <a:ext cx="6791400" cy="420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815800" y="2016000"/>
                              <a:ext cx="87516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3546000" y="3595320"/>
                              <a:ext cx="26748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9pt;margin-top:12.05pt;width:708.45pt;height:778.1pt" coordorigin="-1518,241" coordsize="14169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-1518;top:241;width:14169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477;top:8075;width:6156;height:615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4;top:7015;width:9721;height:912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98;top:8073;width:494;height:4103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55;top:8073;width:409;height:4103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group id="shape_0" style="position:absolute;left:1683;top:12920;width:7740;height:898">
                    <v:shape id="shape_0" stroked="f" o:allowincell="f" style="position:absolute;left:7452;top:12920;width:1969;height:896;mso-wrap-style:none;v-text-anchor:middle;rotation:315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82;top:12920;width:1968;height:895;mso-wrap-style:none;v-text-anchor:middle;rotation:45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group id="shape_0" style="position:absolute;left:6608;top:8073;width:6044;height:6043">
                    <v:shape id="shape_0" stroked="f" o:allowincell="f" style="position:absolute;left:6608;top:10934;width:6043;height:320;mso-wrap-style:none;v-text-anchor:middle;rotation:270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group id="shape_0" style="position:absolute;left:9835;top:8073;width:1116;height:6043">
                      <v:shape id="shape_0" stroked="f" o:allowincell="f" style="position:absolute;left:10603;top:8073;width:347;height:2303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606;top:11039;width:344;height:3076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41;top:11466;width:344;height:2649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220;top:8073;width:348;height:2476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224;top:11139;width:344;height:2976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35;top:8073;width:351;height:2769;mso-wrap-style:none;v-text-anchor:middle;mso-position-horizontal:center;mso-position-horizontal-relative:margin;mso-position-vertical:center;mso-position-vertical-relative:margin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1518;top:8073;width:6044;height:6044">
                    <v:shape id="shape_0" stroked="f" o:allowincell="f" style="position:absolute;left:-1518;top:10933;width:6043;height:323;mso-wrap-style:none;v-text-anchor:middle;rotation:270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group id="shape_0" style="position:absolute;left:161;top:8073;width:1127;height:6044">
                      <v:shape id="shape_0" stroked="f" o:allowincell="f" style="position:absolute;left:161;top:11704;width:351;height:2411;mso-wrap-style:none;v-text-anchor:middle;mso-position-horizontal:center;mso-position-horizontal-relative:margin;mso-position-vertical:center;mso-position-vertical-relative:margin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49;top:11539;width:351;height:2576;mso-wrap-style:none;v-text-anchor:middle;mso-position-horizontal:center;mso-position-horizontal-relative:margin;mso-position-vertical:center;mso-position-vertical-relative:margin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6;top:11251;width:351;height:2865;mso-wrap-style:none;v-text-anchor:middle;mso-position-horizontal:center;mso-position-horizontal-relative:margin;mso-position-vertical:center;mso-position-vertical-relative:margin" type="_x0000_t75"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6;top:8073;width:351;height:2777;mso-wrap-style:none;v-text-anchor:middle;mso-position-horizontal:center;mso-position-horizontal-relative:margin;mso-position-vertical:center;mso-position-vertical-relative:margin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61;top:8073;width:347;height:3276;mso-wrap-style:none;v-text-anchor:middle;mso-position-horizontal:center;mso-position-horizontal-relative:margin;mso-position-vertical:center;mso-position-vertical-relative:margin" type="_x0000_t75"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49;top:8073;width:347;height:2984;mso-wrap-style:none;v-text-anchor:middle;mso-position-horizontal:center;mso-position-horizontal-relative:margin;mso-position-vertical:center;mso-position-vertical-relative:margin" type="_x0000_t75">
                        <v:imagedata r:id="rId55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050;top:14233;width:7850;height:1068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14479;width:2345;height:803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241;width:10694;height:6616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20;top:3416;width:1377;height:328;mso-wrap-style:none;v-text-anchor:middle;mso-position-horizontal:center;mso-position-horizontal-relative:margin;mso-position-vertical:center;mso-position-vertical-relative:margin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45;top:5903;width:420;height:479;mso-wrap-style:none;v-text-anchor:middle;mso-position-horizontal:center;mso-position-horizontal-relative:margin;mso-position-vertical:center;mso-position-vertical-relative:margin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0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