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8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wps:wsp>
                          <wps:cNvSpPr/>
                          <wps:spPr>
                            <a:xfrm>
                              <a:off x="2304360" y="8097480"/>
                              <a:ext cx="2235240" cy="498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86480" y="4264560"/>
                              <a:ext cx="4671000" cy="467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09480" y="3343320"/>
                              <a:ext cx="562428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376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692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8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11760" y="8826480"/>
                              <a:ext cx="441972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06960" y="3973680"/>
                              <a:ext cx="252720" cy="55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1680" y="3973680"/>
                              <a:ext cx="257040" cy="55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43332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04320" y="343332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193320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417348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21960" y="3973680"/>
                              <a:ext cx="4998600" cy="2527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649240" y="0"/>
                                <a:ext cx="234936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36664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292480" y="8120520"/>
                              <a:ext cx="2235240" cy="72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4054320" y="6553800"/>
                              <a:ext cx="32256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 rot="2700000">
                              <a:off x="4716720" y="45532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 rot="18600000">
                              <a:off x="759960" y="45338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5920" y="0"/>
                              <a:ext cx="6791400" cy="326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4040" y="597348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roundrect id="shape_0" fillcolor="red" stroked="f" o:allowincell="f" style="position:absolute;left:3794;top:12993;width:3519;height:785;mso-wrap-style:none;v-text-anchor:middle;mso-position-horizontal:center;mso-position-horizontal-relative:margin;mso-position-vertical:center;mso-position-vertical-relative:margin">
                    <v:fill o:detectmouseclick="t" type="solid" color2="aqua"/>
                    <v:stroke color="#3465a4" joinstyle="round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76;top:6957;width:7355;height:7355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5;top:5506;width:8856;height:938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3;top:14141;width:6959;height:1169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5;top:6499;width:397;height:8721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;top:6499;width:404;height:8721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65;top:5648;width:868;height:9572">
                    <v:group id="shape_0" style="position:absolute;left:626;top:5648;width:407;height:9572">
                      <v:shape id="shape_0" stroked="f" o:allowincell="f" style="position:absolute;left:626;top:9701;width:406;height:2535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6;top:12751;width:402;height:2468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6;top:5648;width:398;height:3539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65;top:5648;width:403;height:9572">
                      <v:shape id="shape_0" stroked="f" o:allowincell="f" style="position:absolute;left:165;top:12582;width:402;height:2637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5;top:9261;width:402;height:2933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5;top:5648;width:398;height:3224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093;top:5648;width:853;height:9572">
                    <v:group id="shape_0" style="position:absolute;left:10543;top:5648;width:403;height:9572">
                      <v:shape id="shape_0" stroked="f" o:allowincell="f" style="position:absolute;left:10543;top:12070;width:402;height:3149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3;top:8692;width:402;height:3046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3;top:5648;width:402;height:2712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093;top:5648;width:411;height:9572">
                      <v:shape id="shape_0" stroked="f" o:allowincell="f" style="position:absolute;left:10093;top:12220;width:402;height:2999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3;top:8677;width:410;height:2834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3;top:5648;width:406;height:2358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617;top:6499;width:7872;height:398">
                    <v:shape id="shape_0" stroked="f" o:allowincell="f" style="position:absolute;left:5789;top:6499;width:3699;height:397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7;top:6499;width:3726;height:329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775;top:13029;width:3519;height:114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50;top:10562;width:507;height:579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3;top:7412;width:2101;height:956;mso-wrap-style:none;v-text-anchor:middle;rotation:45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3;top:7381;width:2101;height:956;mso-wrap-style:none;v-text-anchor:middle;rotation:310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5137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1;top:9648;width:1943;height:197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9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