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165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1520" cy="9882000"/>
                          <a:chOff x="0" y="0"/>
                          <a:chExt cx="6851520" cy="9882000"/>
                        </a:xfrm>
                      </wpg:grpSpPr>
                      <wpg:grpSp>
                        <wpg:cNvGrpSpPr/>
                        <wpg:grpSpPr>
                          <a:xfrm>
                            <a:off x="187920" y="4572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152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745560" y="3594600"/>
                              <a:ext cx="5357520" cy="5357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6640" y="2665080"/>
                              <a:ext cx="6795000" cy="732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6596280" y="9680040"/>
                              <a:ext cx="25092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971720" y="9628560"/>
                              <a:ext cx="40334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12144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029280" y="4005720"/>
                              <a:ext cx="822240" cy="1863000"/>
                            </a:xfrm>
                          </wpg:grpSpPr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561240" y="0"/>
                                <a:ext cx="261000" cy="1863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58480" cy="1550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280800" y="0"/>
                                <a:ext cx="258480" cy="166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6029280" y="6561360"/>
                              <a:ext cx="822240" cy="2070000"/>
                            </a:xfrm>
                          </wpg:grpSpPr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566640" y="0"/>
                                <a:ext cx="255960" cy="207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0" y="287280"/>
                                <a:ext cx="255960" cy="1783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283320" y="67320"/>
                                <a:ext cx="255960" cy="2002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6660000"/>
                              <a:ext cx="819720" cy="1971720"/>
                            </a:xfrm>
                          </wpg:grpSpPr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281880" y="43560"/>
                                <a:ext cx="255960" cy="1927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563760" y="348480"/>
                                <a:ext cx="255960" cy="1622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0" y="0"/>
                                <a:ext cx="255960" cy="1971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4005720"/>
                              <a:ext cx="819720" cy="2325960"/>
                            </a:xfrm>
                          </wpg:grpSpPr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563760" y="0"/>
                                <a:ext cx="255960" cy="1733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0" y="0"/>
                                <a:ext cx="253440" cy="232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281880" y="0"/>
                                <a:ext cx="253440" cy="211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36720" y="3445560"/>
                              <a:ext cx="6775920" cy="280080"/>
                            </a:xfrm>
                          </wpg:grpSpPr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4244400" y="0"/>
                                <a:ext cx="2531880" cy="280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531880" cy="231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2410560" y="8250480"/>
                              <a:ext cx="1953360" cy="63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278640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1440" y="8978400"/>
                              <a:ext cx="6843960" cy="59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29880" y="0"/>
                              <a:ext cx="6791400" cy="258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576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05pt;margin-top:12.05pt;width:539.5pt;height:778.1pt" coordorigin="161,241" coordsize="10790,15562">
                <v:group id="shape_0" style="position:absolute;left:457;top:313;width:10205;height:15477">
                  <v:group id="shape_0" style="position:absolute;left:741;top:313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1;top:313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1;top:711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7;top:313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61;top:241;width:10790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335;top:5902;width:8436;height:8436;mso-wrap-style:none;v-text-anchor:middle;mso-position-horizontal:center;mso-position-horizontal-relative:margin;mso-position-vertical:center;mso-position-vertical-relative:margin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3;top:4438;width:10700;height:1152;mso-wrap-style:none;v-text-anchor:middle;mso-position-horizontal:center;mso-position-horizontal-relative:margin;mso-position-vertical:center;mso-position-vertical-relative:margin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49;top:15485;width:394;height:273;mso-wrap-style:none;v-text-anchor:middle;mso-position-horizontal:center;mso-position-horizontal-relative:margin;mso-position-vertical:center;mso-position-vertical-relative:margin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66;top:15404;width:6351;height:397;mso-wrap-style:none;v-text-anchor:middle;mso-position-horizontal:center;mso-position-horizontal-relative:margin;mso-position-vertical:center;mso-position-vertical-relative:margin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1;top:15466;width:643;height:336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group id="shape_0" style="position:absolute;left:9656;top:6549;width:1295;height:2934">
                    <v:shape id="shape_0" stroked="f" o:allowincell="f" style="position:absolute;left:10540;top:6549;width:410;height:2933;mso-wrap-style:none;v-text-anchor:middle;mso-position-horizontal:center;mso-position-horizontal-relative:margin;mso-position-vertical:center;mso-position-vertical-relative:margin" type="_x0000_t75">
                      <v:imagedata r:id="rId3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6;top:6549;width:406;height:2440;mso-wrap-style:none;v-text-anchor:middle;mso-position-horizontal:center;mso-position-horizontal-relative:margin;mso-position-vertical:center;mso-position-vertical-relative:margin" type="_x0000_t75">
                      <v:imagedata r:id="rId3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098;top:6549;width:406;height:2623;mso-wrap-style:none;v-text-anchor:middle;mso-position-horizontal:center;mso-position-horizontal-relative:margin;mso-position-vertical:center;mso-position-vertical-relative:margin" type="_x0000_t75">
                      <v:imagedata r:id="rId33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9656;top:10574;width:1295;height:3260">
                    <v:shape id="shape_0" stroked="f" o:allowincell="f" style="position:absolute;left:10548;top:10574;width:402;height:3259;mso-wrap-style:none;v-text-anchor:middle;mso-position-horizontal:center;mso-position-horizontal-relative:margin;mso-position-vertical:center;mso-position-vertical-relative:margin" type="_x0000_t75">
                      <v:imagedata r:id="rId3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6;top:11026;width:402;height:2807;mso-wrap-style:none;v-text-anchor:middle;mso-position-horizontal:center;mso-position-horizontal-relative:margin;mso-position-vertical:center;mso-position-vertical-relative:margin" type="_x0000_t75">
                      <v:imagedata r:id="rId3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102;top:10680;width:402;height:3153;mso-wrap-style:none;v-text-anchor:middle;mso-position-horizontal:center;mso-position-horizontal-relative:margin;mso-position-vertical:center;mso-position-vertical-relative:margin" type="_x0000_t75">
                      <v:imagedata r:id="rId36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1;top:10729;width:1291;height:3105">
                    <v:shape id="shape_0" stroked="f" o:allowincell="f" style="position:absolute;left:605;top:10798;width:402;height:3035;mso-wrap-style:none;v-text-anchor:middle;mso-position-horizontal:center;mso-position-horizontal-relative:margin;mso-position-vertical:center;mso-position-vertical-relative:margin" type="_x0000_t75">
                      <v:imagedata r:id="rId3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9;top:11278;width:402;height:2554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1;top:10729;width:402;height:3104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1;top:6549;width:1291;height:3663">
                    <v:shape id="shape_0" stroked="f" o:allowincell="f" style="position:absolute;left:1049;top:6549;width:402;height:2728;mso-wrap-style:none;v-text-anchor:middle;mso-position-horizontal:center;mso-position-horizontal-relative:margin;mso-position-vertical:center;mso-position-vertical-relative:margin" type="_x0000_t75">
                      <v:imagedata r:id="rId4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1;top:6549;width:398;height:3662;mso-wrap-style:none;v-text-anchor:middle;mso-position-horizontal:center;mso-position-horizontal-relative:margin;mso-position-vertical:center;mso-position-vertical-relative:margin" type="_x0000_t75">
                      <v:imagedata r:id="rId4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5;top:6549;width:398;height:3336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219;top:5667;width:10671;height:441">
                    <v:shape id="shape_0" stroked="f" o:allowincell="f" style="position:absolute;left:6903;top:5667;width:3986;height:440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19;top:5667;width:3986;height:364;mso-wrap-style:none;v-text-anchor:middle;mso-position-horizontal:center;mso-position-horizontal-relative:margin;mso-position-vertical:center;mso-position-vertical-relative:margin" type="_x0000_t75">
                      <v:imagedata r:id="rId44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957;top:13234;width:3075;height:1003;mso-wrap-style:none;v-text-anchor:middle;mso-position-horizontal:center;mso-position-horizontal-relative:margin;mso-position-vertical:center;mso-position-vertical-relative:margin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49;top:15463;width:2345;height:336;mso-wrap-style:none;v-text-anchor:middle;mso-position-horizontal:center;mso-position-horizontal-relative:margin;mso-position-vertical:center;mso-position-vertical-relative:margin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3;top:14380;width:10777;height:931;mso-wrap-style:none;v-text-anchor:middle;mso-position-horizontal:center;mso-position-horizontal-relative:margin;mso-position-vertical:center;mso-position-vertical-relative:margin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8;top:241;width:10694;height:4065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0;top:15454;width:2193;height:339;mso-wrap-style:none;v-text-anchor:middle;mso-position-horizontal:center;mso-position-horizontal-relative:margin;mso-position-vertical:center;mso-position-vertical-relative:margin" type="_x0000_t75">
                  <v:imagedata r:id="rId4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4.png"/><Relationship Id="rId30" Type="http://schemas.openxmlformats.org/officeDocument/2006/relationships/image" Target="media/image5.png"/><Relationship Id="rId31" Type="http://schemas.openxmlformats.org/officeDocument/2006/relationships/image" Target="media/image6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image" Target="media/image10.png"/><Relationship Id="rId36" Type="http://schemas.openxmlformats.org/officeDocument/2006/relationships/image" Target="media/image11.png"/><Relationship Id="rId37" Type="http://schemas.openxmlformats.org/officeDocument/2006/relationships/image" Target="media/image12.png"/><Relationship Id="rId38" Type="http://schemas.openxmlformats.org/officeDocument/2006/relationships/image" Target="media/image13.png"/><Relationship Id="rId39" Type="http://schemas.openxmlformats.org/officeDocument/2006/relationships/image" Target="media/image14.png"/><Relationship Id="rId40" Type="http://schemas.openxmlformats.org/officeDocument/2006/relationships/image" Target="media/image15.png"/><Relationship Id="rId41" Type="http://schemas.openxmlformats.org/officeDocument/2006/relationships/image" Target="media/image16.png"/><Relationship Id="rId42" Type="http://schemas.openxmlformats.org/officeDocument/2006/relationships/image" Target="media/image17.png"/><Relationship Id="rId43" Type="http://schemas.openxmlformats.org/officeDocument/2006/relationships/image" Target="media/image18.png"/><Relationship Id="rId44" Type="http://schemas.openxmlformats.org/officeDocument/2006/relationships/image" Target="media/image19.png"/><Relationship Id="rId45" Type="http://schemas.openxmlformats.org/officeDocument/2006/relationships/image" Target="media/image20.png"/><Relationship Id="rId46" Type="http://schemas.openxmlformats.org/officeDocument/2006/relationships/image" Target="media/image21.png"/><Relationship Id="rId47" Type="http://schemas.openxmlformats.org/officeDocument/2006/relationships/image" Target="media/image22.png"/><Relationship Id="rId48" Type="http://schemas.openxmlformats.org/officeDocument/2006/relationships/image" Target="media/image23.png"/><Relationship Id="rId49" Type="http://schemas.openxmlformats.org/officeDocument/2006/relationships/image" Target="media/image24.pn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7T17:20:00Z</dcterms:modified>
  <cp:revision>14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ly-nieba.pl _ feny-angyalai.hu</dc:title>
</cp:coreProperties>
</file>