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9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882000"/>
                          <a:chOff x="0" y="0"/>
                          <a:chExt cx="685296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9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21160" y="3807360"/>
                              <a:ext cx="5206320" cy="520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956960"/>
                              <a:ext cx="6852960" cy="75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4960" y="393372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71320" y="213696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040" y="242388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88360" y="220428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93372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1880" y="247356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63760" y="22791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0960" y="2786400"/>
                              <a:ext cx="6786720" cy="96336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11520" y="339120"/>
                                <a:ext cx="6764040" cy="30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649440"/>
                                <a:ext cx="6786720" cy="313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3584880" y="0"/>
                                <a:ext cx="3201840" cy="34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3227760" cy="28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659700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97244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1221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518080" y="8326080"/>
                              <a:ext cx="1334880" cy="60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8326080"/>
                              <a:ext cx="1334880" cy="60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0800" y="9001800"/>
                              <a:ext cx="6828840" cy="58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410920" y="832932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9160" y="0"/>
                              <a:ext cx="6791400" cy="189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4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6pt;height:778.1pt" coordorigin="160,241" coordsize="10792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53;top:6237;width:8198;height:8198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3323;width:10791;height:1185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9648;top:6436;width:1303;height:6625">
                    <v:shape id="shape_0" stroked="f" o:allowincell="f" style="position:absolute;left:10544;top:6436;width:406;height:2439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8;top:9801;width:402;height:3259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0253;width:402;height:2806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436;width:406;height:262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9907;width:402;height:3152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8;top:6436;width:410;height:293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6436;width:1290;height:6625">
                    <v:shape id="shape_0" stroked="f" o:allowincell="f" style="position:absolute;left:160;top:10506;width:402;height:255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10331;width:402;height:2729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10025;width:402;height:3035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6436;width:402;height:310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6436;width:398;height:3662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6436;width:398;height:333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09;top:4629;width:10688;height:1517">
                    <v:shape id="shape_0" stroked="f" o:allowincell="f" style="position:absolute;left:227;top:5163;width:10651;height:484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;top:5652;width:10687;height:493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4;top:4629;width:5041;height:539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;top:4629;width:5082;height:448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50;top:13353;width:2101;height:95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13353;width:2101;height:956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7;top:14417;width:10753;height:917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7;top:13358;width:3075;height:1003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4;height:2979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0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