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96040" y="3219480"/>
                              <a:ext cx="5055840" cy="505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88600" y="333432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836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5640" y="33343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517360" y="762444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762444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43600" y="8150760"/>
                              <a:ext cx="5762160" cy="145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280" y="1536120"/>
                              <a:ext cx="6833160" cy="7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10560" y="759888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62720" y="2308320"/>
                              <a:ext cx="6523920" cy="93276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0800" y="342720"/>
                                <a:ext cx="6501600" cy="29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636120"/>
                                <a:ext cx="6523920" cy="29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3445920" y="0"/>
                                <a:ext cx="307800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3102480" cy="26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9160" y="0"/>
                              <a:ext cx="6791400" cy="148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388960" y="1221120"/>
                              <a:ext cx="87516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pt;height:778.1pt" coordorigin="160,241" coordsize="10790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71;top:5311;width:7961;height:7961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591;top:5492;width:1303;height:6625">
                    <v:shape id="shape_0" stroked="f" o:allowincell="f" style="position:absolute;left:10487;top:5492;width:406;height:2439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1;top:8857;width:402;height:325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99;top:9309;width:402;height:2806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1;top:5492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5;top:8963;width:402;height:3152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91;top:5492;width:410;height:293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16;top:5492;width:1291;height:6625">
                    <v:shape id="shape_0" stroked="f" o:allowincell="f" style="position:absolute;left:216;top:9562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0;top:9387;width:402;height:272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04;top:9081;width:402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04;top:5492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6;top:5492;width:398;height:366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0;top:5492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49;top:12248;width:2101;height:95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2248;width:2101;height:95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6;top:13077;width:9073;height:2289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;top:2660;width:10760;height:1141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2208;width:3075;height:1003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group id="shape_0" style="position:absolute;left:416;top:3876;width:10274;height:1469">
                    <v:shape id="shape_0" stroked="f" o:allowincell="f" style="position:absolute;left:433;top:4416;width:10238;height:457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6;top:4878;width:10273;height:466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43;top:3876;width:4846;height:508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6;top:3876;width:4885;height:423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6;top:241;width:10694;height:2343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2;top:2164;width:1377;height:328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