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8080" y="3524400"/>
                              <a:ext cx="5350680" cy="53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920" y="2367360"/>
                              <a:ext cx="679500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200" y="3193920"/>
                              <a:ext cx="6566040" cy="329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486960" y="0"/>
                                <a:ext cx="3079080" cy="32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3079080" cy="27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591240" y="371808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029280" y="371808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596280" y="656136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029280" y="684900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310800" y="371808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313320" y="6629400"/>
                              <a:ext cx="255960" cy="200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63760" y="371808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63760" y="700920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81880" y="689796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666000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3718080"/>
                              <a:ext cx="253440" cy="232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81880" y="371808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43600" y="8799840"/>
                              <a:ext cx="5762160" cy="73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10560" y="818568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9160" y="0"/>
                              <a:ext cx="6791400" cy="230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921040" y="7124040"/>
                              <a:ext cx="929160" cy="9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38;top:5791;width:8425;height:8425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1;top:3969;width:10700;height:1134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384;top:5271;width:10340;height:519">
                    <v:shape id="shape_0" stroked="f" o:allowincell="f" style="position:absolute;left:5875;top:5271;width:4848;height:518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4;top:5271;width:4848;height:427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8;top:15485;width:394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5;top:15404;width:6351;height:39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6096;width:410;height:293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6096;width:406;height:2440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5;top:11027;width:402;height:2807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8;top:6096;width:406;height:2623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2;top:10681;width:402;height:3152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6096;width:402;height:3035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1279;width:402;height:2554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1104;width:402;height:2729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729;width:402;height:3104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096;width:398;height:3662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096;width:398;height:3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6;top:14099;width:9073;height:115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132;width:3075;height:100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3631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60;top:11460;width:1462;height:148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5T19:33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