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9040" y="1749600"/>
                              <a:ext cx="6733080" cy="71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5680" y="3740760"/>
                              <a:ext cx="82728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7132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040" y="242460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548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8000" y="220464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74076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597720" y="9680040"/>
                              <a:ext cx="25092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972440" y="9628560"/>
                              <a:ext cx="403416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518800" y="818208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818208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7864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8360" y="8851320"/>
                              <a:ext cx="6813000" cy="71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0960" y="2905920"/>
                              <a:ext cx="6789960" cy="30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800" y="3211920"/>
                              <a:ext cx="6813000" cy="30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618360" y="2510640"/>
                              <a:ext cx="321372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800" y="2510640"/>
                              <a:ext cx="32396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9160" y="0"/>
                              <a:ext cx="6792480" cy="169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00640" y="3543480"/>
                              <a:ext cx="5248800" cy="524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5248800" cy="524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609200" y="4558320"/>
                                <a:ext cx="1955880" cy="63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594600" y="953280"/>
                              <a:ext cx="1275840" cy="30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3;top:313;width:10205;height:15477">
                  <v:group id="shape_0" style="position:absolute;left:737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6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2;top:2996;width:10602;height:112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48;top:6132;width:1303;height:6626">
                    <v:shape id="shape_0" stroked="f" o:allowincell="f" style="position:absolute;left:10544;top:6132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9497;width:402;height:325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9950;width:402;height:2807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132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9604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6132;width:410;height:293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;top:6132;width:1290;height:6625">
                    <v:shape id="shape_0" stroked="f" o:allowincell="f" style="position:absolute;left:159;top:10202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3;top:10027;width:402;height:2729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9721;width:402;height:303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6132;width:402;height:31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6132;width:398;height:366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3;top:6132;width:398;height:333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9;top:15485;width:394;height:274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2;height:397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50;top:13126;width:2101;height:95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3126;width:2101;height:95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7;top:15463;width:2346;height:33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8;top:14180;width:10728;height:1127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4817;width:10692;height:47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;top:5299;width:10728;height:486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57;top:4195;width:5060;height:531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;top:4195;width:5101;height:442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241;width:10696;height:2671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420;top:5821;width:8266;height:8265">
                    <v:shape id="shape_0" stroked="f" o:allowincell="f" style="position:absolute;left:1420;top:5821;width:8265;height:8264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54;top:13000;width:3079;height:1004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820;top:1742;width:2008;height:478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6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5T19:1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