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9" w:leader="none"/>
        </w:tabs>
        <w:jc w:val="center"/>
        <w:rPr>
          <w:rFonts w:ascii="Arial" w:hAnsi="Arial" w:cs="Arial"/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color w:val="FF0000"/>
          <w:highlight w:val="yellow"/>
          <w:lang w:val="en-US" w:eastAsia="en-US"/>
        </w:rPr>
        <w:t>MÁM  ANDĚLSKÝ  SEN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b/>
          <w:b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b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„</w:t>
      </w: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jednoho dne pozemské národy povstanou a budou skutečně žít podle svého kréda: ‚Pokládáme za samozřejmé pravdy, že všichni lidé jsou stvořeni sobě rovni.‘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jednoho dne na planetě Zemi budou synové bývalých Andělů Nebes a synové bývalých Andělů Temnot schopni spolu zasednout u stolu lásky a bratrství.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/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jednoho dne i planeta Země, pouštní planeta, mořená horkem nespravedlnosti, otroctví a útisku, se změní na oázu svobody a spravedlnosti.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Moje děti Země budou jednoho dne žít na této planetě, kde nebudou posuzováni podle postavení, ale podle svého charakteru.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lidé ze začnou domlouvat ČESKÝM - JEDINÝM celoplanetárním jazykem a zahodí těch 7000 odlišných jazyků úmyslně sem strčených z mnoha jiných světů ještěry z pekel, aby se lidé nikdy nedomluvili.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lidé na této Zemi začnou používat ve svých životech svá DUCHOVNÍ SRDCE, kde mají Stvořitelovu nejvyšší pravdu, lásku, moudrost, dobro inteligenci a užitky z nich.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lidé začnou používat technologie jen k UŽITKU svému, planety Země a celého Stvoření, přestanou nesmyslně otročit na tom, co není potřeba a že se jednou pro vždy zbaví všech zbraní, které od ještěrů z pekel byly sem podstrčeny.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lidé zlikvidují všechna pekelná média, která jim ničí životy, manipulují je, dezinformují je a matou a neumožňují jim se dopracovat ke štěstí, zdraví, lásce, pravdě, moudrosti a k užitkům z nich.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lidé začnou vzhlížet k VÝCHODU namísto k ZÁPADU, tj. k PŘIBÝVÁNÍ SVĚTLA – lásky a pravdy a tedy k cestě VZESTUPU DO NEBES.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lidé si budou denno denně spolu zpívat v radosti, štěstí a zdraví a pracovat pro společnost jen minimum času, stejně, jako žijí Andělé v Nebesích. V roce 2009 jsou tomu odpovídající jen 4 hodiny denně a zanedlouho lze jen 2 hodiny denně – vše po náležitých změnách pekelného vysávacího systému v systém nebeský.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loutkolidstvo na planetě Zemi povstane z okovů dálkového ovládání Sil temna, přestane nesmyslně otročit na hmotě, kterou má za boha, a uchopí svůj život do svých rukou ČISTOU LÁSKOU STVOŘITELE PRVOTNÍHO.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lidstvo odhodí jařmo prokletí negativního stavu, zanechá jednou provždy loutkování dle taktovky ještěrů z Temnot, a spojí se do VELKÉ NEBESKÉ RODINY ANDĚLSKÝCH SVĚTŮ V ČISTÉ LÁSCE tak, jak to bylo od nepaměti z dob stvoření STVOŘITELEM PRVOTNÍM VŠEHO A VŠECH !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Mám andělský sen, že toto lidstvo vzlétne volné k Nebesům, a zkušenost svou se světem otroctví a klamu si ponechá proto, aby již nikdy nepodlehlo svodu a pokušení Sil temna a jeho negativního stavu.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Tento andělský sen vidím v úžasných jasných barvách, coby budoucnost lidí na planetě Zemi, kterou volí si oni v pochopení, že jedině ČISTÁ LÁSKA V SRDCI JE TÍM VYSVOBOZENÍM !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Není síla, která by ten andělský sen zastavila, neboť SVĚTLO VÍTĚZÍ A JE ZDROJEM ŽIVOTA, který nám neustále daruje STVOŘITEL PRVOTNÍ VŠEHO A VŠECH, EÓNY VĚKŮ VŠUDE A VE VŠEM, ABSOLUTNÍ LÁSKA, PRAVDA, INTELIGENCE A DOBROTA.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w:t>Předal vám všem lidem – PÁN JEŽÍŠ KRISTUS.“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800000"/>
          <w:sz w:val="22"/>
          <w:szCs w:val="22"/>
          <w:lang w:val="en-US" w:eastAsia="en-US"/>
        </w:rPr>
      </w:pPr>
      <w:r>
        <w:rPr>
          <w:rFonts w:cs="Arial" w:ascii="Arial" w:hAnsi="Arial"/>
          <w:color w:val="800000"/>
          <w:sz w:val="22"/>
          <w:szCs w:val="22"/>
          <w:lang w:val="en-US" w:eastAsia="en-US"/>
        </w:rPr>
        <w:t xml:space="preserve">Přijal  Ivo A. Benda    Sdělení 2870    Leták 152    </w:t>
      </w:r>
      <w:r>
        <w:rPr>
          <w:rFonts w:cs="Arial" w:ascii="Arial" w:hAnsi="Arial"/>
          <w:color w:val="0000FF"/>
          <w:sz w:val="22"/>
          <w:szCs w:val="22"/>
          <w:lang w:val="en-US" w:eastAsia="en-US"/>
        </w:rPr>
        <w:t>Obr. 4002 CZ</w:t>
      </w:r>
      <w:r>
        <w:rPr>
          <w:rFonts w:cs="Arial" w:ascii="Arial" w:hAnsi="Arial"/>
          <w:color w:val="800000"/>
          <w:sz w:val="22"/>
          <w:szCs w:val="22"/>
          <w:lang w:val="en-US" w:eastAsia="en-US"/>
        </w:rPr>
        <w:t xml:space="preserve">    </w:t>
      </w:r>
      <w:r>
        <w:rPr>
          <w:rFonts w:cs="Arial" w:ascii="Arial" w:hAnsi="Arial"/>
          <w:color w:val="008000"/>
          <w:sz w:val="22"/>
          <w:szCs w:val="22"/>
          <w:lang w:val="en-US" w:eastAsia="en-US"/>
        </w:rPr>
        <w:t>19. 9. 2007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00FF"/>
          <w:sz w:val="16"/>
          <w:szCs w:val="16"/>
          <w:lang w:val="en-US" w:eastAsia="en-US"/>
        </w:rPr>
      </w:pPr>
      <w:r>
        <w:rPr>
          <w:rFonts w:cs="Arial" w:ascii="Arial" w:hAnsi="Arial"/>
          <w:color w:val="0000FF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/>
      </w:pPr>
      <w:r>
        <w:rPr>
          <w:rFonts w:cs="Arial" w:ascii="Arial" w:hAnsi="Arial"/>
          <w:color w:val="008000"/>
          <w:sz w:val="22"/>
          <w:szCs w:val="22"/>
          <w:lang w:val="en-US" w:eastAsia="en-US"/>
        </w:rPr>
        <w:t>www.andele-nebe.cz                                                                                                               www.neocipuj-se.cz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8000"/>
          <w:sz w:val="14"/>
          <w:szCs w:val="14"/>
          <w:lang w:val="en-US" w:eastAsia="en-US"/>
        </w:rPr>
      </w:pPr>
      <w:r>
        <w:rPr>
          <w:rFonts w:cs="Arial" w:ascii="Arial" w:hAnsi="Arial"/>
          <w:color w:val="008000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2919" w:leader="none"/>
        </w:tabs>
        <w:jc w:val="both"/>
        <w:rPr/>
      </w:pPr>
      <w:r>
        <w:rPr>
          <w:rFonts w:cs="Arial" w:ascii="Arial" w:hAnsi="Arial"/>
          <w:color w:val="008000"/>
          <w:sz w:val="22"/>
          <w:szCs w:val="22"/>
          <w:lang w:val="en-US" w:eastAsia="en-US"/>
        </w:rPr>
        <w:t>www.jak-prezit.cz                                                                                                                 www.nejsme-otroci.cz</w:t>
      </w:r>
    </w:p>
    <w:p>
      <w:pPr>
        <w:pStyle w:val="Normal"/>
        <w:tabs>
          <w:tab w:val="clear" w:pos="708"/>
          <w:tab w:val="left" w:pos="2919" w:leader="none"/>
        </w:tabs>
        <w:jc w:val="both"/>
        <w:rPr>
          <w:rFonts w:ascii="Arial" w:hAnsi="Arial" w:cs="Arial"/>
          <w:color w:val="008000"/>
          <w:sz w:val="16"/>
          <w:szCs w:val="16"/>
          <w:lang w:val="en-US" w:eastAsia="en-US"/>
        </w:rPr>
      </w:pPr>
      <w:r>
        <w:rPr>
          <w:rFonts w:cs="Arial" w:ascii="Arial" w:hAnsi="Arial"/>
          <w:color w:val="008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31115</wp:posOffset>
            </wp:positionV>
            <wp:extent cx="164592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19" w:leader="none"/>
        </w:tabs>
        <w:jc w:val="both"/>
        <w:rPr/>
      </w:pPr>
      <w:r>
        <w:rPr>
          <w:rFonts w:cs="Arial" w:ascii="Arial" w:hAnsi="Arial"/>
          <w:color w:val="008000"/>
          <w:sz w:val="22"/>
          <w:szCs w:val="22"/>
          <w:lang w:val="en-US" w:eastAsia="en-US"/>
        </w:rPr>
        <w:t>www.co-jist.cz                                                                                                             www.nebeska-univerzita.cz</w:t>
      </w:r>
    </w:p>
    <w:sectPr>
      <w:type w:val="nextPage"/>
      <w:pgSz w:w="11906" w:h="16838"/>
      <w:pgMar w:left="567" w:right="567" w:gutter="0" w:header="0" w:top="567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5:47:00Z</dcterms:created>
  <dc:creator>JAS-NEBE.CZ</dc:creator>
  <dc:description/>
  <dc:language>en-US</dc:language>
  <cp:lastModifiedBy>Aeywalee</cp:lastModifiedBy>
  <dcterms:modified xsi:type="dcterms:W3CDTF">2020-06-21T15:47:00Z</dcterms:modified>
  <cp:revision>2</cp:revision>
  <dc:subject>www.andele-nebe.cz</dc:subject>
  <dc:title>www.playlist-music.org</dc:title>
</cp:coreProperties>
</file>