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5549039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2740627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