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NOVÁ SPOLEČNOST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Budujeme společnost no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u, kde štěstí a lásku zv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srdce v lásce s pokor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udrost se snoubí s pravd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to Nová Země ji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dována je ny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těmi, co </w:t>
      </w:r>
      <w:r>
        <w:rPr>
          <w:rFonts w:cs="Arial" w:ascii="Arial" w:hAnsi="Arial"/>
          <w:color w:val="0000FF"/>
          <w:sz w:val="28"/>
          <w:lang w:val="en-US" w:eastAsia="en-US"/>
        </w:rPr>
        <w:t>převibrováv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oci na lodě i plane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lidí tam jd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13970</wp:posOffset>
                </wp:positionV>
                <wp:extent cx="731520" cy="73152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.1pt;width:57.6pt;height:57.6pt" coordorigin="4761,22" coordsize="1152,1152">
                <v:group id="shape_0" style="position:absolute;left:4761;top:22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2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79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45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27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31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530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30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počet lidí se zvětš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lší se stále přidáv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arý temný svět opouště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ces důležitý v histori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mě milé teď sví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sun 140 milionů li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nyní k závěru blíž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, kdo touhu mě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t rád a mil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ou společnost bud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ž na staré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193040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ný okamžik to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moc my, Vesmírní dává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m, kdo lásku prefer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ravý život mil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ohatství naše je vaš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 rádi předáme rad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šťastně již ž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ovládače navždy opust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touhu milý Iv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ou Zemi vidět a ž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i šťastné tam mí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zpěvy lidí slyše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1.    </w:t>
      </w:r>
      <w:r>
        <w:rPr>
          <w:rFonts w:cs="Arial" w:ascii="Arial" w:hAnsi="Arial"/>
          <w:color w:val="8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125</wp:posOffset>
            </wp:positionH>
            <wp:positionV relativeFrom="paragraph">
              <wp:posOffset>113665</wp:posOffset>
            </wp:positionV>
            <wp:extent cx="2795270" cy="38423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9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1125</wp:posOffset>
            </wp:positionH>
            <wp:positionV relativeFrom="paragraph">
              <wp:posOffset>90805</wp:posOffset>
            </wp:positionV>
            <wp:extent cx="2792730" cy="38423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100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ŠTĚDRÝ DEN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To na Zemi má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93980</wp:posOffset>
                </wp:positionV>
                <wp:extent cx="731520" cy="73152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4pt;width:57.6pt;height:57.6pt" coordorigin="4761,148" coordsize="1152,1152">
                <v:group id="shape_0" style="position:absolute;left:4761;top:148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8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05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71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53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57;width:610;height:45">
                  <v:shape id="shape_0" fillcolor="black" stroked="f" o:allowincell="f" style="position:absolute;left:5033;top:656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56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jeden den v ro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od Stvořite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TĚDRÝ DEN, říkát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ože na světě –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povětšinou zapomně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v pravdě žít a milo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tědrý den jim to připomín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-6350</wp:posOffset>
            </wp:positionV>
            <wp:extent cx="914400" cy="7327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 den se všichni sna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ýt lepší, láskyplnějš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takto příležito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jim dal mos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Tím byl Ježíš Nazaretsk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lásku na Zemi vnes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kazoval jak žít v pravd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lásce, dobru a moudros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98470</wp:posOffset>
            </wp:positionH>
            <wp:positionV relativeFrom="paragraph">
              <wp:posOffset>1270</wp:posOffset>
            </wp:positionV>
            <wp:extent cx="3755390" cy="51206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st mezi Nebem a Zem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m láska v pravdě vkročil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vřená srdce lidem rozsví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ance návratu do Nebe se objevil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te lidé milí srdcem zářiv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je způsob, jak přež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avně se však navráti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ravý život znovu ž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ár srdce je klíč vánoč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m můžete každodenn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y své zářivé objev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ysvobodit se z otroct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s vánoční je POMO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e vašeho milujícíh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ho, Jež vás v srdci nos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ále vás volá lásku ž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en čas má příležitost každ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novu a znovu pochopi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čem láska, cit u lidí d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- v jejich srdci duchovním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Milovat je krásný c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 máte probudi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řeba se stále snaž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elý se tak rozsvít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at lásku jin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lký je váš cí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číte se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kole, co jste si vybral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22.  </w:t>
      </w:r>
      <w:r>
        <w:rPr>
          <w:rFonts w:cs="Arial" w:ascii="Arial" w:hAnsi="Arial"/>
          <w:color w:val="800000"/>
          <w:sz w:val="23"/>
        </w:rPr>
        <w:t>Přijal Ivo A. Benda.  24.12.2004.</w:t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7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8:05:00Z</dcterms:created>
  <dc:creator>IAB</dc:creator>
  <dc:description/>
  <dc:language>en-US</dc:language>
  <cp:lastModifiedBy>Lajla</cp:lastModifiedBy>
  <cp:lastPrinted>2004-06-21T07:17:00Z</cp:lastPrinted>
  <dcterms:modified xsi:type="dcterms:W3CDTF">2008-07-26T13:10:00Z</dcterms:modified>
  <cp:revision>3</cp:revision>
  <dc:subject/>
  <dc:title>www.vesmirni-lide.cz  www.vesmirnilide.cz  www.universe-people.cz  www.universe-people.com</dc:title>
</cp:coreProperties>
</file>