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GALAKTICKÁ RODIN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V tomto vesmírném ostrov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Galaxie spirální zvané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Domov bezpoče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ů Pravých Stvoři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ět milionů Ráj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olečností Ducha, ště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dost žít tam stále z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ezpočtu jejich obyvatelů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Domovské světy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7335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65pt;width:57.6pt;height:57.6pt" coordorigin="4761,273" coordsize="1152,1152">
                <v:group id="shape_0" style="position:absolute;left:4761;top:273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3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31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96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78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82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81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81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s harmonickou přírod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neznají zemětřes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i jiných pohro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Galaktická konfedera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st svobodným sdružen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každý místo má s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ní nikde v zapomn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71120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Mnoho úrovní různ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uto rodinu tvo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velký vztah k LÁS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 Prvotnímu Stvořite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to Jeho Svě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místěné v Neb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neznají válek a hla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mír a bohatství pospol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událost se sta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mě tam byla přija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ne tento starý svě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lidé někteří, co lásku žijí teď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ím nová práva m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účastní se rozhodov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ysoké radě Galaxi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o životech svých, i jin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ým životem prokáza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patřit tam skutečně m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jsou ve starém světě „viditelní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ebi však o nich každý ví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29.   </w:t>
      </w:r>
      <w:r>
        <w:rPr>
          <w:rFonts w:cs="Arial" w:ascii="Arial" w:hAnsi="Arial"/>
          <w:color w:val="000000"/>
          <w:sz w:val="23"/>
        </w:rPr>
        <w:t>Přijal Ivo A. Benda. 31.12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HVĚZDIČ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Hvězdi, hvězdi, hvězdičk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sná záře z nebíčk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ným svítí na cest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ý posel úsvit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cuje jak včeličk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brého je srdíčk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dost z něho velkou má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ichni s láskou si zpívám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letíme potom zpě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nádherou věčných le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do to je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 přece ty !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6"/>
        </w:rPr>
        <w:t xml:space="preserve">To ti s láskou dávám já a Vesmírní, </w:t>
      </w:r>
      <w:r>
        <w:rPr>
          <w:rFonts w:cs="Arial" w:ascii="Arial" w:hAnsi="Arial"/>
          <w:i/>
          <w:color w:val="000000"/>
          <w:sz w:val="26"/>
          <w:lang w:val="en-US" w:eastAsia="en-US"/>
        </w:rPr>
        <w:t>pápá</w:t>
      </w:r>
      <w:r>
        <w:rPr>
          <w:rFonts w:cs="Arial" w:ascii="Arial" w:hAnsi="Arial"/>
          <w:i/>
          <w:color w:val="000000"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 xml:space="preserve">Děkuji vám všem milí drazí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a radostí v srdci,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16.          </w:t>
      </w:r>
      <w:r>
        <w:rPr>
          <w:rFonts w:cs="Arial" w:ascii="Arial" w:hAnsi="Arial"/>
          <w:color w:val="000000"/>
          <w:sz w:val="23"/>
        </w:rPr>
        <w:t>Přijala P.         29.11.2004.</w:t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val="sk-SK"/>
        </w:rPr>
      </w:pPr>
      <w:r>
        <w:rPr>
          <w:rFonts w:cs="Arial" w:ascii="Arial" w:hAnsi="Arial"/>
          <w:b/>
          <w:color w:val="000000"/>
          <w:sz w:val="32"/>
          <w:lang w:val="sk-SK"/>
        </w:rPr>
        <w:t>VESMÍRNA POMO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„</w:t>
      </w:r>
      <w:r>
        <w:rPr>
          <w:rFonts w:cs="Arial" w:ascii="Arial" w:hAnsi="Arial"/>
          <w:color w:val="000000"/>
          <w:sz w:val="28"/>
          <w:lang w:val="sk-SK"/>
        </w:rPr>
        <w:t>Neskorá noc, skoro zrána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sk-SK"/>
        </w:rPr>
        <w:t>obloha sa od mrakov vyjasnila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Posiata hviezdami jasný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23495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.85pt;width:57.6pt;height:57.6pt" coordorigin="4761,37" coordsize="1152,1152">
                <v:group id="shape_0" style="position:absolute;left:4761;top:3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9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6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4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46;width:610;height:45">
                  <v:shape id="shape_0" fillcolor="black" stroked="f" o:allowincell="f" style="position:absolute;left:5033;top:54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4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  <w:lang w:val="sk-SK"/>
        </w:rPr>
        <w:t>moju dušu potešila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Hľadám medzi tými svetla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také, čo sa pohybujú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Na moje prianie velik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tie svetlá sa zmenia na velik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Zablikajú mi na pozdrav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sk-SK"/>
        </w:rPr>
        <w:t xml:space="preserve">kto to spraviť </w:t>
      </w:r>
      <w:r>
        <w:rPr>
          <w:rFonts w:cs="Arial" w:ascii="Arial" w:hAnsi="Arial"/>
          <w:color w:val="000000"/>
          <w:sz w:val="28"/>
          <w:lang w:val="en-US" w:eastAsia="en-US"/>
        </w:rPr>
        <w:t>može</w:t>
      </w:r>
      <w:r>
        <w:rPr>
          <w:rFonts w:cs="Arial" w:ascii="Arial" w:hAnsi="Arial"/>
          <w:color w:val="000000"/>
          <w:sz w:val="28"/>
          <w:lang w:val="sk-SK"/>
        </w:rPr>
        <w:t xml:space="preserve"> ?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Len bytosť inteligentn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ale nie z našej plané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To vesmírny ľudia nás zdravia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keď nad nami v lodiach letia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Dávajú nám znamenia,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23235</wp:posOffset>
            </wp:positionH>
            <wp:positionV relativeFrom="paragraph">
              <wp:posOffset>4000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lang w:val="sk-SK"/>
        </w:rPr>
        <w:t xml:space="preserve">týmto </w:t>
      </w:r>
      <w:r>
        <w:rPr>
          <w:rFonts w:cs="Arial" w:ascii="Arial" w:hAnsi="Arial"/>
          <w:color w:val="000000"/>
          <w:sz w:val="28"/>
          <w:lang w:val="en-US" w:eastAsia="en-US"/>
        </w:rPr>
        <w:t>sposobom</w:t>
      </w:r>
      <w:r>
        <w:rPr>
          <w:rFonts w:cs="Arial" w:ascii="Arial" w:hAnsi="Arial"/>
          <w:color w:val="000000"/>
          <w:sz w:val="28"/>
          <w:lang w:val="sk-SK"/>
        </w:rPr>
        <w:t xml:space="preserve"> pozdravia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Okolo Zeme lietajú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ozón nám pritom dopĺňajú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Bez ich veľkej pomo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boli by sme ľudia nemocn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Heading3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  <w:t>Veľmi našu Zem znečisťujeme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a pritom tomu nechápeme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Jako</w:t>
      </w:r>
      <w:r>
        <w:rPr>
          <w:rFonts w:cs="Arial" w:ascii="Arial" w:hAnsi="Arial"/>
          <w:color w:val="000000"/>
          <w:sz w:val="28"/>
          <w:lang w:val="sk-SK"/>
        </w:rPr>
        <w:t xml:space="preserve"> veľmi jej tým ubližuje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tak si to aj sami zažijem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Ešteže má niekto rozum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a s láskou jej pomáha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Ale stále to tak nebude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ľudia, tak to pochopte !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101.   </w:t>
      </w:r>
      <w:r>
        <w:rPr>
          <w:rFonts w:cs="Arial" w:ascii="Arial" w:hAnsi="Arial"/>
          <w:color w:val="000000"/>
          <w:sz w:val="24"/>
        </w:rPr>
        <w:t>Přijal Martin S.  10.1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 VÍŘ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Má smysl na víru se ptá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odpovědi je už třeba znát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íra je jako holubice kter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létá tento širý svě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vými křídly ostatním d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uto otázku odpověď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íra je jako zrnko má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obšťastňuje tento svě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jeho květy v lé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oří a chtějí zavoně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u božskou vůní kter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myslná je v tento vě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věty tak pestré převeli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ch jsou všude statisí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uží rozjasnit každý d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ta jiskra kter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vém srdci hře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yla jako miliony hvězd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om Nebi širé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řes celou dlouhou Galaxi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letěla až tam, kam patří</w:t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 svému Stvořiteli milé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, jako štěstí kter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každého se jednou usmě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já bych chtěl popřát vá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vaši víru nikdy nezradi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mutek, neštěstí a kla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 xml:space="preserve">S láskou vám milým předal </w:t>
      </w:r>
      <w:r>
        <w:rPr>
          <w:rFonts w:cs="Arial" w:ascii="Arial" w:hAnsi="Arial"/>
          <w:color w:val="000000"/>
          <w:sz w:val="26"/>
          <w:lang w:val="en-US" w:eastAsia="en-US"/>
        </w:rPr>
        <w:t>Aštar Šeran</w:t>
      </w:r>
      <w:r>
        <w:rPr>
          <w:rFonts w:cs="Arial" w:ascii="Arial" w:hAnsi="Arial"/>
          <w:color w:val="000000"/>
          <w:sz w:val="26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08.    </w:t>
      </w:r>
      <w:r>
        <w:rPr>
          <w:rFonts w:cs="Arial" w:ascii="Arial" w:hAnsi="Arial"/>
          <w:color w:val="000000"/>
          <w:sz w:val="23"/>
        </w:rPr>
        <w:t>Přijala Helena N.    23.11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2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7:57:00Z</dcterms:created>
  <dc:creator>IAB</dc:creator>
  <dc:description/>
  <dc:language>en-US</dc:language>
  <cp:lastModifiedBy>Lajla</cp:lastModifiedBy>
  <cp:lastPrinted>2008-07-25T19:57:00Z</cp:lastPrinted>
  <dcterms:modified xsi:type="dcterms:W3CDTF">2008-07-27T04:53:00Z</dcterms:modified>
  <cp:revision>3</cp:revision>
  <dc:subject/>
  <dc:title>www.vesmirni-lide.cz  www.vesmirnilide.cz  www.universe-people.cz  www.universe-people.com</dc:title>
</cp:coreProperties>
</file>