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 NEB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2890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5pt;width:57.6pt;height:57.6pt" coordorigin="4761,203" coordsize="1152,1152">
                <v:group id="shape_0" style="position:absolute;left:4761;top:20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1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a žhavá jako oheň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ří všude, kde pohlédne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e světě žhav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ítězí pravda stá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tam stále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ky věků, co Nebe je,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682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  <w:lang w:val="en-US" w:eastAsia="en-US"/>
        </w:rPr>
        <w:t>miriády</w:t>
      </w:r>
      <w:r>
        <w:rPr>
          <w:rFonts w:cs="Arial" w:ascii="Arial" w:hAnsi="Arial"/>
          <w:color w:val="0000FF"/>
          <w:sz w:val="28"/>
        </w:rPr>
        <w:t xml:space="preserve"> světů, co jich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žasné díl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pájí ho vibracemi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í, dobrem, inteligen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solutní vibrace Je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každému k dispozi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obyvatelé sdí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e Stvořitele absolut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í dle nich či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ami je Tvůrci opět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2785</wp:posOffset>
            </wp:positionH>
            <wp:positionV relativeFrom="paragraph">
              <wp:posOffset>71120</wp:posOffset>
            </wp:positionV>
            <wp:extent cx="3535045" cy="4846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oto velké sdí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na denním poř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takto tvořen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avdě Stvořitelov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co zde by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ři stupně Nebe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podle vzdálen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od Stvořitele m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Andělé nebe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vnitřní i vněj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žijí život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jakém se vám jen s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dné nemoci, hlad a vál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eníze, politiky, ban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lady, církve, spol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z toho zde nem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to však SVOBODU tako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žádné ovládání ne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ybovat se po vesmíre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myšlenkou svou smějí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šude plno světla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svítí světlem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dhera, co jen v srdci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emi jinde nenajd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ky mnoha vesmír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jednou člověče uzř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negativní stav opus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lásky najd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06.  </w:t>
      </w:r>
      <w:r>
        <w:rPr>
          <w:rFonts w:cs="Arial" w:ascii="Arial" w:hAnsi="Arial"/>
          <w:color w:val="800000"/>
          <w:sz w:val="23"/>
        </w:rPr>
        <w:t>Přijal Ivo A. Benda.  29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ĚRNO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Věrnost je v srdci dan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a každému se skýt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ožná až moc milovan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ěkdy se zdáti bývá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Je jako Slunce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é opírá s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do vlčího mák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také oblaka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7"/>
        </w:rPr>
        <w:t>která plyno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am v té modravé dálce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Možná až v srdci ucítí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u touhu splynout v jedno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tom věz, že nalezla js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klad pravý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ž holubice zamává svými křídly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šneci vyrazí na dlouhou pouť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ude to země milovaná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á starostlivě se postar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o všechny své děti milované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é v ni věří a milují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Její žár nekonečné lásky a světlo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é nikdy neuhasne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na té vaší pouti vždy vám bude svítit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7"/>
        </w:rPr>
        <w:t>A v dálce nekonečné objeví se jedno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ten milující hlas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Bůh s vámi, miluji vás“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těším se zas na ty krásné chvíle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které vždy zůstanou, v mé mysl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Jako nekonečná brána která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zůstala navždy otevřená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všem, kteří cítí to, co já.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„</w:t>
      </w:r>
      <w:r>
        <w:rPr>
          <w:rFonts w:cs="Arial" w:ascii="Arial" w:hAnsi="Arial"/>
          <w:color w:val="0000FF"/>
          <w:sz w:val="27"/>
        </w:rPr>
        <w:t>Nikdy nepřestanu milovat tě,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jsem šťastná, že tě mám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a věřím, že ty můj drahý Stvořiteli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budeš vždy se mnou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t>po všechen čas.“</w:t>
      </w:r>
    </w:p>
    <w:p>
      <w:pPr>
        <w:pStyle w:val="Normal"/>
        <w:jc w:val="center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Od Stvořitel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93.   </w:t>
      </w:r>
      <w:r>
        <w:rPr>
          <w:rFonts w:cs="Arial" w:ascii="Arial" w:hAnsi="Arial"/>
          <w:color w:val="800000"/>
          <w:sz w:val="24"/>
        </w:rPr>
        <w:t>Přijala Helena N.  4.6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OUZNĚNÍ DUŠ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sou duše jako v kolotoč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pořád zasmušile to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dokáží se vyman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loby a zášti a pohrd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já věru nemám zdán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že existovat mohou tam, kde ráj by měl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, snad chaos, zmatek a války kte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jí se býti hodnověr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íla vládne světem cel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koho už nezajímá že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mírají lidé nenasy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uhy žít, kter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áží vydat ze sebe plno s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roda se zdá být tak zpustoš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rostného bohatství čím dál míň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je nedostatek mezi lid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aždý se zdá býti hodnověr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ji v srdci ukrý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ává čím dál víc.</w:t>
      </w:r>
    </w:p>
    <w:p>
      <w:pPr>
        <w:pStyle w:val="Heading5"/>
        <w:rPr/>
      </w:pPr>
      <w:r>
        <w:rPr/>
        <w:t>Já však přál bych si předat vám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ji milí přátel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láska kterou ukrýváte, si zaslouží býti dá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 bytosti na této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Moc rád já předal bych vám to světlo 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 xml:space="preserve">ze svého srdce, které bude vám připomínat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še přátelství a spojení všech věc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které zdají se býti neuvěřitelné v této dob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přichází váš i lásky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ící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94.     </w:t>
      </w:r>
      <w:r>
        <w:rPr>
          <w:rFonts w:cs="Arial" w:ascii="Arial" w:hAnsi="Arial"/>
          <w:color w:val="800000"/>
          <w:sz w:val="23"/>
        </w:rPr>
        <w:t>Přijala Helena N.       5.6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9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IAB</dc:creator>
  <dc:description/>
  <dc:language>en-US</dc:language>
  <cp:lastModifiedBy>Lajla</cp:lastModifiedBy>
  <cp:lastPrinted>2004-06-21T07:17:00Z</cp:lastPrinted>
  <dcterms:modified xsi:type="dcterms:W3CDTF">2008-07-25T10:14:00Z</dcterms:modified>
  <cp:revision>3</cp:revision>
  <dc:subject/>
  <dc:title>www.vesmirni-lide.cz  www.vesmirnilide.cz  www.universe-people.cz  www.universe-people.com</dc:title>
</cp:coreProperties>
</file>