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ÁVRAT DOMŮ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30416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23.95pt;width:57.6pt;height:57.6pt" coordorigin="4761,479" coordsize="1152,1152">
                <v:group id="shape_0" style="position:absolute;left:4761;top:479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479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536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802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1084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988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987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987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ak svítí slunce 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hrudi otevřené rados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nitru bohatstvím planouc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 ti vše, po čem touž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k uvidíš ráje – svět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patřil´s naposled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ž vkročil´s sem na tuto Z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jež stále v hrudi nos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té nádhera světla – jas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plaví tě po čase zas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poupě v zahradě naleze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9334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a vítr čistý ucítíš zas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č nacházíš stále nás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 Anděly z nebe, co zná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spjat jsi s nimi milova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od nich jsi sem na skok skoč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hleď milý, jak srdce z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ud světla z něj zář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mohutně ti sví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vé nitro, co Domů se vrací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oláš dítě mé stále nás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y Světla zříš zas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ž práci svou zde ukonč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ak Domů se navrát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írové dny se krá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řídání dne a noc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k nastane velký jas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iž nikdy se nevrát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S láskou v srdci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05.   </w:t>
      </w:r>
      <w:r>
        <w:rPr>
          <w:rFonts w:cs="Arial" w:ascii="Arial" w:hAnsi="Arial"/>
          <w:color w:val="000000"/>
          <w:sz w:val="23"/>
        </w:rPr>
        <w:t>Přijal Ivo A. Benda. 18.11.2004.</w:t>
      </w:r>
    </w:p>
    <w:p>
      <w:pPr>
        <w:pStyle w:val="Normal"/>
        <w:jc w:val="center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KRÁS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Žlutá a oranžová jsou barv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lunce a taky odhodlá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něco hřeje tak jak Slunc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a každý pociťuje tu energi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á vyzařuje z ni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ožná ta krása cel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kví jen uvnitř, a navene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prodírá s láskou, kter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htěla by na ten krásný svě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ása je jako slunečnice, kter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táčí se za Slunc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vou krásou chtěla b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změnit tento svě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Krása je jak nekonečnost, kter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ude tu s vámi po celý věk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oť ona od Stvořitele pochází cel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polečně tvoří váš zlatý věk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S láskou Stvořitel Prvotní všeho a všech.“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090.   </w:t>
      </w:r>
      <w:r>
        <w:rPr>
          <w:rFonts w:cs="Arial" w:ascii="Arial" w:hAnsi="Arial"/>
          <w:color w:val="000000"/>
          <w:sz w:val="23"/>
        </w:rPr>
        <w:t>Přijala Helena N.     29.10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6390</wp:posOffset>
            </wp:positionH>
            <wp:positionV relativeFrom="paragraph">
              <wp:posOffset>48260</wp:posOffset>
            </wp:positionV>
            <wp:extent cx="2266950" cy="31089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8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ČAS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„</w:t>
      </w:r>
      <w:r>
        <w:rPr>
          <w:rFonts w:cs="Arial" w:ascii="Arial" w:hAnsi="Arial"/>
          <w:color w:val="000000"/>
          <w:sz w:val="27"/>
        </w:rPr>
        <w:t>Čas je jeden nekonečný okamžik kter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padá jako velký třesk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ale změřit se ned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oť na svém konci če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se jeho začátek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jen lidé, kteř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htěli zmenšit dobu sv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mysleli čas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 celou tou dlouh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konečnou věčností, která trv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bíhají životy, roky, měsí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řitom se zd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ž se den s nocí stříd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tak to má bý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po všechny věky věků, který tu je s vá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áš Stvořitel milovaný všeho a všech.“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91.   </w:t>
      </w:r>
      <w:r>
        <w:rPr>
          <w:rFonts w:cs="Arial" w:ascii="Arial" w:hAnsi="Arial"/>
          <w:color w:val="000000"/>
          <w:sz w:val="24"/>
        </w:rPr>
        <w:t>Přijala Helena N.  29.10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155</wp:posOffset>
            </wp:positionH>
            <wp:positionV relativeFrom="paragraph">
              <wp:posOffset>42545</wp:posOffset>
            </wp:positionV>
            <wp:extent cx="2997835" cy="41090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6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O LÁS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Láska je jako kopretina kter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 slunečním jasu a krá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rozkvetlé louce mezi ostatní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zdá se býti výjimečná, al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am uvnitř té krásy ukryt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alézt ji může každý kdo hled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ikomu není odepřena ta touha,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která činí z vás tak nádherné lidské bytost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jdou si za svým cíl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a hledán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 lásce dalo by se vypravova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 nikdy neumírá a je v každém z vás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kryta a stačí jí jen nalézt a přijíma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dávat lidem vš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om je tato láska nekonečn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oť dotýká se druhých a mění svět,</w:t>
      </w:r>
    </w:p>
    <w:p>
      <w:pPr>
        <w:pStyle w:val="Zkladntext2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a to co bylo takové už není, ale blíží se blíž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e svému Stvořite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A to je na tom to krásné, ta změna kter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rvá stále a vše k lepšímu se mě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ějte svou lásku v srdc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nikdy nevyhasn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ovat je krás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celé své krás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5"/>
        </w:rPr>
        <w:t xml:space="preserve">S láskou milující </w:t>
      </w:r>
      <w:r>
        <w:rPr>
          <w:rFonts w:cs="Arial" w:ascii="Arial" w:hAnsi="Arial"/>
          <w:color w:val="000000"/>
          <w:sz w:val="25"/>
          <w:lang w:val="en-US" w:eastAsia="en-US"/>
        </w:rPr>
        <w:t>Aštar Šeran a Plejáďané</w:t>
      </w:r>
      <w:r>
        <w:rPr>
          <w:rFonts w:cs="Arial" w:ascii="Arial" w:hAnsi="Arial"/>
          <w:color w:val="000000"/>
          <w:sz w:val="25"/>
        </w:rPr>
        <w:t>.“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4005</wp:posOffset>
            </wp:positionH>
            <wp:positionV relativeFrom="paragraph">
              <wp:posOffset>592455</wp:posOffset>
            </wp:positionV>
            <wp:extent cx="914400" cy="7327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9925</wp:posOffset>
                </wp:positionH>
                <wp:positionV relativeFrom="paragraph">
                  <wp:posOffset>592455</wp:posOffset>
                </wp:positionV>
                <wp:extent cx="731520" cy="73152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75pt;margin-top:46.65pt;width:57.6pt;height:57.6pt" coordorigin="3055,933" coordsize="1152,1152">
                <v:group id="shape_0" style="position:absolute;left:3055;top:933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3055;top:933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3316;top:990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3248;top:1256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425;top:1538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3327;top:1442;width:610;height:45">
                  <v:shape id="shape_0" fillcolor="black" stroked="f" o:allowincell="f" style="position:absolute;left:3327;top:1441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3729;top:1441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3"/>
          <w:lang w:val="en-US" w:eastAsia="en-US"/>
        </w:rPr>
        <w:t xml:space="preserve">Sdělení 2096.     </w:t>
      </w:r>
      <w:r>
        <w:rPr>
          <w:rFonts w:cs="Arial" w:ascii="Arial" w:hAnsi="Arial"/>
          <w:color w:val="000000"/>
          <w:sz w:val="23"/>
        </w:rPr>
        <w:t>Přijala Helena N.     11.7.2004.</w:t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18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FF"/>
      <w:sz w:val="27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11:00Z</dcterms:created>
  <dc:creator>IAB</dc:creator>
  <dc:description/>
  <dc:language>en-US</dc:language>
  <cp:lastModifiedBy>Lajla</cp:lastModifiedBy>
  <cp:lastPrinted>2008-07-25T12:11:00Z</cp:lastPrinted>
  <dcterms:modified xsi:type="dcterms:W3CDTF">2008-07-27T04:52:00Z</dcterms:modified>
  <cp:revision>3</cp:revision>
  <dc:subject/>
  <dc:title>www.vesmirni-lide.cz  www.vesmirnilide.cz  www.universe-people.cz  www.universe-people.com</dc:title>
</cp:coreProperties>
</file>