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TAŽNÍ PTÁC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éto končí, blíží se zim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pravuješ se na odl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ten tažný ptá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cítí za chvíli vzl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381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45pt;width:57.6pt;height:57.6pt" coordorigin="4761,69" coordsize="1152,1152">
                <v:group id="shape_0" style="position:absolute;left:4761;top:69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9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6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92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4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78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77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77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Dobře sis zvol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obí účtování sv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s dávno zaho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os přijal Pravéh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y se krátí, lehce vo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zimním vlhkem, list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bu svou jsi prov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vratu čas j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žní ptáci se houf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ívají si a tanc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dvedenou prací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7830</wp:posOffset>
            </wp:positionH>
            <wp:positionV relativeFrom="paragraph">
              <wp:posOffset>22860</wp:posOffset>
            </wp:positionV>
            <wp:extent cx="3822700" cy="5212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dchod svůj j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idem šanci k vzle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vidí tuto plane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 vzlyk nad osud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énou lidí, ovládacím program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ufy tažných ptá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radostně zpív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Domova -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, co srdce j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a dnem vol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oučasnou situa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hlad zimy se blí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odchod ze scény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ce se snaž v lásc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</w:t>
      </w:r>
      <w:r>
        <w:rPr>
          <w:rFonts w:cs="Arial" w:ascii="Arial" w:hAnsi="Arial"/>
          <w:color w:val="000000"/>
          <w:sz w:val="28"/>
          <w:lang w:val="en-US" w:eastAsia="en-US"/>
        </w:rPr>
        <w:t>tajemnu</w:t>
      </w:r>
      <w:r>
        <w:rPr>
          <w:rFonts w:cs="Arial" w:ascii="Arial" w:hAnsi="Arial"/>
          <w:color w:val="000000"/>
          <w:sz w:val="28"/>
        </w:rPr>
        <w:t xml:space="preserve"> dávání – sla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blaho tvéh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stíš stále ví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yv větru v lis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o padá v rytmu sí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rokem se nazý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běh kolem Slunce či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ce radosti a jist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svém objev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id a mír před mraz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láskou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3.  </w:t>
      </w:r>
      <w:r>
        <w:rPr>
          <w:rFonts w:cs="Arial" w:ascii="Arial" w:hAnsi="Arial"/>
          <w:color w:val="000000"/>
          <w:sz w:val="24"/>
        </w:rPr>
        <w:t>Přijal Ivo A. Benda. 8.10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RAB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i/>
          <w:emboss w:val="false"/>
          <w:imprint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1285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řed desítky le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v sedmdesát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y vrabců ž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mě Antarkti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švehol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elí čím, čím, č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ulici zdob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ilný dru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ící se vš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hle z roku na ro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u Zemi opust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po roce dva tis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nimum vrabců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hledáte jak chc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lice od vrabců vykliz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Hle</w:t>
      </w:r>
      <w:r>
        <w:rPr>
          <w:rFonts w:cs="Arial" w:ascii="Arial" w:hAnsi="Arial"/>
          <w:color w:val="000000"/>
          <w:sz w:val="28"/>
        </w:rPr>
        <w:t>, co se to děj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záhada na Zem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, to Lidé vesmírní js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y vrabců evaku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ečně s mnoha dr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302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6pt;width:57.6pt;height:57.6pt" coordorigin="4761,52" coordsize="1152,1152">
                <v:group id="shape_0" style="position:absolute;left:4761;top:5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5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0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7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5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1;width:610;height:45">
                  <v:shape id="shape_0" fillcolor="black" stroked="f" o:allowincell="f" style="position:absolute;left:5033;top:56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- odchod na planety zách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OČISTNÝMI PROCES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lanetě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rabec odolný druh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o se množ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KATAKLYZMA BLÍŽ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by měli umír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vůli LIDSKÉ PÝ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právo se rad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jiné záchranné plane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si mohou vžd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ejnech svých si hrá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ný život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esele si cvrlikat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lidem na Z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238125</wp:posOffset>
            </wp:positionV>
            <wp:extent cx="2586990" cy="3543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7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325</wp:posOffset>
            </wp:positionH>
            <wp:positionV relativeFrom="paragraph">
              <wp:posOffset>3782060</wp:posOffset>
            </wp:positionV>
            <wp:extent cx="2599055" cy="35661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7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4.  </w:t>
      </w:r>
      <w:r>
        <w:rPr>
          <w:rFonts w:cs="Arial" w:ascii="Arial" w:hAnsi="Arial"/>
          <w:color w:val="000000"/>
          <w:sz w:val="24"/>
        </w:rPr>
        <w:t>Přijal Ivo A. Benda. 8.10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6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37:00Z</dcterms:created>
  <dc:creator>IAB</dc:creator>
  <dc:description/>
  <dc:language>en-US</dc:language>
  <cp:lastModifiedBy>Lajla</cp:lastModifiedBy>
  <cp:lastPrinted>2008-07-24T18:37:00Z</cp:lastPrinted>
  <dcterms:modified xsi:type="dcterms:W3CDTF">2008-07-27T04:49:00Z</dcterms:modified>
  <cp:revision>3</cp:revision>
  <dc:subject/>
  <dc:title>www.vesmirni-lide.cz  www.vesmirnilide.cz  www.universe-people.cz  www.universe-people.com</dc:title>
</cp:coreProperties>
</file>