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Tolikrát zn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xtech naši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lovo srdce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líč lás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je pojem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je bytost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lásky celá utka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28575</wp:posOffset>
                </wp:positionV>
                <wp:extent cx="914400" cy="9144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5720"/>
                              <a:ext cx="6825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56680"/>
                            <a:ext cx="59832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80240"/>
                            <a:ext cx="34308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365760"/>
                            <a:ext cx="482040" cy="111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752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.25pt;width:72pt;height:72pt" coordorigin="4617,45" coordsize="1440,1440">
                <v:group id="shape_0" style="position:absolute;left:4617;top:45;width:1440;height:144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45;width:1439;height:143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17;width:1074;height:7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449;width:941;height:16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01;width:539;height:16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80;width:764;height:5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9;top:680;width:260;height:56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2;top:680;width:260;height:56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z díla Stvořitel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z človíčku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máš celé vesmí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vstup do mnoha dimenz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jde o sdílení pravých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vesmíry Pra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ři Nebe rozděle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vní, druhé, tře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říkáme my, Anděl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vní Nebe jest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blíže ke Stvoři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kladou otáz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1239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hledají odpově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uhé Nebe je spojov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prvním a třet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ndělé řeší otáz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dostali odpově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řetí Nebe je příro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yzické světy, jako máte v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ukazují odpově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ložené otáz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základní člen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éž vnitřní, střední a v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ra ven vše se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lny Stvořitelov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še v srdci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áleží, jak se na to dív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bohatství ucho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ebo jej zaho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řípadě prvním srdce otevír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áskyplné komunikace m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valitní vedení dostáv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ravého duchovního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řípadě druhém srdce zavír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zdno v něm má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řijímáš ovládací progra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lny jiné – z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yzickým srdcem mysl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al, co ve středu hrudi nos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ymetricky na dvě strany klenou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rásně harmonicky tepou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na Zemi málo s láskou prac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sval srdce je polovič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levou stranu posunut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disharmonicky bij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evo k pozitivnímu kanál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kud láskyplné energie prou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nás, Andělů stráž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řežít mohlo temnot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7. </w:t>
      </w:r>
      <w:r>
        <w:rPr>
          <w:rFonts w:cs="Arial" w:ascii="Arial" w:hAnsi="Arial"/>
          <w:color w:val="800000"/>
          <w:sz w:val="24"/>
        </w:rPr>
        <w:t xml:space="preserve"> Přijal Ivo A. Benda. 2.10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VZDUŠ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Ovzduší planety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al tak křeh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velice </w:t>
      </w:r>
      <w:r>
        <w:rPr>
          <w:rFonts w:cs="Arial" w:ascii="Arial" w:hAnsi="Arial"/>
          <w:color w:val="0000FF"/>
          <w:sz w:val="28"/>
          <w:lang w:val="en-US" w:eastAsia="en-US"/>
        </w:rPr>
        <w:t>teňun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á velkou péč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do něj vypouště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842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šelijaké jedy a odpa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jej nečistí a myslí s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příroda jej oč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zduší plane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matka Země či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tými větry a de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vás prováze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tačí na to sama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desát roků trv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0235</wp:posOffset>
            </wp:positionH>
            <wp:positionV relativeFrom="paragraph">
              <wp:posOffset>167005</wp:posOffset>
            </wp:positionV>
            <wp:extent cx="3621405" cy="4937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esmírných lidí pomo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žít mohli Země i li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sme tady ve velkém poč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Domovy své opustili </w:t>
      </w:r>
      <w:r>
        <w:rPr>
          <w:rFonts w:cs="Arial" w:ascii="Arial" w:hAnsi="Arial"/>
          <w:color w:val="0000FF"/>
          <w:sz w:val="28"/>
          <w:lang w:val="en-US" w:eastAsia="en-US"/>
        </w:rPr>
        <w:t>dočasu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diny zanechali kvůli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chom ji před zkázou zachrán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práce je zde třeb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 tisíc lodí mateř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více malých lo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znáší k Zemi pomáha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Láskou – </w:t>
      </w:r>
      <w:r>
        <w:rPr>
          <w:rFonts w:cs="Arial" w:ascii="Arial" w:hAnsi="Arial"/>
          <w:color w:val="0000FF"/>
          <w:sz w:val="28"/>
          <w:lang w:val="en-US" w:eastAsia="en-US"/>
        </w:rPr>
        <w:t>jemnovibrační</w:t>
      </w:r>
      <w:r>
        <w:rPr>
          <w:rFonts w:cs="Arial" w:ascii="Arial" w:hAnsi="Arial"/>
          <w:color w:val="0000FF"/>
          <w:sz w:val="28"/>
        </w:rPr>
        <w:t xml:space="preserve">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o tady čist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de jen o tyto je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o energií vibra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š pocit život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na energiích závi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lásce se cítíte sv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z lodí posíláme m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všem tady pomáh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vašeho vědo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bychom to neděl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byste v děrách skonč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žte se milí lid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i vzájemně dáva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svůj již změň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raťte jej narub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srdíčkem lidem vš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8.  </w:t>
      </w:r>
      <w:r>
        <w:rPr>
          <w:rFonts w:cs="Arial" w:ascii="Arial" w:hAnsi="Arial"/>
          <w:color w:val="800000"/>
          <w:sz w:val="24"/>
        </w:rPr>
        <w:t>Přijal Ivo A. Benda. 2.10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4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1:00Z</dcterms:created>
  <dc:creator>IAB</dc:creator>
  <dc:description/>
  <dc:language>en-US</dc:language>
  <cp:lastModifiedBy>IAB</cp:lastModifiedBy>
  <cp:lastPrinted>2004-06-21T07:17:00Z</cp:lastPrinted>
  <dcterms:modified xsi:type="dcterms:W3CDTF">2008-07-24T16:27:00Z</dcterms:modified>
  <cp:revision>3</cp:revision>
  <dc:subject/>
  <dc:title>www.vesmirni-lide.cz  www.vesmirnilide.cz  www.universe-people.cz  www.universe-people.com</dc:title>
</cp:coreProperties>
</file>