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PIRÁLA ŽIVO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38100</wp:posOffset>
                </wp:positionV>
                <wp:extent cx="914400" cy="9144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5720"/>
                              <a:ext cx="6825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56680"/>
                            <a:ext cx="59832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80240"/>
                            <a:ext cx="34308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365760"/>
                            <a:ext cx="482040" cy="111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752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pt;width:72pt;height:72pt" coordorigin="4617,60" coordsize="1440,1440">
                <v:group id="shape_0" style="position:absolute;left:4617;top:60;width:1440;height:144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60;width:1439;height:143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32;width:1074;height:7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464;width:941;height:16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16;width:539;height:16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96;width:764;height:5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9;top:695;width:260;height:56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2;top:695;width:260;height:56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houlí se chou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srdce otevř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světelného hnízd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alu kolem své podsta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ý svět je vel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malý zároveň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leží na volbě ře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náší tě jak s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ekou proudy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ůzné druhy mysl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potkáváš kolem vě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ř střídají, ale jsou stej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milý člověče chví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energie sis přisvoj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 poznáš pravdu v cí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pravda se v nahotě odbar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3405</wp:posOffset>
            </wp:positionH>
            <wp:positionV relativeFrom="paragraph">
              <wp:posOffset>10160</wp:posOffset>
            </wp:positionV>
            <wp:extent cx="3643630" cy="5020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12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70</wp:posOffset>
            </wp:positionV>
            <wp:extent cx="914400" cy="732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ky této lidské scé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odrazem jeji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svým životem nalož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še se vždy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y dětské vid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Země pamat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měr lidí ozna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do díry či do výši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í rytmus sp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uzavření dě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tolení otáz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ak život vybar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se přece nescho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existuje náhod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ásko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černá je vždy temn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ebe čisté nad hla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en, co vidí dála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rné těžké mra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ží toho, kdo zblou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pluje Země ta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černým, jak zla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irálou se pohyb jeví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e slunečního pohybu a otáček slože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35.</w:t>
      </w:r>
      <w:r>
        <w:rPr>
          <w:rFonts w:cs="Arial" w:ascii="Arial" w:hAnsi="Arial"/>
          <w:color w:val="800000"/>
          <w:sz w:val="24"/>
        </w:rPr>
        <w:t xml:space="preserve">  Přijal Ivo A. Benda. 30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TMA KONČ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o drahá, vstávej znov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a už končí – hol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v úsvi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tří se zn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u nevědomí - sn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ho zimního spá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64135</wp:posOffset>
                </wp:positionV>
                <wp:extent cx="731520" cy="73152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05pt;width:57.6pt;height:57.6pt" coordorigin="4761,101" coordsize="1152,1152">
                <v:group id="shape_0" style="position:absolute;left:4761;top:10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9;width:610;height:45">
                  <v:shape id="shape_0" fillcolor="black" stroked="f" o:allowincell="f" style="position:absolute;left:5033;top:60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emnou loutkovou scén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ře lásky rozpustí znov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ávej, vstávej zvol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ři své prastaré oč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své dokořá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 nyní ti pat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závěry prask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sop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2265</wp:posOffset>
            </wp:positionH>
            <wp:positionV relativeFrom="paragraph">
              <wp:posOffset>44450</wp:posOffset>
            </wp:positionV>
            <wp:extent cx="3956685" cy="53949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emohou odolat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mohutné zář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rdce ji uvoln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tra věčného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 nepředstavitelné sí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gejzír znovu vyra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chop to, co kolem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použij pro konání dobr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stě nasedni na prou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, co prýští silou moc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praskají silou moc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zdra tvé s prací světel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 a duše toč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stále větších otáč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íly k zastav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cesu mocného vysvoboz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evědomosti – pasti tem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ruhá strana utkala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vzlet pociťuj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mo ovládací scé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poletuj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ovětří, nad temné rozvali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 Nebi světla </w:t>
      </w:r>
      <w:r>
        <w:rPr>
          <w:rFonts w:cs="Arial" w:ascii="Arial" w:hAnsi="Arial"/>
          <w:color w:val="0000FF"/>
          <w:sz w:val="28"/>
          <w:lang w:val="en-US" w:eastAsia="en-US"/>
        </w:rPr>
        <w:t>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bratři a sestry, Vesmír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stou oporou jsou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mocnou pomohou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5345</wp:posOffset>
            </wp:positionH>
            <wp:positionV relativeFrom="paragraph">
              <wp:posOffset>4445</wp:posOffset>
            </wp:positionV>
            <wp:extent cx="3406775" cy="4645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6.  </w:t>
      </w:r>
      <w:r>
        <w:rPr>
          <w:rFonts w:cs="Arial" w:ascii="Arial" w:hAnsi="Arial"/>
          <w:color w:val="800000"/>
          <w:sz w:val="24"/>
        </w:rPr>
        <w:t>Přijal Ivo A. Benda. 30.9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05:00Z</dcterms:created>
  <dc:creator>IAB</dc:creator>
  <dc:description/>
  <dc:language>en-US</dc:language>
  <cp:lastModifiedBy>IAB</cp:lastModifiedBy>
  <cp:lastPrinted>2004-06-21T07:17:00Z</cp:lastPrinted>
  <dcterms:modified xsi:type="dcterms:W3CDTF">2008-07-24T15:48:00Z</dcterms:modified>
  <cp:revision>3</cp:revision>
  <dc:subject/>
  <dc:title>www.vesmirni-lide.cz  www.vesmirnilide.cz  www.universe-people.cz  www.universe-people.com</dc:title>
</cp:coreProperties>
</file>