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BOŽÍ EXISTEN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65100</wp:posOffset>
            </wp:positionV>
            <wp:extent cx="9144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Kam vzhlédneš člověče mil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ude Boží existenci cít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každém zrnku písk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i v Sluníčku – psaníčk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neustále vše láskou tvoř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191135</wp:posOffset>
                </wp:positionV>
                <wp:extent cx="731520" cy="64008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5.05pt;width:57.6pt;height:50.4pt" coordorigin="4761,301" coordsize="1152,1008">
                <v:group id="shape_0" style="position:absolute;left:4761;top:301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301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51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84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30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46;width:612;height:4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4;top:745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745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každá bytost napájení m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sokými vibracemi lás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udrosti, pravdy a dobr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e Stvořitele život pocház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, který všude cít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lásky vše uvinuto ni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šlenek nejčistších Stvořitelový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, jak dobrý hospodář se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písní lásky pě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 moudrost věků absolut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ždy zaručený výsledek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6115</wp:posOffset>
            </wp:positionH>
            <wp:positionV relativeFrom="paragraph">
              <wp:posOffset>1270</wp:posOffset>
            </wp:positionV>
            <wp:extent cx="3612515" cy="49377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5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n na čisté lásce stav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še se k lásce navrac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ic jiného On nebád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 to je nádhera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Miriády</w:t>
      </w:r>
      <w:r>
        <w:rPr>
          <w:rFonts w:cs="Arial" w:ascii="Arial" w:hAnsi="Arial"/>
          <w:color w:val="000000"/>
          <w:sz w:val="28"/>
        </w:rPr>
        <w:t xml:space="preserve"> pravých bytos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ů Jím stvořen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mu v tvoření pomáh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ó, jaká úžasná nádher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 tento svět je utka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lásky čisté Stvořitelovy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i když </w:t>
      </w:r>
      <w:r>
        <w:rPr>
          <w:rFonts w:cs="Arial" w:ascii="Arial" w:hAnsi="Arial"/>
          <w:color w:val="000000"/>
          <w:sz w:val="28"/>
          <w:lang w:val="en-US" w:eastAsia="en-US"/>
        </w:rPr>
        <w:t>dočasu</w:t>
      </w:r>
      <w:r>
        <w:rPr>
          <w:rFonts w:cs="Arial" w:ascii="Arial" w:hAnsi="Arial"/>
          <w:color w:val="000000"/>
          <w:sz w:val="28"/>
        </w:rPr>
        <w:t xml:space="preserve"> temní hospodař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Stvořitelovým dovolen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ystém lidský Stvořitel neda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 když láskou jej napájí dá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 se v něm řádně vyjev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é je jeho lásku popří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mnoha Pravých planetá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místěných v Neb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, moudrost kvete dá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, jak Stvořitel dal ji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ude dýchá láska Bož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krása Stvoření je nabíledn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vidí to celý </w:t>
      </w:r>
      <w:r>
        <w:rPr>
          <w:rFonts w:cs="Arial" w:ascii="Arial" w:hAnsi="Arial"/>
          <w:color w:val="000000"/>
          <w:sz w:val="28"/>
          <w:lang w:val="en-US" w:eastAsia="en-US"/>
        </w:rPr>
        <w:t>multivesmír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každý Anděl přisvědč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 láskou v srdci předal js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Prvotní všeho a všech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Děkuji ti drahý Stvořiteli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  <w:lang w:val="en-US" w:eastAsia="en-US"/>
        </w:rPr>
      </w:pPr>
      <w:r>
        <w:rPr>
          <w:rFonts w:cs="Arial" w:ascii="Arial" w:hAnsi="Arial"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80740</wp:posOffset>
            </wp:positionH>
            <wp:positionV relativeFrom="paragraph">
              <wp:posOffset>95885</wp:posOffset>
            </wp:positionV>
            <wp:extent cx="3429635" cy="46634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23. </w:t>
      </w:r>
      <w:r>
        <w:rPr>
          <w:rFonts w:cs="Arial" w:ascii="Arial" w:hAnsi="Arial"/>
          <w:color w:val="000000"/>
          <w:sz w:val="24"/>
        </w:rPr>
        <w:t xml:space="preserve"> Přijal Ivo A. Benda. 27.9.2004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PŘÍCHOD NOVÉHO VĚK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Tak, jako se střídá noc a de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i věk je rozdělen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opakující se etap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163195</wp:posOffset>
                </wp:positionV>
                <wp:extent cx="731520" cy="640080"/>
                <wp:effectExtent l="6985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2.85pt;width:57.6pt;height:50.4pt" coordorigin="4761,257" coordsize="1152,1008">
                <v:group id="shape_0" style="position:absolute;left:4761;top:257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57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07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540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86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01;width:612;height:40">
                  <v:shape id="shape_0" fillcolor="black" stroked="f" o:allowincell="f" style="position:absolute;left:5034;top:701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701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aby evoluce mohla dát své plod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louho temný věk na Zemi by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čerpal možnosti a nové urodi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yní se ze společnosti star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vá Země urod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ást lidstva si osvojila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láskyplné pozitivní přístup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se jednou osamostatni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anechala staré osud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vou Zemi tito lid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voří již nyní na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líží se čas vzestupu - odděl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31795</wp:posOffset>
            </wp:positionH>
            <wp:positionV relativeFrom="paragraph">
              <wp:posOffset>114300</wp:posOffset>
            </wp:positionV>
            <wp:extent cx="914400" cy="73279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od staré negativní společnosti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97555</wp:posOffset>
            </wp:positionH>
            <wp:positionV relativeFrom="paragraph">
              <wp:posOffset>92710</wp:posOffset>
            </wp:positionV>
            <wp:extent cx="3563620" cy="485902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485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klíčem k vzestupu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istá jako padlý sníh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toť</w:t>
      </w:r>
      <w:r>
        <w:rPr>
          <w:rFonts w:cs="Arial" w:ascii="Arial" w:hAnsi="Arial"/>
          <w:color w:val="000000"/>
          <w:sz w:val="28"/>
        </w:rPr>
        <w:t xml:space="preserve"> možnost velká pro lidi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se konečně z pasti vysvobodi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vidíš lidský kvas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ý shon a bezduché budová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aby bylo pak co boura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a rozvalinách se urodí zr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touto realitou mnoho jiných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á planeta je rozdělena v dimenz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línají jedna druh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ou nezávislé stupně – VIBRA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vá Země v páté dimenzi lež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e na této zeměkou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ipravena krásou přírod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ijmout láskyplné lid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nové společenství vykvet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ložené již na tomto svět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c peněz a médií tam již nebud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kutečné štěstí se tam rozvin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naž se milý človíčk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s součástí Nového věku se sta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ačí jenom chviličk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ědomí lásky – MÁ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  <w:lang w:val="en-US" w:eastAsia="en-US"/>
        </w:rPr>
      </w:pPr>
      <w:r>
        <w:rPr>
          <w:rFonts w:cs="Arial" w:ascii="Arial" w:hAnsi="Arial"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59150</wp:posOffset>
            </wp:positionH>
            <wp:positionV relativeFrom="paragraph">
              <wp:posOffset>60960</wp:posOffset>
            </wp:positionV>
            <wp:extent cx="3449320" cy="469836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320" cy="469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9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24.  </w:t>
      </w:r>
      <w:r>
        <w:rPr>
          <w:rFonts w:cs="Arial" w:ascii="Arial" w:hAnsi="Arial"/>
          <w:color w:val="000000"/>
          <w:sz w:val="24"/>
        </w:rPr>
        <w:t>Přijal Ivo A. Benda. 27.9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footerReference w:type="default" r:id="rId10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88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www.vesmirni-lide.cz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5:29:00Z</dcterms:created>
  <dc:creator>IAB</dc:creator>
  <dc:description/>
  <dc:language>en-US</dc:language>
  <cp:lastModifiedBy>Lajla</cp:lastModifiedBy>
  <cp:lastPrinted>2008-07-24T17:29:00Z</cp:lastPrinted>
  <dcterms:modified xsi:type="dcterms:W3CDTF">2008-07-27T04:47:00Z</dcterms:modified>
  <cp:revision>3</cp:revision>
  <dc:subject/>
  <dc:title>www.vesmirni-lide.cz  www.vesmirnilide.cz  www.universe-people.cz  www.universe-people.com</dc:title>
</cp:coreProperties>
</file>