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ĚDOM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3810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Co jsi zač, človíčku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č tu jsi, měsíčku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pocit vědomí svého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ho, KDO jsi – podstatného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ý záměr pro život sis vybral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m jdeš zemskou pout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sou otázky, co sis pokláda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yní chceš odpověd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rození tvému předcháze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96850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5pt;width:57.6pt;height:50.4pt" coordorigin="4761,310" coordsize="1152,1008">
                <v:group id="shape_0" style="position:absolute;left:4761;top:310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10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60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3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39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55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754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54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statisíce životů lidsk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nesčetných planetá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ělech mnoha, přerůz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ěchto liniích ses vyvíje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žitky vlastními zakus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ony vztahů s jiným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lidmi či </w:t>
      </w:r>
      <w:r>
        <w:rPr>
          <w:rFonts w:cs="Arial" w:ascii="Arial" w:hAnsi="Arial"/>
          <w:color w:val="0000FF"/>
          <w:sz w:val="28"/>
          <w:lang w:val="en-US" w:eastAsia="en-US"/>
        </w:rPr>
        <w:t>nelidmi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de o různé svě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é či v temno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avých ses učil lásk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emných pak o život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krze temnotu život poznáv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vědomí předchází vědo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e ti vše sklá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jedné ohromné mozai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y jak korálky js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niti – Duchu tv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 jiné fyzické reali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 krásně na nit navleče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lásko, človíčk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sáhlé tvoření jsi zažíva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postůj chvili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s obraz pravdy dostal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další cyklus kon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ůležité pravdy se zjev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kládanka životů zavr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 nekonečné pozn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omova tvého mluví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, světelní Andě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pravé otvírej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a kde jsi, získávej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čistou jako sní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dlý právě na pol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vědomí své uchov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ubokým poznáním, završ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radostí láskou věnčeno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předal </w:t>
      </w:r>
      <w:r>
        <w:rPr>
          <w:rFonts w:cs="Arial" w:ascii="Arial" w:hAnsi="Arial"/>
          <w:color w:val="0000FF"/>
          <w:sz w:val="28"/>
          <w:lang w:val="en-US" w:eastAsia="en-US"/>
        </w:rPr>
        <w:t>Aštar</w:t>
      </w:r>
      <w:r>
        <w:rPr>
          <w:rFonts w:cs="Arial" w:ascii="Arial" w:hAnsi="Arial"/>
          <w:color w:val="0000FF"/>
          <w:sz w:val="28"/>
        </w:rPr>
        <w:t xml:space="preserve"> láskou svou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13. </w:t>
      </w:r>
      <w:r>
        <w:rPr>
          <w:rFonts w:cs="Arial" w:ascii="Arial" w:hAnsi="Arial"/>
          <w:color w:val="800000"/>
          <w:sz w:val="24"/>
        </w:rPr>
        <w:t xml:space="preserve"> Přijal Ivo A. Benda. 24.9.2004.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7960</wp:posOffset>
            </wp:positionH>
            <wp:positionV relativeFrom="paragraph">
              <wp:posOffset>97790</wp:posOffset>
            </wp:positionV>
            <wp:extent cx="3202940" cy="438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7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ROUDY DEŠTĚ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38100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roudy deště val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orami, lesy do moř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hutná OČISTA probí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ek lidských co Zem vzpír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aneta země živá 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nechce </w:t>
      </w:r>
      <w:r>
        <w:rPr>
          <w:rFonts w:cs="Arial" w:ascii="Arial" w:hAnsi="Arial"/>
          <w:color w:val="0000FF"/>
          <w:sz w:val="28"/>
          <w:lang w:val="en-US" w:eastAsia="en-US"/>
        </w:rPr>
        <w:t>hrubovibrační</w:t>
      </w:r>
      <w:r>
        <w:rPr>
          <w:rFonts w:cs="Arial" w:ascii="Arial" w:hAnsi="Arial"/>
          <w:color w:val="0000FF"/>
          <w:sz w:val="28"/>
        </w:rPr>
        <w:t xml:space="preserve"> energi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skou zlobu, závist, mamo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to ošklivé energi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a harmonická vždycky je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731520" cy="64008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45pt;width:57.6pt;height:50.4pt" coordorigin="4761,129" coordsize="1152,1008">
                <v:group id="shape_0" style="position:absolute;left:4761;top:129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9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9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12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58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74;width:612;height:40">
                  <v:shape id="shape_0" fillcolor="black" stroked="f" o:allowincell="f" style="position:absolute;left:5034;top:573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573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jinak by nebyla příroda, kra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láskou svou udrž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idstvu nevědomému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ou píseň, radost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jděte láskou konečn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e zemský, toto plém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éto přírodní scén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tak málo sta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chytit a zaž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y deště smy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skou bolest, hloup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y deště se va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ukot vody v úd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á lidem zprávu - sděl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ouho již nic nebude původn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ská sídla voda zali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kles pevnin to proved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tšina lidí ve vodě skončí -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emných světech zóny vymís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da hučí den co d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ský mocný jasný žive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rychle pochop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jeho dny jsou sečten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nčí jeho zemská pouť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oudech deště plav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ichni ti, co neslyše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a dobro zadup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ve světy temné jd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am na vlastní kůži </w:t>
      </w:r>
      <w:r>
        <w:rPr>
          <w:rFonts w:cs="Arial" w:ascii="Arial" w:hAnsi="Arial"/>
          <w:color w:val="0000FF"/>
          <w:sz w:val="28"/>
          <w:lang w:val="en-US" w:eastAsia="en-US"/>
        </w:rPr>
        <w:t>prožij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na zla a nepravd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Země, co zde zanech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Podvodní svět </w:t>
      </w:r>
      <w:r>
        <w:rPr>
          <w:rFonts w:cs="Arial" w:ascii="Arial" w:hAnsi="Arial"/>
          <w:color w:val="0000FF"/>
          <w:sz w:val="28"/>
          <w:lang w:val="en-US" w:eastAsia="en-US"/>
        </w:rPr>
        <w:t>souvzta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emnými světy bez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každý volby prove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 setrvat, či jít zpát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z vesmírné stanice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12.  </w:t>
      </w:r>
      <w:r>
        <w:rPr>
          <w:rFonts w:cs="Arial" w:ascii="Arial" w:hAnsi="Arial"/>
          <w:color w:val="800000"/>
          <w:sz w:val="24"/>
        </w:rPr>
        <w:t>Přijal Ivo A. Benda. 23.9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635</wp:posOffset>
            </wp:positionH>
            <wp:positionV relativeFrom="paragraph">
              <wp:posOffset>27940</wp:posOffset>
            </wp:positionV>
            <wp:extent cx="3242945" cy="44570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8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3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3:04:00Z</dcterms:created>
  <dc:creator>IAB</dc:creator>
  <dc:description/>
  <dc:language>en-US</dc:language>
  <cp:lastModifiedBy>IAB</cp:lastModifiedBy>
  <cp:lastPrinted>2004-06-21T07:17:00Z</cp:lastPrinted>
  <dcterms:modified xsi:type="dcterms:W3CDTF">2008-07-24T14:58:00Z</dcterms:modified>
  <cp:revision>3</cp:revision>
  <dc:subject/>
  <dc:title>www.vesmirni-lide.cz  www.vesmirnilide.cz  www.universe-people.cz  www.universe-people.com</dc:title>
</cp:coreProperties>
</file>