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 NA ZEM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„</w:t>
      </w:r>
      <w:r>
        <w:rPr>
          <w:rFonts w:cs="Arial" w:ascii="Arial" w:hAnsi="Arial"/>
          <w:color w:val="000000"/>
          <w:sz w:val="26"/>
        </w:rPr>
        <w:t>Planeta Země je bráno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y do srdcí těch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ož kráčejí tmo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33345</wp:posOffset>
            </wp:positionH>
            <wp:positionV relativeFrom="paragraph">
              <wp:posOffset>177800</wp:posOffset>
            </wp:positionV>
            <wp:extent cx="1515745" cy="2186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56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</w:rPr>
        <w:t>na výspě ve společnostech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a, slovo slov – zde j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a Zemi nejvíc nepochopené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k moc pokroucené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že málokdo ji žije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ÍT RÁD znamená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vobodnou vůli ctí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stále jen milova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 radosti jen žít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Dát člověku prostor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chť ukáže své srdc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láska brání život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vobodný bez čipových karet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yní se však ukáž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o ctil lásku nade vš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b ten, kdo ji opomněl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čipovou kartu našel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a čipy na Zemi sto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vesmírné temné mocnost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oni lásku zabít chtěj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13030</wp:posOffset>
            </wp:positionV>
            <wp:extent cx="1043940" cy="836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6"/>
        </w:rPr>
        <w:t>a studený svět postavit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ápas dobra se zlem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tále prudce probíhá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ak loutky cvičí dál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 vysněným zlatým teletem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Boj energií panu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ravda se zobrazu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idmi Světelnými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i, co plní poslá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dobroty a lásky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osvítit do temnoty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YSVOBODIT LOUTKY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Hra o život se stupňuj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nozí jámu vid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ne každý tam propadne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větelní se Domů vrátí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ilost Stvořitele je tu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ro každou bytost – loutku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co obrátí se v dobro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postaví do čela lásku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Milovat jiné znamen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dávat jim a nechat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VOBODA jejich svat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 požehnáním NITRA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Bez očekávání a plánů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šťastný život se vin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ěm, co stále žijí lásku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ÁŘÍ do tmy černé !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de ODPAD se jen nachází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 Pravého Stvořen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však „vědci“ v akademi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o dosud nepochopili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Tam velké zemětřesení bud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ž světlo jim tam zasvítí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pravdy a moudrosti čisté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větlonoši jim ponosí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Láska je v pravdě stvořená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a pravda je prožitek zažit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jež pocítil jsi na vlastní kůži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odpověď ti pravou dá.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Z lásky milí lidé, vá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lang w:val="en-US" w:eastAsia="en-US"/>
        </w:rPr>
        <w:t>Aštar Šeran</w:t>
      </w:r>
      <w:r>
        <w:rPr>
          <w:rFonts w:cs="Arial" w:ascii="Arial" w:hAnsi="Arial"/>
          <w:color w:val="000000"/>
          <w:sz w:val="26"/>
        </w:rPr>
        <w:t xml:space="preserve"> toto dal.“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6"/>
        </w:rPr>
        <w:t xml:space="preserve">Děkuji ti drahý </w:t>
      </w:r>
      <w:r>
        <w:rPr>
          <w:rFonts w:cs="Arial" w:ascii="Arial" w:hAnsi="Arial"/>
          <w:i/>
          <w:color w:val="000000"/>
          <w:sz w:val="26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6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předám s láskou lidem bližním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6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6"/>
        </w:rPr>
        <w:t xml:space="preserve">stavu pozemského člověka </w:t>
      </w:r>
      <w:r>
        <w:rPr>
          <w:rFonts w:cs="Arial" w:ascii="Arial" w:hAnsi="Arial"/>
          <w:i/>
          <w:color w:val="000000"/>
          <w:sz w:val="26"/>
        </w:rPr>
        <w:t>a</w:t>
      </w:r>
      <w:r>
        <w:rPr>
          <w:rFonts w:cs="Arial" w:ascii="Arial" w:hAnsi="Arial"/>
          <w:b/>
          <w:i/>
          <w:color w:val="000000"/>
          <w:sz w:val="26"/>
        </w:rPr>
        <w:t xml:space="preserve"> duchovní cesta</w:t>
      </w:r>
      <w:r>
        <w:rPr>
          <w:rFonts w:cs="Arial" w:ascii="Arial" w:hAnsi="Arial"/>
          <w:i/>
          <w:color w:val="000000"/>
          <w:sz w:val="26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6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lang w:val="en-US" w:eastAsia="en-US"/>
        </w:rPr>
      </w:pPr>
      <w:r>
        <w:rPr>
          <w:rFonts w:cs="Arial" w:ascii="Arial" w:hAnsi="Arial"/>
          <w:color w:val="000000"/>
          <w:sz w:val="26"/>
          <w:lang w:val="en-US" w:eastAsia="en-US"/>
        </w:rPr>
        <w:t xml:space="preserve">Sdělení 196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lang w:val="en-US" w:eastAsia="en-US"/>
        </w:rPr>
        <w:t xml:space="preserve">                      </w:t>
      </w:r>
      <w:r>
        <w:rPr>
          <w:rFonts w:cs="Arial" w:ascii="Arial" w:hAnsi="Arial"/>
          <w:color w:val="000000"/>
          <w:sz w:val="26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eastAsia="Arial" w:cs="Arial" w:ascii="Arial" w:hAnsi="Arial"/>
          <w:color w:val="000000"/>
          <w:sz w:val="26"/>
        </w:rPr>
        <w:t xml:space="preserve">  </w:t>
      </w:r>
      <w:r>
        <w:rPr>
          <w:rFonts w:cs="Arial" w:ascii="Arial" w:hAnsi="Arial"/>
          <w:color w:val="000000"/>
          <w:sz w:val="26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TÍT VOLB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tít volbu znam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života lidí nezasahov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y moudrosti jim d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jejich život ctít dá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co čipy připrav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ti, co je přijím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ami si past bud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LASTNÍ KŮŽI VŠE ZAŽIJ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py jsou jak pavuči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idi obestí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ovaný spojovací segmen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ychlý mobilní interne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stroj na lidi ovlád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ich pracovní energi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íce a více pod kontrolo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ují si všichni OTROCTV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i šťastný život nezaji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STRASTI A PSYCHIKU LABIL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y ctíme volbu jeji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dělujeme vám, my – Vesmírní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ěkuji vám drazí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předám s láskou lidem bližním.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Báseň jsem obdržel ve chvíli, kdy fa Eurotel spustila v ČR rychlý mobilní internet, ve 4. zemi na světě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6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4.8.2004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LO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Vesmír je jak křišťálová koul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láska s námi houp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jak svět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ma je jak pek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jsme vždy viděli v té křišťálové dáli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e jste si příběh svůj všichni tak žít přá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ma tmoucí je všude tam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kde vy světlo s láskou tak silnou rozdáva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jsme zde vtě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přec tak se tma ve světlo pro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ašich rukou je ten plamen věčný,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stoupili jste sem do té tmy vy, Andělé oh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ří jste vždy stvoření vděč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 plamen již nikdy nezha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lo je t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 </w:t>
      </w:r>
      <w:r>
        <w:rPr>
          <w:rFonts w:cs="Arial" w:ascii="Arial" w:hAnsi="Arial"/>
          <w:color w:val="000000"/>
          <w:sz w:val="28"/>
          <w:lang w:val="en-US" w:eastAsia="en-US"/>
        </w:rPr>
        <w:t>všec</w:t>
      </w:r>
      <w:r>
        <w:rPr>
          <w:rFonts w:cs="Arial" w:ascii="Arial" w:hAnsi="Arial"/>
          <w:color w:val="000000"/>
          <w:sz w:val="28"/>
        </w:rPr>
        <w:t xml:space="preserve"> tu tmavou lež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světelnou pravdu promění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71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</w:t>
      </w:r>
      <w:r>
        <w:rPr>
          <w:rFonts w:cs="Arial" w:ascii="Arial" w:hAnsi="Arial"/>
          <w:color w:val="000000"/>
          <w:sz w:val="28"/>
        </w:rPr>
        <w:t>Přijal Libor P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2075</wp:posOffset>
            </wp:positionH>
            <wp:positionV relativeFrom="paragraph">
              <wp:posOffset>179070</wp:posOffset>
            </wp:positionV>
            <wp:extent cx="3134995" cy="4300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66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430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4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7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1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33:00Z</dcterms:created>
  <dc:creator>IAB</dc:creator>
  <dc:description/>
  <dc:language>en-US</dc:language>
  <cp:lastModifiedBy>Lajla</cp:lastModifiedBy>
  <cp:lastPrinted>2008-07-21T04:33:00Z</cp:lastPrinted>
  <dcterms:modified xsi:type="dcterms:W3CDTF">2008-07-27T04:40:00Z</dcterms:modified>
  <cp:revision>4</cp:revision>
  <dc:subject/>
  <dc:title>www.vesmirni-lide.cz  www.vesmirnilide.cz  www.universe-people.cz  www.universe-people.com</dc:title>
</cp:coreProperties>
</file>