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DPOUZDŘEN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9144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2pt;width:64.8pt;height:56.7pt" coordorigin="4761,144" coordsize="1296,1134">
                <v:group id="shape_0" style="position:absolute;left:4761;top:144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4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0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2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3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4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3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3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Raduji se každý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dětství stále proží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prozařuje jako s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itra gejzír vyték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í kolem žas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vítím láskou božsk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taky s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o svítit moh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lehce probíh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zlatá nit se vi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radost okamžiku vzkvé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ý člověk se sm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proč být šťastný stá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6604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láska září v srd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8455</wp:posOffset>
            </wp:positionH>
            <wp:positionV relativeFrom="paragraph">
              <wp:posOffset>156210</wp:posOffset>
            </wp:positionV>
            <wp:extent cx="3899535" cy="5374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13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537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aždému pomoc dá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dět milost Bož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za dnem se sk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žským životem rozmanit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ové tvář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ám seje cestu ži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leďte lidičky v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itra skrze tělo sv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uše je tím sn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ch zpívá písně sv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uje se stá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NOST, SVOBODU zaží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uzdro odhodil cel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ěznilo ho od malink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ětská radost klíčem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všechno prová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 moudrosti v nitru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cha, duše zdroj jist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šeho a vše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tále zdrojem svobody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hrady květů s Božskou pís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 stále v nitru ukazuje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o na Zemi zažít lz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volbu lásky uči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štěstí v rukou stá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ožství v srdci, MÍ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ze srdce jen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Děkuji ti milovan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color w:val="800000"/>
          <w:sz w:val="28"/>
        </w:rPr>
        <w:t>lidem, co srdce hladí de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6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20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NIC NENÍ SAMO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2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„</w:t>
      </w:r>
      <w:r>
        <w:rPr>
          <w:rFonts w:cs="Arial" w:ascii="Arial" w:hAnsi="Arial"/>
          <w:color w:val="0000FF"/>
          <w:sz w:val="26"/>
        </w:rPr>
        <w:t>Žijete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 krásném životním prostřed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ěla vaše jste si oblékli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 prvků Země sestavil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Louka, les, řeka, skála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oto vše už tu bylo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y jste sem jen přišli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po krátkém pobytu odešl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ste na návštěvě světa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ež se Zemí nazýv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šak každý život vá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e takováto návštěva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lanetu za planetou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 pták navštěvujet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nikdy ne stejnou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y, co ze Světla pocházíte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Duše vaše si oblék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ěla z prvků planety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žije si zde od léta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má výběr rodiny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a vším, co vám scéna tvoř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sou pracovité bytosti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ndělé z Pravých světů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však také z Temnoty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říroda jen zahrádkou jes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jíž zahradníci pečuj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ejsou z této planety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stále se jen raduj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Rostlinky a zvířátka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ozornost jejich přijímaj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sou to jejich poupátka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stále se jen raduj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aše těla fyzick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do této péče patř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šak dle DRUHU života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e zahradníci LIŠ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i, co lásku, pravdu miluj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nděly Světla přitahuj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 noci, když klidně sp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im lékaři těla opravují.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Druzí, co zlobu a nepravdu miluj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nděly Temnoty přitahují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 noci, když neklidně sp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im montéři těla kazí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4"/>
        <w:rPr>
          <w:sz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3275</wp:posOffset>
            </wp:positionH>
            <wp:positionV relativeFrom="paragraph">
              <wp:posOffset>4909820</wp:posOffset>
            </wp:positionV>
            <wp:extent cx="1043940" cy="836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835</wp:posOffset>
                </wp:positionH>
                <wp:positionV relativeFrom="paragraph">
                  <wp:posOffset>1069340</wp:posOffset>
                </wp:positionV>
                <wp:extent cx="822960" cy="72009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60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7640" y="283320"/>
                            <a:ext cx="43308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48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05pt;margin-top:84.2pt;width:64.8pt;height:56.7pt" coordorigin="-1121,1684" coordsize="1296,1134">
                <v:group id="shape_0" style="position:absolute;left:-1121;top:1684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-1121;top:1684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-826;top:1740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-903;top:2002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-704;top:227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-813;top:2184;width:688;height:46">
                  <v:shape id="shape_0" fillcolor="black" stroked="f" o:allowincell="f" style="position:absolute;left:-813;top:2183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-359;top:2183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</w:rPr>
        <w:t>Každý si sám vybír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nděly dle své vibrac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tále volbu má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měnu provést na cestě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  <w:lang w:val="en-US" w:eastAsia="en-US"/>
        </w:rPr>
        <w:t>Denodenně</w:t>
      </w:r>
      <w:r>
        <w:rPr>
          <w:rFonts w:cs="Arial" w:ascii="Arial" w:hAnsi="Arial"/>
          <w:color w:val="0000FF"/>
          <w:sz w:val="26"/>
        </w:rPr>
        <w:t xml:space="preserve"> tělo přijím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 xml:space="preserve">rady Světla, či ovládací </w:t>
      </w:r>
      <w:r>
        <w:rPr>
          <w:rFonts w:cs="Arial" w:ascii="Arial" w:hAnsi="Arial"/>
          <w:color w:val="0000FF"/>
          <w:sz w:val="26"/>
          <w:lang w:val="en-US" w:eastAsia="en-US"/>
        </w:rPr>
        <w:t>impakty</w:t>
      </w:r>
      <w:r>
        <w:rPr>
          <w:rFonts w:cs="Arial" w:ascii="Arial" w:hAnsi="Arial"/>
          <w:color w:val="0000FF"/>
          <w:sz w:val="26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pomoc lásky a dobra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nebo ovládání z Temnoty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etušíte kolik činnost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e nutné provést na Zem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vše skrytě před vámi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by vás nikdy nerušily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 včelky pilné snáší s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ndělé Světla – Vesmírní lidé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zahradu zemskou pěstují stál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bez ustání radují se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eb ona odpovědi poskytuj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na důležité otázky: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ÝM ŽIVOTEM SE ŽIJ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BEZ PRAVDY A MOUDROSTI ?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  <w:lang w:val="en-US" w:eastAsia="en-US"/>
        </w:rPr>
        <w:t>Toť</w:t>
      </w:r>
      <w:r>
        <w:rPr>
          <w:rFonts w:cs="Arial" w:ascii="Arial" w:hAnsi="Arial"/>
          <w:color w:val="0000FF"/>
          <w:sz w:val="26"/>
        </w:rPr>
        <w:t xml:space="preserve"> významná scéna lid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takový život zobrazuje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každý odevšad vidí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aké volby člověk realizuje !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 láskou lidem pozemsk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  <w:lang w:val="en-US" w:eastAsia="en-US"/>
        </w:rPr>
        <w:t>Aštar Šeran</w:t>
      </w:r>
      <w:r>
        <w:rPr>
          <w:rFonts w:cs="Arial" w:ascii="Arial" w:hAnsi="Arial"/>
          <w:color w:val="0000FF"/>
          <w:sz w:val="26"/>
        </w:rPr>
        <w:t xml:space="preserve"> předal jim.“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4"/>
        </w:rPr>
        <w:t xml:space="preserve">Děkuji ti milovaný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4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lidem, co srdce hladí dech.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2"/>
          <w:lang w:val="en-US" w:eastAsia="en-US"/>
        </w:rPr>
      </w:pPr>
      <w:r>
        <w:rPr>
          <w:rFonts w:cs="Arial" w:ascii="Arial" w:hAnsi="Arial"/>
          <w:color w:val="800000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61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25.7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>Leták  49                                                                                 w</w:t>
    </w:r>
    <w:r>
      <w:rPr>
        <w:rFonts w:cs="Arial" w:ascii="Arial" w:hAnsi="Arial"/>
      </w:rPr>
      <w:t>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8:11:00Z</dcterms:created>
  <dc:creator>IAB</dc:creator>
  <dc:description/>
  <dc:language>en-US</dc:language>
  <cp:lastModifiedBy>IAB</cp:lastModifiedBy>
  <cp:lastPrinted>2004-06-21T07:17:00Z</cp:lastPrinted>
  <dcterms:modified xsi:type="dcterms:W3CDTF">2008-07-21T02:20:00Z</dcterms:modified>
  <cp:revision>3</cp:revision>
  <dc:subject/>
  <dc:title>www.vesmirni-lide.cz  www.vesmirnilide.cz  www.universe-people.cz  www.universe-people.com</dc:title>
</cp:coreProperties>
</file>