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VESMÍRNÁ STANIC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Na nebi pluje hvězda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18415</wp:posOffset>
                </wp:positionV>
                <wp:extent cx="822960" cy="72009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.45pt;width:64.8pt;height:56.7pt" coordorigin="4761,29" coordsize="1296,1134">
                <v:group id="shape_0" style="position:absolute;left:4761;top:29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9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85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347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624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529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528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528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vesmírná stanice za ná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 nelehký úko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Zemi lidstvo rozzáři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lásku života zapomněl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motu do středu postavil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 rána do večera otroč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laté tele si tvoř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etí loď vesmírn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sádka četná zářiv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ů láskou dychtíc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em pomoc nesouc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é Domovy na krátko opusti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120015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ve vzdálené světy odletě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stor a čas není překážk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10205</wp:posOffset>
            </wp:positionH>
            <wp:positionV relativeFrom="paragraph">
              <wp:posOffset>97790</wp:posOffset>
            </wp:positionV>
            <wp:extent cx="3867785" cy="5283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40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528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mimo něj cestují lásko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sou ji lidem pozemský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ve hmotě oči necha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povrch věcí se zaměři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rdce své necha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odenní vztahy s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motě zcela podřídi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ždyť rozklad rodin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to jsme sem přiletě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me vaši bratři, sestr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polu nedávno jsme ži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y na jinou cestu seš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ď hmota vámi vévod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Ó bratři, sestry pozemsk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me tu opět s vám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volání o pomoc jsme slyše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znání života vám da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nahradit hmotu láskou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objevit bližní své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pavoučích sítí se vymanit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toť</w:t>
      </w:r>
      <w:r>
        <w:rPr>
          <w:rFonts w:cs="Arial" w:ascii="Arial" w:hAnsi="Arial"/>
          <w:color w:val="000000"/>
          <w:sz w:val="28"/>
        </w:rPr>
        <w:t xml:space="preserve"> úkol převeliký je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u všem vám nesem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dalekých světů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lavy k Nebi obraťt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rdce své na stůl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vám milý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 xml:space="preserve"> předal srdcem svý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milovan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000000"/>
          <w:sz w:val="28"/>
        </w:rPr>
        <w:t xml:space="preserve">,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6"/>
        </w:rPr>
      </w:pPr>
      <w:r>
        <w:rPr>
          <w:rFonts w:cs="Arial" w:ascii="Arial" w:hAnsi="Arial"/>
          <w:i/>
          <w:color w:val="000000"/>
          <w:sz w:val="26"/>
        </w:rPr>
        <w:t xml:space="preserve">děkuji Ti Stvořiteli Prvotní všeho a všech,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 xml:space="preserve">rád předám poselství,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lidem, co srdce hladí dech.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1958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lang w:val="en-US" w:eastAsia="en-US"/>
        </w:rPr>
        <w:t xml:space="preserve">                         </w:t>
      </w:r>
      <w:r>
        <w:rPr>
          <w:rFonts w:cs="Arial" w:ascii="Arial" w:hAnsi="Arial"/>
          <w:color w:val="0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ab/>
        <w:tab/>
        <w:t>17.7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</w:rPr>
      </w:pPr>
      <w:r>
        <w:rPr>
          <w:rFonts w:cs="Arial" w:ascii="Arial" w:hAnsi="Arial"/>
          <w:color w:val="000000"/>
          <w:sz w:val="3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OČI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Tvé oči před sebou vidí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studny dvě hlubok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tu v nich básně ži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předivo časů veliké.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ovky tváří jak film běž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ž do hloubky očí tvý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upřímnou hledí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noho životů vím.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enos prožitků probíh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u, kterou se miluje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vzájem bohatství nám dá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co všude bylo, jest a bude.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as jak dětská hračka se ukáza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ost nám Stvořitel da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23235</wp:posOffset>
            </wp:positionH>
            <wp:positionV relativeFrom="paragraph">
              <wp:posOffset>22225</wp:posOffset>
            </wp:positionV>
            <wp:extent cx="1043940" cy="8369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z této pasti nám dovoli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23235</wp:posOffset>
            </wp:positionH>
            <wp:positionV relativeFrom="paragraph">
              <wp:posOffset>183515</wp:posOffset>
            </wp:positionV>
            <wp:extent cx="3754755" cy="522351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209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522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vysvobodit se a jít dál !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či jak dvě studny js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luboké miliony le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past času nadnes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ic není svět !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etím, letím dálav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planety na planet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e života jednoho jak letadl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jiných poznání nesu.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udrost života prastar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jdeš uvnitř mil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ž oči do nitra bránou js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rdce ti otevřely.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leď do hloubky dítě m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dálku uvid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ÁKON ŽIVOTA odhale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OBODOU otroctví nahradíš.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či moudré vidí vš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šeho drahého STVOŘITEL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ou v tobě vpojen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stále tě vpřed vede !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ěř člověče pozemsk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de poznání na dlani má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ěz, že láska vyhra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Domov v srdci má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vám milý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 xml:space="preserve"> předal srdcem svý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milovan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000000"/>
          <w:sz w:val="28"/>
        </w:rPr>
        <w:t xml:space="preserve">,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6"/>
        </w:rPr>
      </w:pPr>
      <w:r>
        <w:rPr>
          <w:rFonts w:cs="Arial" w:ascii="Arial" w:hAnsi="Arial"/>
          <w:i/>
          <w:color w:val="000000"/>
          <w:sz w:val="26"/>
        </w:rPr>
        <w:t xml:space="preserve">děkuji Ti Stvořiteli Prvotní všeho a všech,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 xml:space="preserve">rád předám poselství,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lidem, co srdce hladí dech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1959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sz w:val="24"/>
          <w:lang w:val="en-US" w:eastAsia="en-US"/>
        </w:rPr>
        <w:t xml:space="preserve">              </w:t>
      </w:r>
      <w:r>
        <w:rPr>
          <w:rFonts w:cs="Arial" w:ascii="Arial" w:hAnsi="Arial"/>
          <w:color w:val="0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ab/>
        <w:tab/>
        <w:t>17.7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48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05:29:00Z</dcterms:created>
  <dc:creator>IAB</dc:creator>
  <dc:description/>
  <dc:language>en-US</dc:language>
  <cp:lastModifiedBy>Lajla</cp:lastModifiedBy>
  <cp:lastPrinted>2008-07-21T04:16:00Z</cp:lastPrinted>
  <dcterms:modified xsi:type="dcterms:W3CDTF">2008-07-27T05:29:00Z</dcterms:modified>
  <cp:revision>2</cp:revision>
  <dc:subject/>
  <dc:title>www.vesmirni-lide.cz  www.vesmirnilide.cz  www.universe-people.cz  www.universe-people.com</dc:title>
</cp:coreProperties>
</file>