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031960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91930132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