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LIDÉ SLYŠTE, ZEMĚ PLÁČE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Život na Zemi, život plný nářků 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yšíte to lidé ?   Země pláče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mítá se v bolestech, smradu a špíně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, co živé bylo, pomalu hyne 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heň, voda a zkáza ji čeká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3"/>
        </w:rPr>
      </w:pPr>
      <w:r>
        <w:rPr>
          <w:rFonts w:cs="Arial" w:ascii="Arial" w:hAnsi="Arial"/>
          <w:b/>
          <w:color w:val="000000"/>
          <w:sz w:val="23"/>
        </w:rPr>
        <w:t>Co teď, vědci, politici, inženýři, učitelé ?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00"/>
          <w:sz w:val="28"/>
        </w:rPr>
        <w:t>Vy všichni, kdož žijete na Zem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Země pláče !!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ůbec vám to nevadí ?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vám to jedno ?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>Víte vůbec, kdo a kdy zmáčkne tlačítko smrti ?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íte, co bude pak ?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144780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1.4pt;width:64.8pt;height:56.7pt" coordorigin="4761,228" coordsize="1296,1134">
                <v:group id="shape_0" style="position:absolute;left:4761;top:228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28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84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546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23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28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727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27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Že se nic nestane ?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mu ani malé dítě neuvěří 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je ještě čas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ště se dá všechno napravit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>A když NE, pak přijde chvíle, která přijít musí 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rpět tak, jako naše ZEMĚ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ať to někdo zkusí !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Už dost přetvářky, už dost toho, čeho je příliš 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lo lásku vyhání z našich domovů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tcové a matky, bratři a sestry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ý náš svět se hroutí !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00"/>
          <w:sz w:val="28"/>
        </w:rPr>
        <w:t>Řítí se někam, tam, kam nikdo nechceme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 přesto proti tomu NIC neděláme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asi ?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Je to v nás lidech, že čekáme,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se zázrak stane ?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nebo si myslíme, že to nějak přežijeme ?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em v rozpacích a chce se mi plakat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vůbec možné, aby lidstvo neudělalo NIC, proti své záhubě ?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áš svět je plný násilí, zla a bezpráví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pak to všechno napraví ?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00"/>
          <w:sz w:val="28"/>
        </w:rPr>
        <w:t xml:space="preserve">My sami si za všechno </w:t>
      </w:r>
      <w:r>
        <w:rPr>
          <w:rFonts w:cs="Arial" w:ascii="Arial" w:hAnsi="Arial"/>
          <w:color w:val="000000"/>
          <w:sz w:val="28"/>
          <w:lang w:val="en-US" w:eastAsia="en-US"/>
        </w:rPr>
        <w:t>můžem</w:t>
      </w:r>
      <w:r>
        <w:rPr>
          <w:rFonts w:cs="Arial" w:ascii="Arial" w:hAnsi="Arial"/>
          <w:color w:val="000000"/>
          <w:sz w:val="28"/>
        </w:rPr>
        <w:t xml:space="preserve"> 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pak se láska poděla ?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Kdyby kvetla </w:t>
      </w:r>
      <w:r>
        <w:rPr>
          <w:rFonts w:cs="Arial" w:ascii="Arial" w:hAnsi="Arial"/>
          <w:b/>
          <w:color w:val="000000"/>
          <w:sz w:val="28"/>
        </w:rPr>
        <w:t>LÁSKA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naší MODRÉ planetě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museli bychom nyní stát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d velkým problémem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sto a proto zde volám: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b/>
          <w:color w:val="000000"/>
          <w:sz w:val="28"/>
        </w:rPr>
        <w:t>LIDÉ, ZACHRAŇTE ZEMI !  ZACHRAŇTE TU KRÁSNOU MODROU PLANETU !</w:t>
      </w:r>
      <w:r>
        <w:rPr>
          <w:rFonts w:cs="Arial" w:ascii="Arial" w:hAnsi="Arial"/>
          <w:color w:val="000000"/>
          <w:sz w:val="28"/>
        </w:rPr>
        <w:t>“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to stojí za to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stojí za to, abychom se o ni popral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ti všemu Zlu 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oprali svými dobrými myšlenkami a </w:t>
      </w:r>
      <w:r>
        <w:rPr>
          <w:rFonts w:cs="Arial" w:ascii="Arial" w:hAnsi="Arial"/>
          <w:b/>
          <w:color w:val="000000"/>
          <w:sz w:val="28"/>
        </w:rPr>
        <w:t>LÁSKOU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ž žádné násilí !!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LIDÉ SLYŠTE, ZEMĚ PLÁČE.“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uhle báseň jsem složila vloni na dovolené. Když jsem ji do „Karvinska“ (noviny) poslala, nebyla otištěna. Proč asi ???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sz w:val="24"/>
        </w:rPr>
        <w:t xml:space="preserve">Psala jsem ji od srdce a tak, jak jsem to cítila.       </w:t>
      </w:r>
      <w:r>
        <w:rPr>
          <w:rFonts w:cs="Arial" w:ascii="Arial" w:hAnsi="Arial"/>
          <w:color w:val="000000"/>
          <w:sz w:val="24"/>
          <w:lang w:val="en-US" w:eastAsia="en-US"/>
        </w:rPr>
        <w:t>Sylvia</w:t>
      </w:r>
      <w:r>
        <w:rPr>
          <w:rFonts w:cs="Arial" w:ascii="Arial" w:hAnsi="Arial"/>
          <w:color w:val="000000"/>
          <w:sz w:val="24"/>
        </w:rPr>
        <w:t xml:space="preserve">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sz w:val="24"/>
        </w:rPr>
        <w:t xml:space="preserve">Odpověď: </w:t>
      </w:r>
      <w:r>
        <w:rPr>
          <w:rFonts w:cs="Arial" w:ascii="Arial" w:hAnsi="Arial"/>
          <w:b/>
          <w:color w:val="000000"/>
          <w:sz w:val="24"/>
        </w:rPr>
        <w:t xml:space="preserve">Velká část novin a médií vůbec na planetě Zemi je dálkově ovládána Silami temna – </w:t>
      </w:r>
      <w:r>
        <w:rPr>
          <w:rFonts w:cs="Arial" w:ascii="Arial" w:hAnsi="Arial"/>
          <w:b/>
          <w:color w:val="000000"/>
          <w:sz w:val="24"/>
          <w:lang w:val="en-US" w:eastAsia="en-US"/>
        </w:rPr>
        <w:t>ještírky</w:t>
      </w:r>
      <w:r>
        <w:rPr>
          <w:rFonts w:cs="Arial" w:ascii="Arial" w:hAnsi="Arial"/>
          <w:color w:val="000000"/>
          <w:sz w:val="24"/>
        </w:rPr>
        <w:t xml:space="preserve">, a to pomocí myšlenkových impulsů. Ovládáni jsou lidé s nízkými vibracemi – zlí, jsou ovladatelní jako loutky. </w:t>
      </w:r>
      <w:r>
        <w:rPr>
          <w:rFonts w:cs="Arial" w:ascii="Arial" w:hAnsi="Arial"/>
          <w:b/>
          <w:color w:val="000000"/>
          <w:sz w:val="24"/>
          <w:lang w:val="en-US" w:eastAsia="en-US"/>
        </w:rPr>
        <w:t>Ještírci</w:t>
      </w:r>
      <w:r>
        <w:rPr>
          <w:rFonts w:cs="Arial" w:ascii="Arial" w:hAnsi="Arial"/>
          <w:b/>
          <w:color w:val="000000"/>
          <w:sz w:val="24"/>
        </w:rPr>
        <w:t xml:space="preserve"> usilují o naši krásnou Zemi</w:t>
      </w:r>
      <w:r>
        <w:rPr>
          <w:rFonts w:cs="Arial" w:ascii="Arial" w:hAnsi="Arial"/>
          <w:color w:val="000000"/>
          <w:sz w:val="24"/>
        </w:rPr>
        <w:t>, a to pomocí těchto ovládacích programů !!! Sami mají své planety dávno zničené, neboť neumí žít v lásce a harmonii.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pracovatel a šiřitel „Rozhovorů“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540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                 </w:t>
      </w:r>
      <w:r>
        <w:rPr>
          <w:rFonts w:cs="Arial" w:ascii="Arial" w:hAnsi="Arial"/>
          <w:color w:val="000000"/>
          <w:sz w:val="24"/>
        </w:rPr>
        <w:t xml:space="preserve">Přijala </w:t>
      </w:r>
      <w:r>
        <w:rPr>
          <w:rFonts w:cs="Arial" w:ascii="Arial" w:hAnsi="Arial"/>
          <w:color w:val="000000"/>
          <w:sz w:val="24"/>
          <w:lang w:val="en-US" w:eastAsia="en-US"/>
        </w:rPr>
        <w:t>Sylvia</w:t>
      </w:r>
      <w:r>
        <w:rPr>
          <w:rFonts w:cs="Arial" w:ascii="Arial" w:hAnsi="Arial"/>
          <w:color w:val="000000"/>
          <w:sz w:val="24"/>
        </w:rPr>
        <w:t xml:space="preserve"> R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Léto 1998.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85</wp:posOffset>
            </wp:positionH>
            <wp:positionV relativeFrom="paragraph">
              <wp:posOffset>38100</wp:posOffset>
            </wp:positionV>
            <wp:extent cx="1005840" cy="805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VOBOZ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>„</w:t>
      </w:r>
      <w:r>
        <w:rPr>
          <w:rFonts w:cs="Arial" w:ascii="Arial" w:hAnsi="Arial"/>
          <w:color w:val="000000"/>
          <w:sz w:val="23"/>
        </w:rPr>
        <w:t>To, co nyní držíte ve svých rukou, je práce lid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ří mají srdce krásně záříc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by to dostali nakladatelé a novinář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kdy by jste tato poselství nedostali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proto, že tito lidé u médi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i nikdy na srdci nezakládal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hlavu plnou kariéry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louží Satanovi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79375</wp:posOffset>
            </wp:positionV>
            <wp:extent cx="1005840" cy="8058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Mají vždy plno pravd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srdce jim nezář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to milí lidé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aštěte jim tyto zprávy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to kniha je knihou Pravdy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á se narodila jako dítě malé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obrovskou sílu a moc Lásky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ím ozáří všechny obyvatele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 jsou mnohdy ovládán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mito temnými programy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prve až prohlédnou rád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udou moci zářit jako my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ti Ivo milý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ají tví Vesmírn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s věděl jak naložit s tě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ří jsou stále ovládáni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ěkuji vám Vesmírní za tyto krásné verše. S láskou Ivo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568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26.3.1999.</w:t>
      </w:r>
    </w:p>
    <w:p>
      <w:pPr>
        <w:pStyle w:val="Heading5"/>
        <w:jc w:val="center"/>
        <w:rPr>
          <w:rFonts w:ascii="Arial" w:hAnsi="Arial" w:cs="Arial"/>
          <w:b/>
          <w:b/>
          <w:i w:val="false"/>
          <w:i w:val="false"/>
          <w:color w:val="000000"/>
          <w:sz w:val="32"/>
          <w:lang w:val="cs-CZ"/>
        </w:rPr>
      </w:pPr>
      <w:r>
        <w:rPr>
          <w:rFonts w:cs="Arial" w:ascii="Arial" w:hAnsi="Arial"/>
          <w:b/>
          <w:i w:val="false"/>
          <w:color w:val="000000"/>
          <w:sz w:val="32"/>
          <w:lang w:val="cs-CZ"/>
        </w:rPr>
        <w:t>NÁVŠTĚVA Z VESMÍRU</w:t>
      </w:r>
    </w:p>
    <w:p>
      <w:pPr>
        <w:pStyle w:val="Heading5"/>
        <w:jc w:val="center"/>
        <w:rPr>
          <w:rFonts w:ascii="Arial" w:hAnsi="Arial" w:cs="Arial"/>
          <w:b/>
          <w:b/>
          <w:i w:val="false"/>
          <w:i w:val="false"/>
          <w:color w:val="000000"/>
          <w:sz w:val="28"/>
          <w:lang w:val="cs-CZ"/>
        </w:rPr>
      </w:pPr>
      <w:r>
        <w:rPr>
          <w:rFonts w:cs="Arial" w:ascii="Arial" w:hAnsi="Arial"/>
          <w:b/>
          <w:i w:val="false"/>
          <w:color w:val="000000"/>
          <w:sz w:val="28"/>
          <w:lang w:val="cs-CZ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color w:val="000000"/>
          <w:sz w:val="28"/>
          <w:lang w:val="cs-CZ"/>
        </w:rPr>
      </w:pPr>
      <w:r>
        <w:rPr>
          <w:rFonts w:cs="Arial" w:ascii="Arial" w:hAnsi="Arial"/>
          <w:i w:val="false"/>
          <w:color w:val="000000"/>
          <w:sz w:val="28"/>
          <w:lang w:val="cs-CZ"/>
        </w:rPr>
        <w:t>„</w:t>
      </w:r>
      <w:r>
        <w:rPr>
          <w:rFonts w:cs="Arial" w:ascii="Arial" w:hAnsi="Arial"/>
          <w:i w:val="false"/>
          <w:color w:val="000000"/>
          <w:sz w:val="28"/>
          <w:lang w:val="cs-CZ"/>
        </w:rPr>
        <w:t>Na nebi hvězdičk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á se, že le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o, moje milé dě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není hvězdičk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vesmírná loď letí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když je dalek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ce tak vzdálena n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sílá signál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se blíží k ná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dálenost se rychle mění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stáv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áří v tvář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blízka vidíme vesmírnou loď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jí posádka vystoupi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radostně k nám běží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vilku se styd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vilku se boj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už se směje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íjemně doja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obja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Přáteli z Vesmír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deme k nám domů.“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322.     </w:t>
      </w:r>
      <w:r>
        <w:rPr>
          <w:rFonts w:cs="Arial" w:ascii="Arial" w:hAnsi="Arial"/>
          <w:color w:val="000000"/>
          <w:sz w:val="24"/>
        </w:rPr>
        <w:t>Přijal Mirek T.       7.12.2000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1125</wp:posOffset>
            </wp:positionH>
            <wp:positionV relativeFrom="paragraph">
              <wp:posOffset>67945</wp:posOffset>
            </wp:positionV>
            <wp:extent cx="2817495" cy="38855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136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42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Formata;Arial" w:hAnsi="Formata;Arial" w:cs="Formata;Arial"/>
      <w:i/>
      <w:color w:val="0000FF"/>
      <w:sz w:val="24"/>
      <w:lang w:val="en-U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right"/>
    </w:pPr>
    <w:rPr>
      <w:rFonts w:ascii="Formata;Arial" w:hAnsi="Formata;Arial" w:cs="Formata;Arial"/>
      <w:color w:val="8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23:36:00Z</dcterms:created>
  <dc:creator>IAB</dc:creator>
  <dc:description/>
  <dc:language>en-US</dc:language>
  <cp:lastModifiedBy>Lajla</cp:lastModifiedBy>
  <cp:lastPrinted>2008-07-21T01:36:00Z</cp:lastPrinted>
  <dcterms:modified xsi:type="dcterms:W3CDTF">2008-07-27T04:37:00Z</dcterms:modified>
  <cp:revision>3</cp:revision>
  <dc:subject/>
  <dc:title>www.vesmirni-lide.cz  www.vesmirnilide.cz  www.universe-people.cz  www.universe-people.com</dc:title>
</cp:coreProperties>
</file>